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5 Abweichungen von der Regel: „Ein Gen steuert ein Merkmal“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5.1 Referat: Polygenie / Polyphän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anchmal sind mehrere Gene an der Ausprägung eines Merkmals beteiligt (= Polygenie!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sp.: </w:t>
        <w:tab/>
        <w:t xml:space="preserve">Farbe von Blüten – </w:t>
        <w:tab/>
        <w:t xml:space="preserve">Gen 1 steuert Art der Farbe (rot o. blau), </w:t>
      </w:r>
    </w:p>
    <w:p>
      <w:pPr>
        <w:pStyle w:val="Normal"/>
        <w:ind w:left="283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 2 steuert Farbstoffproduktion überhaupt (farblos o. farbig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Hautfarbe beim Menschen, Kornfarbe beim Weizen, etc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anchmal steuert ein Gen mehrere Merkmal (= Polyphänie)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Bsp.: </w:t>
      </w:r>
      <w:r>
        <w:rPr>
          <w:rFonts w:cs="Arial" w:ascii="Arial" w:hAnsi="Arial"/>
          <w:smallCaps/>
          <w:sz w:val="24"/>
        </w:rPr>
        <w:t>Marfan</w:t>
      </w:r>
      <w:r>
        <w:rPr>
          <w:rFonts w:cs="Arial" w:ascii="Arial" w:hAnsi="Arial"/>
          <w:sz w:val="24"/>
        </w:rPr>
        <w:t>syndrom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1075</wp:posOffset>
                </wp:positionH>
                <wp:positionV relativeFrom="paragraph">
                  <wp:posOffset>154940</wp:posOffset>
                </wp:positionV>
                <wp:extent cx="3180715" cy="349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Überlange Gliedmaße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5pt;height:27.55pt;mso-wrap-distance-left:9.05pt;mso-wrap-distance-right:9.05pt;mso-wrap-distance-top:0pt;mso-wrap-distance-bottom:0pt;margin-top:12.2pt;mso-position-vertical-relative:text;margin-left:2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Überlange Gliedmaß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5315</wp:posOffset>
                </wp:positionH>
                <wp:positionV relativeFrom="paragraph">
                  <wp:posOffset>120650</wp:posOffset>
                </wp:positionV>
                <wp:extent cx="409575" cy="504825"/>
                <wp:effectExtent l="3810" t="63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5pt,9.5pt" to="280.65pt,4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3180715" cy="349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eformation von Augapfel und Li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5pt;height:27.55pt;mso-wrap-distance-left:9.05pt;mso-wrap-distance-right:9.05pt;mso-wrap-distance-top:0pt;mso-wrap-distance-bottom:0pt;margin-top:10.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eformation von Augapfel und Li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0110</wp:posOffset>
                </wp:positionH>
                <wp:positionV relativeFrom="paragraph">
                  <wp:posOffset>134620</wp:posOffset>
                </wp:positionV>
                <wp:extent cx="295275" cy="238125"/>
                <wp:effectExtent l="3175" t="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10.6pt" to="292.5pt,2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0390</wp:posOffset>
                </wp:positionH>
                <wp:positionV relativeFrom="paragraph">
                  <wp:posOffset>125730</wp:posOffset>
                </wp:positionV>
                <wp:extent cx="1857375" cy="7143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71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7pt;margin-top:9.9pt;width:146.2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2230</wp:posOffset>
                </wp:positionH>
                <wp:positionV relativeFrom="paragraph">
                  <wp:posOffset>87630</wp:posOffset>
                </wp:positionV>
                <wp:extent cx="2846705" cy="3498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rweiterte Arterie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5pt;height:27.55pt;mso-wrap-distance-left:9.05pt;mso-wrap-distance-right:9.05pt;mso-wrap-distance-top:0pt;mso-wrap-distance-bottom:0pt;margin-top:6.9pt;mso-position-vertical-relative:text;margin-left:30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rweiterte Arteri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5535</wp:posOffset>
                </wp:positionH>
                <wp:positionV relativeFrom="paragraph">
                  <wp:posOffset>95885</wp:posOffset>
                </wp:positionV>
                <wp:extent cx="257175" cy="85725"/>
                <wp:effectExtent l="1905" t="1206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7.55pt" to="307.25pt,1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9135</wp:posOffset>
                </wp:positionH>
                <wp:positionV relativeFrom="paragraph">
                  <wp:posOffset>66040</wp:posOffset>
                </wp:positionV>
                <wp:extent cx="1693545" cy="516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efek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truktur-Eiwei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40.7pt;mso-wrap-distance-left:9.05pt;mso-wrap-distance-right:9.05pt;mso-wrap-distance-top:0pt;mso-wrap-distance-bottom:0pt;margin-top:5.2pt;mso-position-vertical-relative:text;margin-left:1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efek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truktur-Eiwei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3565</wp:posOffset>
                </wp:positionH>
                <wp:positionV relativeFrom="paragraph">
                  <wp:posOffset>147320</wp:posOffset>
                </wp:positionV>
                <wp:extent cx="1295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11.6pt" to="147.9pt,11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Gen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1565</wp:posOffset>
                </wp:positionH>
                <wp:positionV relativeFrom="paragraph">
                  <wp:posOffset>157480</wp:posOffset>
                </wp:positionV>
                <wp:extent cx="266700" cy="95250"/>
                <wp:effectExtent l="1905" t="5080" r="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5pt,12.4pt" to="306.9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(defek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3495</wp:posOffset>
                </wp:positionH>
                <wp:positionV relativeFrom="paragraph">
                  <wp:posOffset>115570</wp:posOffset>
                </wp:positionV>
                <wp:extent cx="3180715" cy="3498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Überdehnbare Gelenk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5pt;height:27.55pt;mso-wrap-distance-left:9.05pt;mso-wrap-distance-right:9.05pt;mso-wrap-distance-top:0pt;mso-wrap-distance-bottom:0pt;margin-top:9.1pt;mso-position-vertical-relative:text;margin-left:3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Überdehnbare Gelenk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0590</wp:posOffset>
                </wp:positionH>
                <wp:positionV relativeFrom="paragraph">
                  <wp:posOffset>92710</wp:posOffset>
                </wp:positionV>
                <wp:extent cx="352425" cy="285750"/>
                <wp:effectExtent l="3175" t="381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7.3pt" to="299.4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4365</wp:posOffset>
                </wp:positionH>
                <wp:positionV relativeFrom="paragraph">
                  <wp:posOffset>8255</wp:posOffset>
                </wp:positionV>
                <wp:extent cx="523875" cy="523875"/>
                <wp:effectExtent l="3810" t="381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65pt" to="291.15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2850</wp:posOffset>
                </wp:positionH>
                <wp:positionV relativeFrom="paragraph">
                  <wp:posOffset>73025</wp:posOffset>
                </wp:positionV>
                <wp:extent cx="3180715" cy="3498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chwache Muskulatu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5pt;height:27.55pt;mso-wrap-distance-left:9.05pt;mso-wrap-distance-right:9.05pt;mso-wrap-distance-top:0pt;mso-wrap-distance-bottom:0pt;margin-top:5.75pt;mso-position-vertical-relative:text;margin-left:2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chwache Muskulat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3475</wp:posOffset>
                </wp:positionH>
                <wp:positionV relativeFrom="paragraph">
                  <wp:posOffset>68580</wp:posOffset>
                </wp:positionV>
                <wp:extent cx="3180715" cy="3498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Trichterbrus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5pt;height:27.55pt;mso-wrap-distance-left:9.05pt;mso-wrap-distance-right:9.05pt;mso-wrap-distance-top:0pt;mso-wrap-distance-bottom:0pt;margin-top:5.4pt;mso-position-vertical-relative:text;margin-left:2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Trichterbrus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1" distT="0" distB="0" distL="50800" distR="53975" simplePos="0" locked="0" layoutInCell="0" allowOverlap="1" relativeHeight="2">
                <wp:simplePos x="0" y="0"/>
                <wp:positionH relativeFrom="column">
                  <wp:posOffset>242570</wp:posOffset>
                </wp:positionH>
                <wp:positionV relativeFrom="paragraph">
                  <wp:posOffset>46355</wp:posOffset>
                </wp:positionV>
                <wp:extent cx="6100445" cy="4326255"/>
                <wp:effectExtent l="0" t="1270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560" cy="4326120"/>
                          <a:chOff x="0" y="0"/>
                          <a:chExt cx="6100560" cy="4326120"/>
                        </a:xfrm>
                      </wpg:grpSpPr>
                      <wps:wsp>
                        <wps:cNvSpPr txBox="1"/>
                        <wps:spPr>
                          <a:xfrm>
                            <a:off x="3774600" y="2163960"/>
                            <a:ext cx="1263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lachl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6440" y="2037240"/>
                            <a:ext cx="1094040" cy="1160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9404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0200"/>
                              <a:ext cx="102924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8520"/>
                            <a:ext cx="2903400" cy="320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03400" cy="320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03480" y="437400"/>
                                <a:ext cx="279360" cy="18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2842">
                                    <a:moveTo>
                                      <a:pt x="213" y="0"/>
                                    </a:moveTo>
                                    <a:cubicBezTo>
                                      <a:pt x="193" y="102"/>
                                      <a:pt x="159" y="220"/>
                                      <a:pt x="113" y="313"/>
                                    </a:cubicBezTo>
                                    <a:cubicBezTo>
                                      <a:pt x="98" y="402"/>
                                      <a:pt x="79" y="491"/>
                                      <a:pt x="50" y="576"/>
                                    </a:cubicBezTo>
                                    <a:cubicBezTo>
                                      <a:pt x="25" y="884"/>
                                      <a:pt x="0" y="1263"/>
                                      <a:pt x="201" y="1527"/>
                                    </a:cubicBezTo>
                                    <a:cubicBezTo>
                                      <a:pt x="240" y="1652"/>
                                      <a:pt x="324" y="1753"/>
                                      <a:pt x="363" y="1878"/>
                                    </a:cubicBezTo>
                                    <a:cubicBezTo>
                                      <a:pt x="401" y="2138"/>
                                      <a:pt x="440" y="2429"/>
                                      <a:pt x="288" y="2654"/>
                                    </a:cubicBezTo>
                                    <a:cubicBezTo>
                                      <a:pt x="247" y="2785"/>
                                      <a:pt x="311" y="2593"/>
                                      <a:pt x="251" y="2729"/>
                                    </a:cubicBezTo>
                                    <a:cubicBezTo>
                                      <a:pt x="240" y="2753"/>
                                      <a:pt x="234" y="2780"/>
                                      <a:pt x="226" y="2805"/>
                                    </a:cubicBezTo>
                                    <a:cubicBezTo>
                                      <a:pt x="220" y="2822"/>
                                      <a:pt x="188" y="2842"/>
                                      <a:pt x="188" y="2842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89560" y="0"/>
                                <a:ext cx="933480" cy="93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5520" y="4320"/>
                                  <a:ext cx="90720" cy="51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419040"/>
                                  <a:ext cx="90720" cy="51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91680"/>
                                  <a:ext cx="933480" cy="907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628560" y="-213840"/>
                                    <a:ext cx="90720" cy="51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13840" y="-213840"/>
                                    <a:ext cx="90720" cy="51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040" y="65160"/>
                                  <a:ext cx="724680" cy="724680"/>
                                </a:xfrm>
                              </wpg:grpSpPr>
                              <wps:wsp>
                                <wps:cNvSpPr/>
                                <wps:spPr>
                                  <a:xfrm rot="2700000">
                                    <a:off x="463320" y="-43560"/>
                                    <a:ext cx="90720" cy="51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00000">
                                    <a:off x="169920" y="249480"/>
                                    <a:ext cx="90720" cy="51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800" y="60840"/>
                                  <a:ext cx="724680" cy="724680"/>
                                </a:xfrm>
                              </wpg:grpSpPr>
                              <wps:wsp>
                                <wps:cNvSpPr/>
                                <wps:spPr>
                                  <a:xfrm rot="18900000">
                                    <a:off x="169920" y="-43560"/>
                                    <a:ext cx="90720" cy="51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900000">
                                    <a:off x="463320" y="249480"/>
                                    <a:ext cx="90720" cy="51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2560" y="0"/>
                                  <a:ext cx="448200" cy="894600"/>
                                </a:xfrm>
                              </wpg:grpSpPr>
                              <wps:wsp>
                                <wps:cNvSpPr/>
                                <wps:spPr>
                                  <a:xfrm rot="1380000">
                                    <a:off x="259560" y="-2880"/>
                                    <a:ext cx="90720" cy="51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80000">
                                    <a:off x="97560" y="378360"/>
                                    <a:ext cx="90720" cy="51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600" y="13320"/>
                                  <a:ext cx="448920" cy="894600"/>
                                </a:xfrm>
                              </wpg:grpSpPr>
                              <wps:wsp>
                                <wps:cNvSpPr/>
                                <wps:spPr>
                                  <a:xfrm rot="20220000">
                                    <a:off x="97560" y="-2880"/>
                                    <a:ext cx="90720" cy="51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20000">
                                    <a:off x="259920" y="378360"/>
                                    <a:ext cx="90720" cy="51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80" y="207000"/>
                                  <a:ext cx="894600" cy="448920"/>
                                </a:xfrm>
                              </wpg:grpSpPr>
                              <wps:wsp>
                                <wps:cNvSpPr/>
                                <wps:spPr>
                                  <a:xfrm rot="14820000">
                                    <a:off x="210960" y="46080"/>
                                    <a:ext cx="90720" cy="51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820000">
                                    <a:off x="592560" y="-115920"/>
                                    <a:ext cx="90720" cy="51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0" y="203760"/>
                                  <a:ext cx="894600" cy="448200"/>
                                </a:xfrm>
                              </wpg:grpSpPr>
                              <wps:wsp>
                                <wps:cNvSpPr/>
                                <wps:spPr>
                                  <a:xfrm rot="6780000">
                                    <a:off x="592560" y="45720"/>
                                    <a:ext cx="90720" cy="51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780000">
                                    <a:off x="210960" y="-115920"/>
                                    <a:ext cx="90720" cy="51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23120" y="143280"/>
                                <a:ext cx="657720" cy="577080"/>
                              </a:xfrm>
                            </wpg:grpSpPr>
                            <wps:wsp>
                              <wps:cNvSpPr/>
                              <wps:spPr>
                                <a:xfrm rot="531600">
                                  <a:off x="318960" y="6120"/>
                                  <a:ext cx="63000" cy="316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31600">
                                  <a:off x="280080" y="257760"/>
                                  <a:ext cx="63000" cy="316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" y="192600"/>
                                  <a:ext cx="652680" cy="154800"/>
                                </a:xfrm>
                              </wpg:grpSpPr>
                              <wps:wsp>
                                <wps:cNvSpPr/>
                                <wps:spPr>
                                  <a:xfrm rot="5931600">
                                    <a:off x="441360" y="-81360"/>
                                    <a:ext cx="55080" cy="361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931600">
                                    <a:off x="155160" y="-125640"/>
                                    <a:ext cx="55080" cy="361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280" y="48960"/>
                                  <a:ext cx="558000" cy="428760"/>
                                </a:xfrm>
                              </wpg:grpSpPr>
                              <wps:wsp>
                                <wps:cNvSpPr/>
                                <wps:spPr>
                                  <a:xfrm rot="3231600">
                                    <a:off x="368280" y="-51840"/>
                                    <a:ext cx="55080" cy="361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31600">
                                    <a:off x="134640" y="118800"/>
                                    <a:ext cx="55080" cy="361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2920" y="12600"/>
                                  <a:ext cx="386640" cy="497880"/>
                                </a:xfrm>
                              </wpg:grpSpPr>
                              <wps:wsp>
                                <wps:cNvSpPr/>
                                <wps:spPr>
                                  <a:xfrm rot="19432200">
                                    <a:off x="87120" y="-11880"/>
                                    <a:ext cx="63000" cy="316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32200">
                                    <a:off x="236160" y="192960"/>
                                    <a:ext cx="63000" cy="316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520" y="15840"/>
                                  <a:ext cx="353520" cy="516960"/>
                                </a:xfrm>
                              </wpg:grpSpPr>
                              <wps:wsp>
                                <wps:cNvSpPr/>
                                <wps:spPr>
                                  <a:xfrm rot="1911600">
                                    <a:off x="212400" y="-7200"/>
                                    <a:ext cx="63000" cy="316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11600">
                                    <a:off x="78840" y="207000"/>
                                    <a:ext cx="63000" cy="316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1480" y="0"/>
                                  <a:ext cx="200520" cy="568440"/>
                                </a:xfrm>
                              </wpg:grpSpPr>
                              <wps:wsp>
                                <wps:cNvSpPr/>
                                <wps:spPr>
                                  <a:xfrm rot="20752200">
                                    <a:off x="37440" y="2880"/>
                                    <a:ext cx="63000" cy="316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52200">
                                    <a:off x="99720" y="248760"/>
                                    <a:ext cx="63000" cy="316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8040"/>
                                  <a:ext cx="644400" cy="212760"/>
                                </a:xfrm>
                              </wpg:grpSpPr>
                              <wps:wsp>
                                <wps:cNvSpPr/>
                                <wps:spPr>
                                  <a:xfrm rot="15352200">
                                    <a:off x="154440" y="-39240"/>
                                    <a:ext cx="55080" cy="361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352200">
                                    <a:off x="434520" y="-109800"/>
                                    <a:ext cx="55080" cy="361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20" y="67320"/>
                                  <a:ext cx="582120" cy="391320"/>
                                </a:xfrm>
                              </wpg:grpSpPr>
                              <wps:wsp>
                                <wps:cNvSpPr/>
                                <wps:spPr>
                                  <a:xfrm rot="7311600">
                                    <a:off x="386280" y="90720"/>
                                    <a:ext cx="55080" cy="361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311600">
                                    <a:off x="140400" y="-61920"/>
                                    <a:ext cx="55080" cy="361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02040" y="287640"/>
                                <a:ext cx="281160" cy="26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9600" y="1800"/>
                                  <a:ext cx="2736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118440"/>
                                  <a:ext cx="2736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0880"/>
                                  <a:ext cx="281160" cy="255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90440" y="-65160"/>
                                    <a:ext cx="25560" cy="156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5160" y="-65160"/>
                                    <a:ext cx="25560" cy="156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0" y="12600"/>
                                  <a:ext cx="216360" cy="216360"/>
                                </a:xfrm>
                              </wpg:grpSpPr>
                              <wps:wsp>
                                <wps:cNvSpPr/>
                                <wps:spPr>
                                  <a:xfrm rot="2700000">
                                    <a:off x="139680" y="-13680"/>
                                    <a:ext cx="25560" cy="156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00000">
                                    <a:off x="51480" y="74160"/>
                                    <a:ext cx="25560" cy="156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680" y="16920"/>
                                  <a:ext cx="205200" cy="205920"/>
                                </a:xfrm>
                              </wpg:grpSpPr>
                              <wps:wsp>
                                <wps:cNvSpPr/>
                                <wps:spPr>
                                  <a:xfrm rot="18900000">
                                    <a:off x="47520" y="-11520"/>
                                    <a:ext cx="273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900000">
                                    <a:off x="129960" y="71280"/>
                                    <a:ext cx="273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" y="0"/>
                                  <a:ext cx="128160" cy="253440"/>
                                </a:xfrm>
                              </wpg:grpSpPr>
                              <wps:wsp>
                                <wps:cNvSpPr/>
                                <wps:spPr>
                                  <a:xfrm rot="1380000">
                                    <a:off x="73080" y="-360"/>
                                    <a:ext cx="273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80000">
                                    <a:off x="27360" y="106920"/>
                                    <a:ext cx="273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60" y="3600"/>
                                  <a:ext cx="127800" cy="252720"/>
                                </a:xfrm>
                              </wpg:grpSpPr>
                              <wps:wsp>
                                <wps:cNvSpPr/>
                                <wps:spPr>
                                  <a:xfrm rot="20220000">
                                    <a:off x="27360" y="-360"/>
                                    <a:ext cx="273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20000">
                                    <a:off x="73080" y="106560"/>
                                    <a:ext cx="273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55080"/>
                                  <a:ext cx="269280" cy="133200"/>
                                </a:xfrm>
                              </wpg:grpSpPr>
                              <wps:wsp>
                                <wps:cNvSpPr/>
                                <wps:spPr>
                                  <a:xfrm rot="14820000">
                                    <a:off x="64080" y="12960"/>
                                    <a:ext cx="25560" cy="156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820000">
                                    <a:off x="179640" y="-35640"/>
                                    <a:ext cx="25560" cy="156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0" y="54000"/>
                                  <a:ext cx="268560" cy="133200"/>
                                </a:xfrm>
                              </wpg:grpSpPr>
                              <wps:wsp>
                                <wps:cNvSpPr/>
                                <wps:spPr>
                                  <a:xfrm rot="6780000">
                                    <a:off x="178920" y="12600"/>
                                    <a:ext cx="25560" cy="156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780000">
                                    <a:off x="64080" y="-35640"/>
                                    <a:ext cx="25560" cy="156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170360" y="2307600"/>
                                <a:ext cx="27936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1416">
                                    <a:moveTo>
                                      <a:pt x="290" y="10"/>
                                    </a:moveTo>
                                    <a:cubicBezTo>
                                      <a:pt x="225" y="10"/>
                                      <a:pt x="80" y="12"/>
                                      <a:pt x="40" y="35"/>
                                    </a:cubicBezTo>
                                    <a:cubicBezTo>
                                      <a:pt x="0" y="58"/>
                                      <a:pt x="46" y="108"/>
                                      <a:pt x="52" y="148"/>
                                    </a:cubicBezTo>
                                    <a:cubicBezTo>
                                      <a:pt x="58" y="188"/>
                                      <a:pt x="42" y="152"/>
                                      <a:pt x="77" y="273"/>
                                    </a:cubicBezTo>
                                    <a:cubicBezTo>
                                      <a:pt x="112" y="394"/>
                                      <a:pt x="240" y="688"/>
                                      <a:pt x="265" y="874"/>
                                    </a:cubicBezTo>
                                    <a:cubicBezTo>
                                      <a:pt x="290" y="1060"/>
                                      <a:pt x="208" y="1416"/>
                                      <a:pt x="227" y="1387"/>
                                    </a:cubicBezTo>
                                    <a:cubicBezTo>
                                      <a:pt x="246" y="1358"/>
                                      <a:pt x="361" y="895"/>
                                      <a:pt x="378" y="699"/>
                                    </a:cubicBezTo>
                                    <a:cubicBezTo>
                                      <a:pt x="395" y="503"/>
                                      <a:pt x="320" y="321"/>
                                      <a:pt x="328" y="210"/>
                                    </a:cubicBezTo>
                                    <a:cubicBezTo>
                                      <a:pt x="336" y="99"/>
                                      <a:pt x="440" y="70"/>
                                      <a:pt x="428" y="35"/>
                                    </a:cubicBezTo>
                                    <a:cubicBezTo>
                                      <a:pt x="416" y="0"/>
                                      <a:pt x="355" y="10"/>
                                      <a:pt x="290" y="10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c000"/>
                                  </a:gs>
                                  <a:gs pos="100000">
                                    <a:srgbClr val="974706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97470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113600">
                                <a:off x="1112040" y="1441800"/>
                                <a:ext cx="186192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2" h="1223">
                                    <a:moveTo>
                                      <a:pt x="94" y="584"/>
                                    </a:moveTo>
                                    <a:cubicBezTo>
                                      <a:pt x="188" y="570"/>
                                      <a:pt x="549" y="622"/>
                                      <a:pt x="670" y="572"/>
                                    </a:cubicBezTo>
                                    <a:cubicBezTo>
                                      <a:pt x="791" y="522"/>
                                      <a:pt x="776" y="284"/>
                                      <a:pt x="820" y="284"/>
                                    </a:cubicBezTo>
                                    <a:cubicBezTo>
                                      <a:pt x="864" y="284"/>
                                      <a:pt x="893" y="566"/>
                                      <a:pt x="933" y="572"/>
                                    </a:cubicBezTo>
                                    <a:cubicBezTo>
                                      <a:pt x="973" y="578"/>
                                      <a:pt x="1050" y="402"/>
                                      <a:pt x="1058" y="321"/>
                                    </a:cubicBezTo>
                                    <a:cubicBezTo>
                                      <a:pt x="1066" y="240"/>
                                      <a:pt x="962" y="100"/>
                                      <a:pt x="983" y="83"/>
                                    </a:cubicBezTo>
                                    <a:cubicBezTo>
                                      <a:pt x="1004" y="66"/>
                                      <a:pt x="1140" y="148"/>
                                      <a:pt x="1184" y="221"/>
                                    </a:cubicBezTo>
                                    <a:cubicBezTo>
                                      <a:pt x="1228" y="294"/>
                                      <a:pt x="1223" y="529"/>
                                      <a:pt x="1246" y="521"/>
                                    </a:cubicBezTo>
                                    <a:cubicBezTo>
                                      <a:pt x="1269" y="513"/>
                                      <a:pt x="1317" y="252"/>
                                      <a:pt x="1321" y="171"/>
                                    </a:cubicBezTo>
                                    <a:cubicBezTo>
                                      <a:pt x="1325" y="90"/>
                                      <a:pt x="1248" y="39"/>
                                      <a:pt x="1271" y="33"/>
                                    </a:cubicBezTo>
                                    <a:cubicBezTo>
                                      <a:pt x="1294" y="27"/>
                                      <a:pt x="1419" y="56"/>
                                      <a:pt x="1459" y="133"/>
                                    </a:cubicBezTo>
                                    <a:cubicBezTo>
                                      <a:pt x="1499" y="210"/>
                                      <a:pt x="1482" y="496"/>
                                      <a:pt x="1509" y="496"/>
                                    </a:cubicBezTo>
                                    <a:cubicBezTo>
                                      <a:pt x="1536" y="496"/>
                                      <a:pt x="1611" y="208"/>
                                      <a:pt x="1622" y="133"/>
                                    </a:cubicBezTo>
                                    <a:cubicBezTo>
                                      <a:pt x="1633" y="58"/>
                                      <a:pt x="1555" y="50"/>
                                      <a:pt x="1572" y="46"/>
                                    </a:cubicBezTo>
                                    <a:cubicBezTo>
                                      <a:pt x="1589" y="42"/>
                                      <a:pt x="1693" y="43"/>
                                      <a:pt x="1722" y="108"/>
                                    </a:cubicBezTo>
                                    <a:cubicBezTo>
                                      <a:pt x="1751" y="173"/>
                                      <a:pt x="1724" y="428"/>
                                      <a:pt x="1747" y="434"/>
                                    </a:cubicBezTo>
                                    <a:cubicBezTo>
                                      <a:pt x="1770" y="440"/>
                                      <a:pt x="1852" y="215"/>
                                      <a:pt x="1860" y="146"/>
                                    </a:cubicBezTo>
                                    <a:cubicBezTo>
                                      <a:pt x="1868" y="77"/>
                                      <a:pt x="1780" y="36"/>
                                      <a:pt x="1797" y="21"/>
                                    </a:cubicBezTo>
                                    <a:cubicBezTo>
                                      <a:pt x="1814" y="6"/>
                                      <a:pt x="1929" y="0"/>
                                      <a:pt x="1960" y="58"/>
                                    </a:cubicBezTo>
                                    <a:cubicBezTo>
                                      <a:pt x="1991" y="116"/>
                                      <a:pt x="1956" y="359"/>
                                      <a:pt x="1985" y="371"/>
                                    </a:cubicBezTo>
                                    <a:cubicBezTo>
                                      <a:pt x="2014" y="383"/>
                                      <a:pt x="2118" y="187"/>
                                      <a:pt x="2135" y="133"/>
                                    </a:cubicBezTo>
                                    <a:cubicBezTo>
                                      <a:pt x="2152" y="79"/>
                                      <a:pt x="2073" y="50"/>
                                      <a:pt x="2085" y="46"/>
                                    </a:cubicBezTo>
                                    <a:cubicBezTo>
                                      <a:pt x="2097" y="42"/>
                                      <a:pt x="2181" y="66"/>
                                      <a:pt x="2210" y="108"/>
                                    </a:cubicBezTo>
                                    <a:cubicBezTo>
                                      <a:pt x="2239" y="150"/>
                                      <a:pt x="2243" y="288"/>
                                      <a:pt x="2260" y="296"/>
                                    </a:cubicBezTo>
                                    <a:cubicBezTo>
                                      <a:pt x="2277" y="304"/>
                                      <a:pt x="2265" y="195"/>
                                      <a:pt x="2311" y="158"/>
                                    </a:cubicBezTo>
                                    <a:cubicBezTo>
                                      <a:pt x="2357" y="121"/>
                                      <a:pt x="2438" y="65"/>
                                      <a:pt x="2536" y="71"/>
                                    </a:cubicBezTo>
                                    <a:cubicBezTo>
                                      <a:pt x="2634" y="77"/>
                                      <a:pt x="2866" y="125"/>
                                      <a:pt x="2899" y="196"/>
                                    </a:cubicBezTo>
                                    <a:cubicBezTo>
                                      <a:pt x="2932" y="267"/>
                                      <a:pt x="2824" y="444"/>
                                      <a:pt x="2736" y="496"/>
                                    </a:cubicBezTo>
                                    <a:cubicBezTo>
                                      <a:pt x="2648" y="548"/>
                                      <a:pt x="2413" y="478"/>
                                      <a:pt x="2373" y="509"/>
                                    </a:cubicBezTo>
                                    <a:cubicBezTo>
                                      <a:pt x="2333" y="540"/>
                                      <a:pt x="2471" y="636"/>
                                      <a:pt x="2498" y="684"/>
                                    </a:cubicBezTo>
                                    <a:cubicBezTo>
                                      <a:pt x="2525" y="732"/>
                                      <a:pt x="2538" y="759"/>
                                      <a:pt x="2536" y="797"/>
                                    </a:cubicBezTo>
                                    <a:cubicBezTo>
                                      <a:pt x="2534" y="835"/>
                                      <a:pt x="2505" y="920"/>
                                      <a:pt x="2486" y="910"/>
                                    </a:cubicBezTo>
                                    <a:cubicBezTo>
                                      <a:pt x="2467" y="900"/>
                                      <a:pt x="2467" y="780"/>
                                      <a:pt x="2423" y="734"/>
                                    </a:cubicBezTo>
                                    <a:cubicBezTo>
                                      <a:pt x="2379" y="688"/>
                                      <a:pt x="2237" y="609"/>
                                      <a:pt x="2223" y="634"/>
                                    </a:cubicBezTo>
                                    <a:cubicBezTo>
                                      <a:pt x="2209" y="659"/>
                                      <a:pt x="2317" y="816"/>
                                      <a:pt x="2336" y="885"/>
                                    </a:cubicBezTo>
                                    <a:cubicBezTo>
                                      <a:pt x="2355" y="954"/>
                                      <a:pt x="2357" y="1049"/>
                                      <a:pt x="2336" y="1047"/>
                                    </a:cubicBezTo>
                                    <a:cubicBezTo>
                                      <a:pt x="2315" y="1045"/>
                                      <a:pt x="2264" y="918"/>
                                      <a:pt x="2210" y="872"/>
                                    </a:cubicBezTo>
                                    <a:cubicBezTo>
                                      <a:pt x="2156" y="826"/>
                                      <a:pt x="2022" y="760"/>
                                      <a:pt x="2010" y="772"/>
                                    </a:cubicBezTo>
                                    <a:cubicBezTo>
                                      <a:pt x="1998" y="784"/>
                                      <a:pt x="2116" y="889"/>
                                      <a:pt x="2135" y="947"/>
                                    </a:cubicBezTo>
                                    <a:cubicBezTo>
                                      <a:pt x="2154" y="1005"/>
                                      <a:pt x="2140" y="1118"/>
                                      <a:pt x="2123" y="1122"/>
                                    </a:cubicBezTo>
                                    <a:cubicBezTo>
                                      <a:pt x="2106" y="1126"/>
                                      <a:pt x="2093" y="1028"/>
                                      <a:pt x="2035" y="972"/>
                                    </a:cubicBezTo>
                                    <a:cubicBezTo>
                                      <a:pt x="1977" y="916"/>
                                      <a:pt x="1791" y="776"/>
                                      <a:pt x="1772" y="784"/>
                                    </a:cubicBezTo>
                                    <a:cubicBezTo>
                                      <a:pt x="1753" y="792"/>
                                      <a:pt x="1922" y="957"/>
                                      <a:pt x="1922" y="1022"/>
                                    </a:cubicBezTo>
                                    <a:cubicBezTo>
                                      <a:pt x="1922" y="1087"/>
                                      <a:pt x="1795" y="1175"/>
                                      <a:pt x="1772" y="1173"/>
                                    </a:cubicBezTo>
                                    <a:cubicBezTo>
                                      <a:pt x="1749" y="1171"/>
                                      <a:pt x="1818" y="1066"/>
                                      <a:pt x="1785" y="1010"/>
                                    </a:cubicBezTo>
                                    <a:cubicBezTo>
                                      <a:pt x="1752" y="954"/>
                                      <a:pt x="1597" y="826"/>
                                      <a:pt x="1572" y="834"/>
                                    </a:cubicBezTo>
                                    <a:cubicBezTo>
                                      <a:pt x="1547" y="842"/>
                                      <a:pt x="1657" y="1003"/>
                                      <a:pt x="1634" y="1060"/>
                                    </a:cubicBezTo>
                                    <a:cubicBezTo>
                                      <a:pt x="1611" y="1117"/>
                                      <a:pt x="1459" y="1185"/>
                                      <a:pt x="1434" y="1173"/>
                                    </a:cubicBezTo>
                                    <a:cubicBezTo>
                                      <a:pt x="1409" y="1161"/>
                                      <a:pt x="1499" y="1039"/>
                                      <a:pt x="1484" y="985"/>
                                    </a:cubicBezTo>
                                    <a:cubicBezTo>
                                      <a:pt x="1469" y="931"/>
                                      <a:pt x="1373" y="833"/>
                                      <a:pt x="1346" y="847"/>
                                    </a:cubicBezTo>
                                    <a:cubicBezTo>
                                      <a:pt x="1319" y="861"/>
                                      <a:pt x="1361" y="1012"/>
                                      <a:pt x="1321" y="1072"/>
                                    </a:cubicBezTo>
                                    <a:cubicBezTo>
                                      <a:pt x="1281" y="1132"/>
                                      <a:pt x="1125" y="1223"/>
                                      <a:pt x="1108" y="1210"/>
                                    </a:cubicBezTo>
                                    <a:cubicBezTo>
                                      <a:pt x="1091" y="1197"/>
                                      <a:pt x="1219" y="1057"/>
                                      <a:pt x="1221" y="997"/>
                                    </a:cubicBezTo>
                                    <a:cubicBezTo>
                                      <a:pt x="1223" y="937"/>
                                      <a:pt x="1171" y="872"/>
                                      <a:pt x="1121" y="847"/>
                                    </a:cubicBezTo>
                                    <a:cubicBezTo>
                                      <a:pt x="1071" y="822"/>
                                      <a:pt x="948" y="816"/>
                                      <a:pt x="921" y="847"/>
                                    </a:cubicBezTo>
                                    <a:cubicBezTo>
                                      <a:pt x="894" y="878"/>
                                      <a:pt x="1004" y="1048"/>
                                      <a:pt x="958" y="1035"/>
                                    </a:cubicBezTo>
                                    <a:cubicBezTo>
                                      <a:pt x="912" y="1022"/>
                                      <a:pt x="787" y="835"/>
                                      <a:pt x="645" y="772"/>
                                    </a:cubicBezTo>
                                    <a:cubicBezTo>
                                      <a:pt x="503" y="709"/>
                                      <a:pt x="197" y="690"/>
                                      <a:pt x="107" y="659"/>
                                    </a:cubicBezTo>
                                    <a:cubicBezTo>
                                      <a:pt x="17" y="628"/>
                                      <a:pt x="0" y="598"/>
                                      <a:pt x="94" y="584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bbb59"/>
                                  </a:gs>
                                  <a:gs pos="100000">
                                    <a:srgbClr val="00b05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980600">
                                <a:off x="-174960" y="1347840"/>
                                <a:ext cx="186192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2" h="1223">
                                    <a:moveTo>
                                      <a:pt x="94" y="584"/>
                                    </a:moveTo>
                                    <a:cubicBezTo>
                                      <a:pt x="188" y="570"/>
                                      <a:pt x="549" y="622"/>
                                      <a:pt x="670" y="572"/>
                                    </a:cubicBezTo>
                                    <a:cubicBezTo>
                                      <a:pt x="791" y="522"/>
                                      <a:pt x="776" y="284"/>
                                      <a:pt x="820" y="284"/>
                                    </a:cubicBezTo>
                                    <a:cubicBezTo>
                                      <a:pt x="864" y="284"/>
                                      <a:pt x="893" y="566"/>
                                      <a:pt x="933" y="572"/>
                                    </a:cubicBezTo>
                                    <a:cubicBezTo>
                                      <a:pt x="973" y="578"/>
                                      <a:pt x="1050" y="402"/>
                                      <a:pt x="1058" y="321"/>
                                    </a:cubicBezTo>
                                    <a:cubicBezTo>
                                      <a:pt x="1066" y="240"/>
                                      <a:pt x="962" y="100"/>
                                      <a:pt x="983" y="83"/>
                                    </a:cubicBezTo>
                                    <a:cubicBezTo>
                                      <a:pt x="1004" y="66"/>
                                      <a:pt x="1140" y="148"/>
                                      <a:pt x="1184" y="221"/>
                                    </a:cubicBezTo>
                                    <a:cubicBezTo>
                                      <a:pt x="1228" y="294"/>
                                      <a:pt x="1223" y="529"/>
                                      <a:pt x="1246" y="521"/>
                                    </a:cubicBezTo>
                                    <a:cubicBezTo>
                                      <a:pt x="1269" y="513"/>
                                      <a:pt x="1317" y="252"/>
                                      <a:pt x="1321" y="171"/>
                                    </a:cubicBezTo>
                                    <a:cubicBezTo>
                                      <a:pt x="1325" y="90"/>
                                      <a:pt x="1248" y="39"/>
                                      <a:pt x="1271" y="33"/>
                                    </a:cubicBezTo>
                                    <a:cubicBezTo>
                                      <a:pt x="1294" y="27"/>
                                      <a:pt x="1419" y="56"/>
                                      <a:pt x="1459" y="133"/>
                                    </a:cubicBezTo>
                                    <a:cubicBezTo>
                                      <a:pt x="1499" y="210"/>
                                      <a:pt x="1482" y="496"/>
                                      <a:pt x="1509" y="496"/>
                                    </a:cubicBezTo>
                                    <a:cubicBezTo>
                                      <a:pt x="1536" y="496"/>
                                      <a:pt x="1611" y="208"/>
                                      <a:pt x="1622" y="133"/>
                                    </a:cubicBezTo>
                                    <a:cubicBezTo>
                                      <a:pt x="1633" y="58"/>
                                      <a:pt x="1555" y="50"/>
                                      <a:pt x="1572" y="46"/>
                                    </a:cubicBezTo>
                                    <a:cubicBezTo>
                                      <a:pt x="1589" y="42"/>
                                      <a:pt x="1693" y="43"/>
                                      <a:pt x="1722" y="108"/>
                                    </a:cubicBezTo>
                                    <a:cubicBezTo>
                                      <a:pt x="1751" y="173"/>
                                      <a:pt x="1724" y="428"/>
                                      <a:pt x="1747" y="434"/>
                                    </a:cubicBezTo>
                                    <a:cubicBezTo>
                                      <a:pt x="1770" y="440"/>
                                      <a:pt x="1852" y="215"/>
                                      <a:pt x="1860" y="146"/>
                                    </a:cubicBezTo>
                                    <a:cubicBezTo>
                                      <a:pt x="1868" y="77"/>
                                      <a:pt x="1780" y="36"/>
                                      <a:pt x="1797" y="21"/>
                                    </a:cubicBezTo>
                                    <a:cubicBezTo>
                                      <a:pt x="1814" y="6"/>
                                      <a:pt x="1929" y="0"/>
                                      <a:pt x="1960" y="58"/>
                                    </a:cubicBezTo>
                                    <a:cubicBezTo>
                                      <a:pt x="1991" y="116"/>
                                      <a:pt x="1956" y="359"/>
                                      <a:pt x="1985" y="371"/>
                                    </a:cubicBezTo>
                                    <a:cubicBezTo>
                                      <a:pt x="2014" y="383"/>
                                      <a:pt x="2118" y="187"/>
                                      <a:pt x="2135" y="133"/>
                                    </a:cubicBezTo>
                                    <a:cubicBezTo>
                                      <a:pt x="2152" y="79"/>
                                      <a:pt x="2073" y="50"/>
                                      <a:pt x="2085" y="46"/>
                                    </a:cubicBezTo>
                                    <a:cubicBezTo>
                                      <a:pt x="2097" y="42"/>
                                      <a:pt x="2181" y="66"/>
                                      <a:pt x="2210" y="108"/>
                                    </a:cubicBezTo>
                                    <a:cubicBezTo>
                                      <a:pt x="2239" y="150"/>
                                      <a:pt x="2243" y="288"/>
                                      <a:pt x="2260" y="296"/>
                                    </a:cubicBezTo>
                                    <a:cubicBezTo>
                                      <a:pt x="2277" y="304"/>
                                      <a:pt x="2265" y="195"/>
                                      <a:pt x="2311" y="158"/>
                                    </a:cubicBezTo>
                                    <a:cubicBezTo>
                                      <a:pt x="2357" y="121"/>
                                      <a:pt x="2438" y="65"/>
                                      <a:pt x="2536" y="71"/>
                                    </a:cubicBezTo>
                                    <a:cubicBezTo>
                                      <a:pt x="2634" y="77"/>
                                      <a:pt x="2866" y="125"/>
                                      <a:pt x="2899" y="196"/>
                                    </a:cubicBezTo>
                                    <a:cubicBezTo>
                                      <a:pt x="2932" y="267"/>
                                      <a:pt x="2824" y="444"/>
                                      <a:pt x="2736" y="496"/>
                                    </a:cubicBezTo>
                                    <a:cubicBezTo>
                                      <a:pt x="2648" y="548"/>
                                      <a:pt x="2413" y="478"/>
                                      <a:pt x="2373" y="509"/>
                                    </a:cubicBezTo>
                                    <a:cubicBezTo>
                                      <a:pt x="2333" y="540"/>
                                      <a:pt x="2471" y="636"/>
                                      <a:pt x="2498" y="684"/>
                                    </a:cubicBezTo>
                                    <a:cubicBezTo>
                                      <a:pt x="2525" y="732"/>
                                      <a:pt x="2538" y="759"/>
                                      <a:pt x="2536" y="797"/>
                                    </a:cubicBezTo>
                                    <a:cubicBezTo>
                                      <a:pt x="2534" y="835"/>
                                      <a:pt x="2505" y="920"/>
                                      <a:pt x="2486" y="910"/>
                                    </a:cubicBezTo>
                                    <a:cubicBezTo>
                                      <a:pt x="2467" y="900"/>
                                      <a:pt x="2467" y="780"/>
                                      <a:pt x="2423" y="734"/>
                                    </a:cubicBezTo>
                                    <a:cubicBezTo>
                                      <a:pt x="2379" y="688"/>
                                      <a:pt x="2237" y="609"/>
                                      <a:pt x="2223" y="634"/>
                                    </a:cubicBezTo>
                                    <a:cubicBezTo>
                                      <a:pt x="2209" y="659"/>
                                      <a:pt x="2317" y="816"/>
                                      <a:pt x="2336" y="885"/>
                                    </a:cubicBezTo>
                                    <a:cubicBezTo>
                                      <a:pt x="2355" y="954"/>
                                      <a:pt x="2357" y="1049"/>
                                      <a:pt x="2336" y="1047"/>
                                    </a:cubicBezTo>
                                    <a:cubicBezTo>
                                      <a:pt x="2315" y="1045"/>
                                      <a:pt x="2264" y="918"/>
                                      <a:pt x="2210" y="872"/>
                                    </a:cubicBezTo>
                                    <a:cubicBezTo>
                                      <a:pt x="2156" y="826"/>
                                      <a:pt x="2022" y="760"/>
                                      <a:pt x="2010" y="772"/>
                                    </a:cubicBezTo>
                                    <a:cubicBezTo>
                                      <a:pt x="1998" y="784"/>
                                      <a:pt x="2116" y="889"/>
                                      <a:pt x="2135" y="947"/>
                                    </a:cubicBezTo>
                                    <a:cubicBezTo>
                                      <a:pt x="2154" y="1005"/>
                                      <a:pt x="2140" y="1118"/>
                                      <a:pt x="2123" y="1122"/>
                                    </a:cubicBezTo>
                                    <a:cubicBezTo>
                                      <a:pt x="2106" y="1126"/>
                                      <a:pt x="2093" y="1028"/>
                                      <a:pt x="2035" y="972"/>
                                    </a:cubicBezTo>
                                    <a:cubicBezTo>
                                      <a:pt x="1977" y="916"/>
                                      <a:pt x="1791" y="776"/>
                                      <a:pt x="1772" y="784"/>
                                    </a:cubicBezTo>
                                    <a:cubicBezTo>
                                      <a:pt x="1753" y="792"/>
                                      <a:pt x="1922" y="957"/>
                                      <a:pt x="1922" y="1022"/>
                                    </a:cubicBezTo>
                                    <a:cubicBezTo>
                                      <a:pt x="1922" y="1087"/>
                                      <a:pt x="1795" y="1175"/>
                                      <a:pt x="1772" y="1173"/>
                                    </a:cubicBezTo>
                                    <a:cubicBezTo>
                                      <a:pt x="1749" y="1171"/>
                                      <a:pt x="1818" y="1066"/>
                                      <a:pt x="1785" y="1010"/>
                                    </a:cubicBezTo>
                                    <a:cubicBezTo>
                                      <a:pt x="1752" y="954"/>
                                      <a:pt x="1597" y="826"/>
                                      <a:pt x="1572" y="834"/>
                                    </a:cubicBezTo>
                                    <a:cubicBezTo>
                                      <a:pt x="1547" y="842"/>
                                      <a:pt x="1657" y="1003"/>
                                      <a:pt x="1634" y="1060"/>
                                    </a:cubicBezTo>
                                    <a:cubicBezTo>
                                      <a:pt x="1611" y="1117"/>
                                      <a:pt x="1459" y="1185"/>
                                      <a:pt x="1434" y="1173"/>
                                    </a:cubicBezTo>
                                    <a:cubicBezTo>
                                      <a:pt x="1409" y="1161"/>
                                      <a:pt x="1499" y="1039"/>
                                      <a:pt x="1484" y="985"/>
                                    </a:cubicBezTo>
                                    <a:cubicBezTo>
                                      <a:pt x="1469" y="931"/>
                                      <a:pt x="1373" y="833"/>
                                      <a:pt x="1346" y="847"/>
                                    </a:cubicBezTo>
                                    <a:cubicBezTo>
                                      <a:pt x="1319" y="861"/>
                                      <a:pt x="1361" y="1012"/>
                                      <a:pt x="1321" y="1072"/>
                                    </a:cubicBezTo>
                                    <a:cubicBezTo>
                                      <a:pt x="1281" y="1132"/>
                                      <a:pt x="1125" y="1223"/>
                                      <a:pt x="1108" y="1210"/>
                                    </a:cubicBezTo>
                                    <a:cubicBezTo>
                                      <a:pt x="1091" y="1197"/>
                                      <a:pt x="1219" y="1057"/>
                                      <a:pt x="1221" y="997"/>
                                    </a:cubicBezTo>
                                    <a:cubicBezTo>
                                      <a:pt x="1223" y="937"/>
                                      <a:pt x="1171" y="872"/>
                                      <a:pt x="1121" y="847"/>
                                    </a:cubicBezTo>
                                    <a:cubicBezTo>
                                      <a:pt x="1071" y="822"/>
                                      <a:pt x="948" y="816"/>
                                      <a:pt x="921" y="847"/>
                                    </a:cubicBezTo>
                                    <a:cubicBezTo>
                                      <a:pt x="894" y="878"/>
                                      <a:pt x="1004" y="1048"/>
                                      <a:pt x="958" y="1035"/>
                                    </a:cubicBezTo>
                                    <a:cubicBezTo>
                                      <a:pt x="912" y="1022"/>
                                      <a:pt x="787" y="835"/>
                                      <a:pt x="645" y="772"/>
                                    </a:cubicBezTo>
                                    <a:cubicBezTo>
                                      <a:pt x="503" y="709"/>
                                      <a:pt x="197" y="690"/>
                                      <a:pt x="107" y="659"/>
                                    </a:cubicBezTo>
                                    <a:cubicBezTo>
                                      <a:pt x="17" y="628"/>
                                      <a:pt x="0" y="598"/>
                                      <a:pt x="94" y="584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bbb59"/>
                                  </a:gs>
                                  <a:gs pos="100000">
                                    <a:srgbClr val="00b05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327200">
                                <a:off x="376200" y="1817280"/>
                                <a:ext cx="105300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2" h="1223">
                                    <a:moveTo>
                                      <a:pt x="94" y="584"/>
                                    </a:moveTo>
                                    <a:cubicBezTo>
                                      <a:pt x="188" y="570"/>
                                      <a:pt x="549" y="622"/>
                                      <a:pt x="670" y="572"/>
                                    </a:cubicBezTo>
                                    <a:cubicBezTo>
                                      <a:pt x="791" y="522"/>
                                      <a:pt x="776" y="284"/>
                                      <a:pt x="820" y="284"/>
                                    </a:cubicBezTo>
                                    <a:cubicBezTo>
                                      <a:pt x="864" y="284"/>
                                      <a:pt x="893" y="566"/>
                                      <a:pt x="933" y="572"/>
                                    </a:cubicBezTo>
                                    <a:cubicBezTo>
                                      <a:pt x="973" y="578"/>
                                      <a:pt x="1050" y="402"/>
                                      <a:pt x="1058" y="321"/>
                                    </a:cubicBezTo>
                                    <a:cubicBezTo>
                                      <a:pt x="1066" y="240"/>
                                      <a:pt x="962" y="100"/>
                                      <a:pt x="983" y="83"/>
                                    </a:cubicBezTo>
                                    <a:cubicBezTo>
                                      <a:pt x="1004" y="66"/>
                                      <a:pt x="1140" y="148"/>
                                      <a:pt x="1184" y="221"/>
                                    </a:cubicBezTo>
                                    <a:cubicBezTo>
                                      <a:pt x="1228" y="294"/>
                                      <a:pt x="1223" y="529"/>
                                      <a:pt x="1246" y="521"/>
                                    </a:cubicBezTo>
                                    <a:cubicBezTo>
                                      <a:pt x="1269" y="513"/>
                                      <a:pt x="1317" y="252"/>
                                      <a:pt x="1321" y="171"/>
                                    </a:cubicBezTo>
                                    <a:cubicBezTo>
                                      <a:pt x="1325" y="90"/>
                                      <a:pt x="1248" y="39"/>
                                      <a:pt x="1271" y="33"/>
                                    </a:cubicBezTo>
                                    <a:cubicBezTo>
                                      <a:pt x="1294" y="27"/>
                                      <a:pt x="1419" y="56"/>
                                      <a:pt x="1459" y="133"/>
                                    </a:cubicBezTo>
                                    <a:cubicBezTo>
                                      <a:pt x="1499" y="210"/>
                                      <a:pt x="1482" y="496"/>
                                      <a:pt x="1509" y="496"/>
                                    </a:cubicBezTo>
                                    <a:cubicBezTo>
                                      <a:pt x="1536" y="496"/>
                                      <a:pt x="1611" y="208"/>
                                      <a:pt x="1622" y="133"/>
                                    </a:cubicBezTo>
                                    <a:cubicBezTo>
                                      <a:pt x="1633" y="58"/>
                                      <a:pt x="1555" y="50"/>
                                      <a:pt x="1572" y="46"/>
                                    </a:cubicBezTo>
                                    <a:cubicBezTo>
                                      <a:pt x="1589" y="42"/>
                                      <a:pt x="1693" y="43"/>
                                      <a:pt x="1722" y="108"/>
                                    </a:cubicBezTo>
                                    <a:cubicBezTo>
                                      <a:pt x="1751" y="173"/>
                                      <a:pt x="1724" y="428"/>
                                      <a:pt x="1747" y="434"/>
                                    </a:cubicBezTo>
                                    <a:cubicBezTo>
                                      <a:pt x="1770" y="440"/>
                                      <a:pt x="1852" y="215"/>
                                      <a:pt x="1860" y="146"/>
                                    </a:cubicBezTo>
                                    <a:cubicBezTo>
                                      <a:pt x="1868" y="77"/>
                                      <a:pt x="1780" y="36"/>
                                      <a:pt x="1797" y="21"/>
                                    </a:cubicBezTo>
                                    <a:cubicBezTo>
                                      <a:pt x="1814" y="6"/>
                                      <a:pt x="1929" y="0"/>
                                      <a:pt x="1960" y="58"/>
                                    </a:cubicBezTo>
                                    <a:cubicBezTo>
                                      <a:pt x="1991" y="116"/>
                                      <a:pt x="1956" y="359"/>
                                      <a:pt x="1985" y="371"/>
                                    </a:cubicBezTo>
                                    <a:cubicBezTo>
                                      <a:pt x="2014" y="383"/>
                                      <a:pt x="2118" y="187"/>
                                      <a:pt x="2135" y="133"/>
                                    </a:cubicBezTo>
                                    <a:cubicBezTo>
                                      <a:pt x="2152" y="79"/>
                                      <a:pt x="2073" y="50"/>
                                      <a:pt x="2085" y="46"/>
                                    </a:cubicBezTo>
                                    <a:cubicBezTo>
                                      <a:pt x="2097" y="42"/>
                                      <a:pt x="2181" y="66"/>
                                      <a:pt x="2210" y="108"/>
                                    </a:cubicBezTo>
                                    <a:cubicBezTo>
                                      <a:pt x="2239" y="150"/>
                                      <a:pt x="2243" y="288"/>
                                      <a:pt x="2260" y="296"/>
                                    </a:cubicBezTo>
                                    <a:cubicBezTo>
                                      <a:pt x="2277" y="304"/>
                                      <a:pt x="2265" y="195"/>
                                      <a:pt x="2311" y="158"/>
                                    </a:cubicBezTo>
                                    <a:cubicBezTo>
                                      <a:pt x="2357" y="121"/>
                                      <a:pt x="2438" y="65"/>
                                      <a:pt x="2536" y="71"/>
                                    </a:cubicBezTo>
                                    <a:cubicBezTo>
                                      <a:pt x="2634" y="77"/>
                                      <a:pt x="2866" y="125"/>
                                      <a:pt x="2899" y="196"/>
                                    </a:cubicBezTo>
                                    <a:cubicBezTo>
                                      <a:pt x="2932" y="267"/>
                                      <a:pt x="2824" y="444"/>
                                      <a:pt x="2736" y="496"/>
                                    </a:cubicBezTo>
                                    <a:cubicBezTo>
                                      <a:pt x="2648" y="548"/>
                                      <a:pt x="2413" y="478"/>
                                      <a:pt x="2373" y="509"/>
                                    </a:cubicBezTo>
                                    <a:cubicBezTo>
                                      <a:pt x="2333" y="540"/>
                                      <a:pt x="2471" y="636"/>
                                      <a:pt x="2498" y="684"/>
                                    </a:cubicBezTo>
                                    <a:cubicBezTo>
                                      <a:pt x="2525" y="732"/>
                                      <a:pt x="2538" y="759"/>
                                      <a:pt x="2536" y="797"/>
                                    </a:cubicBezTo>
                                    <a:cubicBezTo>
                                      <a:pt x="2534" y="835"/>
                                      <a:pt x="2505" y="920"/>
                                      <a:pt x="2486" y="910"/>
                                    </a:cubicBezTo>
                                    <a:cubicBezTo>
                                      <a:pt x="2467" y="900"/>
                                      <a:pt x="2467" y="780"/>
                                      <a:pt x="2423" y="734"/>
                                    </a:cubicBezTo>
                                    <a:cubicBezTo>
                                      <a:pt x="2379" y="688"/>
                                      <a:pt x="2237" y="609"/>
                                      <a:pt x="2223" y="634"/>
                                    </a:cubicBezTo>
                                    <a:cubicBezTo>
                                      <a:pt x="2209" y="659"/>
                                      <a:pt x="2317" y="816"/>
                                      <a:pt x="2336" y="885"/>
                                    </a:cubicBezTo>
                                    <a:cubicBezTo>
                                      <a:pt x="2355" y="954"/>
                                      <a:pt x="2357" y="1049"/>
                                      <a:pt x="2336" y="1047"/>
                                    </a:cubicBezTo>
                                    <a:cubicBezTo>
                                      <a:pt x="2315" y="1045"/>
                                      <a:pt x="2264" y="918"/>
                                      <a:pt x="2210" y="872"/>
                                    </a:cubicBezTo>
                                    <a:cubicBezTo>
                                      <a:pt x="2156" y="826"/>
                                      <a:pt x="2022" y="760"/>
                                      <a:pt x="2010" y="772"/>
                                    </a:cubicBezTo>
                                    <a:cubicBezTo>
                                      <a:pt x="1998" y="784"/>
                                      <a:pt x="2116" y="889"/>
                                      <a:pt x="2135" y="947"/>
                                    </a:cubicBezTo>
                                    <a:cubicBezTo>
                                      <a:pt x="2154" y="1005"/>
                                      <a:pt x="2140" y="1118"/>
                                      <a:pt x="2123" y="1122"/>
                                    </a:cubicBezTo>
                                    <a:cubicBezTo>
                                      <a:pt x="2106" y="1126"/>
                                      <a:pt x="2093" y="1028"/>
                                      <a:pt x="2035" y="972"/>
                                    </a:cubicBezTo>
                                    <a:cubicBezTo>
                                      <a:pt x="1977" y="916"/>
                                      <a:pt x="1791" y="776"/>
                                      <a:pt x="1772" y="784"/>
                                    </a:cubicBezTo>
                                    <a:cubicBezTo>
                                      <a:pt x="1753" y="792"/>
                                      <a:pt x="1922" y="957"/>
                                      <a:pt x="1922" y="1022"/>
                                    </a:cubicBezTo>
                                    <a:cubicBezTo>
                                      <a:pt x="1922" y="1087"/>
                                      <a:pt x="1795" y="1175"/>
                                      <a:pt x="1772" y="1173"/>
                                    </a:cubicBezTo>
                                    <a:cubicBezTo>
                                      <a:pt x="1749" y="1171"/>
                                      <a:pt x="1818" y="1066"/>
                                      <a:pt x="1785" y="1010"/>
                                    </a:cubicBezTo>
                                    <a:cubicBezTo>
                                      <a:pt x="1752" y="954"/>
                                      <a:pt x="1597" y="826"/>
                                      <a:pt x="1572" y="834"/>
                                    </a:cubicBezTo>
                                    <a:cubicBezTo>
                                      <a:pt x="1547" y="842"/>
                                      <a:pt x="1657" y="1003"/>
                                      <a:pt x="1634" y="1060"/>
                                    </a:cubicBezTo>
                                    <a:cubicBezTo>
                                      <a:pt x="1611" y="1117"/>
                                      <a:pt x="1459" y="1185"/>
                                      <a:pt x="1434" y="1173"/>
                                    </a:cubicBezTo>
                                    <a:cubicBezTo>
                                      <a:pt x="1409" y="1161"/>
                                      <a:pt x="1499" y="1039"/>
                                      <a:pt x="1484" y="985"/>
                                    </a:cubicBezTo>
                                    <a:cubicBezTo>
                                      <a:pt x="1469" y="931"/>
                                      <a:pt x="1373" y="833"/>
                                      <a:pt x="1346" y="847"/>
                                    </a:cubicBezTo>
                                    <a:cubicBezTo>
                                      <a:pt x="1319" y="861"/>
                                      <a:pt x="1361" y="1012"/>
                                      <a:pt x="1321" y="1072"/>
                                    </a:cubicBezTo>
                                    <a:cubicBezTo>
                                      <a:pt x="1281" y="1132"/>
                                      <a:pt x="1125" y="1223"/>
                                      <a:pt x="1108" y="1210"/>
                                    </a:cubicBezTo>
                                    <a:cubicBezTo>
                                      <a:pt x="1091" y="1197"/>
                                      <a:pt x="1219" y="1057"/>
                                      <a:pt x="1221" y="997"/>
                                    </a:cubicBezTo>
                                    <a:cubicBezTo>
                                      <a:pt x="1223" y="937"/>
                                      <a:pt x="1171" y="872"/>
                                      <a:pt x="1121" y="847"/>
                                    </a:cubicBezTo>
                                    <a:cubicBezTo>
                                      <a:pt x="1071" y="822"/>
                                      <a:pt x="948" y="816"/>
                                      <a:pt x="921" y="847"/>
                                    </a:cubicBezTo>
                                    <a:cubicBezTo>
                                      <a:pt x="894" y="878"/>
                                      <a:pt x="1004" y="1048"/>
                                      <a:pt x="958" y="1035"/>
                                    </a:cubicBezTo>
                                    <a:cubicBezTo>
                                      <a:pt x="912" y="1022"/>
                                      <a:pt x="787" y="835"/>
                                      <a:pt x="645" y="772"/>
                                    </a:cubicBezTo>
                                    <a:cubicBezTo>
                                      <a:pt x="503" y="709"/>
                                      <a:pt x="197" y="690"/>
                                      <a:pt x="107" y="659"/>
                                    </a:cubicBezTo>
                                    <a:cubicBezTo>
                                      <a:pt x="17" y="628"/>
                                      <a:pt x="0" y="598"/>
                                      <a:pt x="94" y="584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bbb59"/>
                                  </a:gs>
                                  <a:gs pos="100000">
                                    <a:srgbClr val="00b05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10400">
                                <a:off x="1308240" y="1968840"/>
                                <a:ext cx="105300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2" h="1223">
                                    <a:moveTo>
                                      <a:pt x="94" y="584"/>
                                    </a:moveTo>
                                    <a:cubicBezTo>
                                      <a:pt x="188" y="570"/>
                                      <a:pt x="549" y="622"/>
                                      <a:pt x="670" y="572"/>
                                    </a:cubicBezTo>
                                    <a:cubicBezTo>
                                      <a:pt x="791" y="522"/>
                                      <a:pt x="776" y="284"/>
                                      <a:pt x="820" y="284"/>
                                    </a:cubicBezTo>
                                    <a:cubicBezTo>
                                      <a:pt x="864" y="284"/>
                                      <a:pt x="893" y="566"/>
                                      <a:pt x="933" y="572"/>
                                    </a:cubicBezTo>
                                    <a:cubicBezTo>
                                      <a:pt x="973" y="578"/>
                                      <a:pt x="1050" y="402"/>
                                      <a:pt x="1058" y="321"/>
                                    </a:cubicBezTo>
                                    <a:cubicBezTo>
                                      <a:pt x="1066" y="240"/>
                                      <a:pt x="962" y="100"/>
                                      <a:pt x="983" y="83"/>
                                    </a:cubicBezTo>
                                    <a:cubicBezTo>
                                      <a:pt x="1004" y="66"/>
                                      <a:pt x="1140" y="148"/>
                                      <a:pt x="1184" y="221"/>
                                    </a:cubicBezTo>
                                    <a:cubicBezTo>
                                      <a:pt x="1228" y="294"/>
                                      <a:pt x="1223" y="529"/>
                                      <a:pt x="1246" y="521"/>
                                    </a:cubicBezTo>
                                    <a:cubicBezTo>
                                      <a:pt x="1269" y="513"/>
                                      <a:pt x="1317" y="252"/>
                                      <a:pt x="1321" y="171"/>
                                    </a:cubicBezTo>
                                    <a:cubicBezTo>
                                      <a:pt x="1325" y="90"/>
                                      <a:pt x="1248" y="39"/>
                                      <a:pt x="1271" y="33"/>
                                    </a:cubicBezTo>
                                    <a:cubicBezTo>
                                      <a:pt x="1294" y="27"/>
                                      <a:pt x="1419" y="56"/>
                                      <a:pt x="1459" y="133"/>
                                    </a:cubicBezTo>
                                    <a:cubicBezTo>
                                      <a:pt x="1499" y="210"/>
                                      <a:pt x="1482" y="496"/>
                                      <a:pt x="1509" y="496"/>
                                    </a:cubicBezTo>
                                    <a:cubicBezTo>
                                      <a:pt x="1536" y="496"/>
                                      <a:pt x="1611" y="208"/>
                                      <a:pt x="1622" y="133"/>
                                    </a:cubicBezTo>
                                    <a:cubicBezTo>
                                      <a:pt x="1633" y="58"/>
                                      <a:pt x="1555" y="50"/>
                                      <a:pt x="1572" y="46"/>
                                    </a:cubicBezTo>
                                    <a:cubicBezTo>
                                      <a:pt x="1589" y="42"/>
                                      <a:pt x="1693" y="43"/>
                                      <a:pt x="1722" y="108"/>
                                    </a:cubicBezTo>
                                    <a:cubicBezTo>
                                      <a:pt x="1751" y="173"/>
                                      <a:pt x="1724" y="428"/>
                                      <a:pt x="1747" y="434"/>
                                    </a:cubicBezTo>
                                    <a:cubicBezTo>
                                      <a:pt x="1770" y="440"/>
                                      <a:pt x="1852" y="215"/>
                                      <a:pt x="1860" y="146"/>
                                    </a:cubicBezTo>
                                    <a:cubicBezTo>
                                      <a:pt x="1868" y="77"/>
                                      <a:pt x="1780" y="36"/>
                                      <a:pt x="1797" y="21"/>
                                    </a:cubicBezTo>
                                    <a:cubicBezTo>
                                      <a:pt x="1814" y="6"/>
                                      <a:pt x="1929" y="0"/>
                                      <a:pt x="1960" y="58"/>
                                    </a:cubicBezTo>
                                    <a:cubicBezTo>
                                      <a:pt x="1991" y="116"/>
                                      <a:pt x="1956" y="359"/>
                                      <a:pt x="1985" y="371"/>
                                    </a:cubicBezTo>
                                    <a:cubicBezTo>
                                      <a:pt x="2014" y="383"/>
                                      <a:pt x="2118" y="187"/>
                                      <a:pt x="2135" y="133"/>
                                    </a:cubicBezTo>
                                    <a:cubicBezTo>
                                      <a:pt x="2152" y="79"/>
                                      <a:pt x="2073" y="50"/>
                                      <a:pt x="2085" y="46"/>
                                    </a:cubicBezTo>
                                    <a:cubicBezTo>
                                      <a:pt x="2097" y="42"/>
                                      <a:pt x="2181" y="66"/>
                                      <a:pt x="2210" y="108"/>
                                    </a:cubicBezTo>
                                    <a:cubicBezTo>
                                      <a:pt x="2239" y="150"/>
                                      <a:pt x="2243" y="288"/>
                                      <a:pt x="2260" y="296"/>
                                    </a:cubicBezTo>
                                    <a:cubicBezTo>
                                      <a:pt x="2277" y="304"/>
                                      <a:pt x="2265" y="195"/>
                                      <a:pt x="2311" y="158"/>
                                    </a:cubicBezTo>
                                    <a:cubicBezTo>
                                      <a:pt x="2357" y="121"/>
                                      <a:pt x="2438" y="65"/>
                                      <a:pt x="2536" y="71"/>
                                    </a:cubicBezTo>
                                    <a:cubicBezTo>
                                      <a:pt x="2634" y="77"/>
                                      <a:pt x="2866" y="125"/>
                                      <a:pt x="2899" y="196"/>
                                    </a:cubicBezTo>
                                    <a:cubicBezTo>
                                      <a:pt x="2932" y="267"/>
                                      <a:pt x="2824" y="444"/>
                                      <a:pt x="2736" y="496"/>
                                    </a:cubicBezTo>
                                    <a:cubicBezTo>
                                      <a:pt x="2648" y="548"/>
                                      <a:pt x="2413" y="478"/>
                                      <a:pt x="2373" y="509"/>
                                    </a:cubicBezTo>
                                    <a:cubicBezTo>
                                      <a:pt x="2333" y="540"/>
                                      <a:pt x="2471" y="636"/>
                                      <a:pt x="2498" y="684"/>
                                    </a:cubicBezTo>
                                    <a:cubicBezTo>
                                      <a:pt x="2525" y="732"/>
                                      <a:pt x="2538" y="759"/>
                                      <a:pt x="2536" y="797"/>
                                    </a:cubicBezTo>
                                    <a:cubicBezTo>
                                      <a:pt x="2534" y="835"/>
                                      <a:pt x="2505" y="920"/>
                                      <a:pt x="2486" y="910"/>
                                    </a:cubicBezTo>
                                    <a:cubicBezTo>
                                      <a:pt x="2467" y="900"/>
                                      <a:pt x="2467" y="780"/>
                                      <a:pt x="2423" y="734"/>
                                    </a:cubicBezTo>
                                    <a:cubicBezTo>
                                      <a:pt x="2379" y="688"/>
                                      <a:pt x="2237" y="609"/>
                                      <a:pt x="2223" y="634"/>
                                    </a:cubicBezTo>
                                    <a:cubicBezTo>
                                      <a:pt x="2209" y="659"/>
                                      <a:pt x="2317" y="816"/>
                                      <a:pt x="2336" y="885"/>
                                    </a:cubicBezTo>
                                    <a:cubicBezTo>
                                      <a:pt x="2355" y="954"/>
                                      <a:pt x="2357" y="1049"/>
                                      <a:pt x="2336" y="1047"/>
                                    </a:cubicBezTo>
                                    <a:cubicBezTo>
                                      <a:pt x="2315" y="1045"/>
                                      <a:pt x="2264" y="918"/>
                                      <a:pt x="2210" y="872"/>
                                    </a:cubicBezTo>
                                    <a:cubicBezTo>
                                      <a:pt x="2156" y="826"/>
                                      <a:pt x="2022" y="760"/>
                                      <a:pt x="2010" y="772"/>
                                    </a:cubicBezTo>
                                    <a:cubicBezTo>
                                      <a:pt x="1998" y="784"/>
                                      <a:pt x="2116" y="889"/>
                                      <a:pt x="2135" y="947"/>
                                    </a:cubicBezTo>
                                    <a:cubicBezTo>
                                      <a:pt x="2154" y="1005"/>
                                      <a:pt x="2140" y="1118"/>
                                      <a:pt x="2123" y="1122"/>
                                    </a:cubicBezTo>
                                    <a:cubicBezTo>
                                      <a:pt x="2106" y="1126"/>
                                      <a:pt x="2093" y="1028"/>
                                      <a:pt x="2035" y="972"/>
                                    </a:cubicBezTo>
                                    <a:cubicBezTo>
                                      <a:pt x="1977" y="916"/>
                                      <a:pt x="1791" y="776"/>
                                      <a:pt x="1772" y="784"/>
                                    </a:cubicBezTo>
                                    <a:cubicBezTo>
                                      <a:pt x="1753" y="792"/>
                                      <a:pt x="1922" y="957"/>
                                      <a:pt x="1922" y="1022"/>
                                    </a:cubicBezTo>
                                    <a:cubicBezTo>
                                      <a:pt x="1922" y="1087"/>
                                      <a:pt x="1795" y="1175"/>
                                      <a:pt x="1772" y="1173"/>
                                    </a:cubicBezTo>
                                    <a:cubicBezTo>
                                      <a:pt x="1749" y="1171"/>
                                      <a:pt x="1818" y="1066"/>
                                      <a:pt x="1785" y="1010"/>
                                    </a:cubicBezTo>
                                    <a:cubicBezTo>
                                      <a:pt x="1752" y="954"/>
                                      <a:pt x="1597" y="826"/>
                                      <a:pt x="1572" y="834"/>
                                    </a:cubicBezTo>
                                    <a:cubicBezTo>
                                      <a:pt x="1547" y="842"/>
                                      <a:pt x="1657" y="1003"/>
                                      <a:pt x="1634" y="1060"/>
                                    </a:cubicBezTo>
                                    <a:cubicBezTo>
                                      <a:pt x="1611" y="1117"/>
                                      <a:pt x="1459" y="1185"/>
                                      <a:pt x="1434" y="1173"/>
                                    </a:cubicBezTo>
                                    <a:cubicBezTo>
                                      <a:pt x="1409" y="1161"/>
                                      <a:pt x="1499" y="1039"/>
                                      <a:pt x="1484" y="985"/>
                                    </a:cubicBezTo>
                                    <a:cubicBezTo>
                                      <a:pt x="1469" y="931"/>
                                      <a:pt x="1373" y="833"/>
                                      <a:pt x="1346" y="847"/>
                                    </a:cubicBezTo>
                                    <a:cubicBezTo>
                                      <a:pt x="1319" y="861"/>
                                      <a:pt x="1361" y="1012"/>
                                      <a:pt x="1321" y="1072"/>
                                    </a:cubicBezTo>
                                    <a:cubicBezTo>
                                      <a:pt x="1281" y="1132"/>
                                      <a:pt x="1125" y="1223"/>
                                      <a:pt x="1108" y="1210"/>
                                    </a:cubicBezTo>
                                    <a:cubicBezTo>
                                      <a:pt x="1091" y="1197"/>
                                      <a:pt x="1219" y="1057"/>
                                      <a:pt x="1221" y="997"/>
                                    </a:cubicBezTo>
                                    <a:cubicBezTo>
                                      <a:pt x="1223" y="937"/>
                                      <a:pt x="1171" y="872"/>
                                      <a:pt x="1121" y="847"/>
                                    </a:cubicBezTo>
                                    <a:cubicBezTo>
                                      <a:pt x="1071" y="822"/>
                                      <a:pt x="948" y="816"/>
                                      <a:pt x="921" y="847"/>
                                    </a:cubicBezTo>
                                    <a:cubicBezTo>
                                      <a:pt x="894" y="878"/>
                                      <a:pt x="1004" y="1048"/>
                                      <a:pt x="958" y="1035"/>
                                    </a:cubicBezTo>
                                    <a:cubicBezTo>
                                      <a:pt x="912" y="1022"/>
                                      <a:pt x="787" y="835"/>
                                      <a:pt x="645" y="772"/>
                                    </a:cubicBezTo>
                                    <a:cubicBezTo>
                                      <a:pt x="503" y="709"/>
                                      <a:pt x="197" y="690"/>
                                      <a:pt x="107" y="659"/>
                                    </a:cubicBezTo>
                                    <a:cubicBezTo>
                                      <a:pt x="17" y="628"/>
                                      <a:pt x="0" y="598"/>
                                      <a:pt x="94" y="584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bbb59"/>
                                  </a:gs>
                                  <a:gs pos="100000">
                                    <a:srgbClr val="00b05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36800">
                                <a:off x="189360" y="1274760"/>
                                <a:ext cx="1729080" cy="4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2" h="1223">
                                    <a:moveTo>
                                      <a:pt x="94" y="584"/>
                                    </a:moveTo>
                                    <a:cubicBezTo>
                                      <a:pt x="188" y="570"/>
                                      <a:pt x="549" y="622"/>
                                      <a:pt x="670" y="572"/>
                                    </a:cubicBezTo>
                                    <a:cubicBezTo>
                                      <a:pt x="791" y="522"/>
                                      <a:pt x="776" y="284"/>
                                      <a:pt x="820" y="284"/>
                                    </a:cubicBezTo>
                                    <a:cubicBezTo>
                                      <a:pt x="864" y="284"/>
                                      <a:pt x="893" y="566"/>
                                      <a:pt x="933" y="572"/>
                                    </a:cubicBezTo>
                                    <a:cubicBezTo>
                                      <a:pt x="973" y="578"/>
                                      <a:pt x="1050" y="402"/>
                                      <a:pt x="1058" y="321"/>
                                    </a:cubicBezTo>
                                    <a:cubicBezTo>
                                      <a:pt x="1066" y="240"/>
                                      <a:pt x="962" y="100"/>
                                      <a:pt x="983" y="83"/>
                                    </a:cubicBezTo>
                                    <a:cubicBezTo>
                                      <a:pt x="1004" y="66"/>
                                      <a:pt x="1140" y="148"/>
                                      <a:pt x="1184" y="221"/>
                                    </a:cubicBezTo>
                                    <a:cubicBezTo>
                                      <a:pt x="1228" y="294"/>
                                      <a:pt x="1223" y="529"/>
                                      <a:pt x="1246" y="521"/>
                                    </a:cubicBezTo>
                                    <a:cubicBezTo>
                                      <a:pt x="1269" y="513"/>
                                      <a:pt x="1317" y="252"/>
                                      <a:pt x="1321" y="171"/>
                                    </a:cubicBezTo>
                                    <a:cubicBezTo>
                                      <a:pt x="1325" y="90"/>
                                      <a:pt x="1248" y="39"/>
                                      <a:pt x="1271" y="33"/>
                                    </a:cubicBezTo>
                                    <a:cubicBezTo>
                                      <a:pt x="1294" y="27"/>
                                      <a:pt x="1419" y="56"/>
                                      <a:pt x="1459" y="133"/>
                                    </a:cubicBezTo>
                                    <a:cubicBezTo>
                                      <a:pt x="1499" y="210"/>
                                      <a:pt x="1482" y="496"/>
                                      <a:pt x="1509" y="496"/>
                                    </a:cubicBezTo>
                                    <a:cubicBezTo>
                                      <a:pt x="1536" y="496"/>
                                      <a:pt x="1611" y="208"/>
                                      <a:pt x="1622" y="133"/>
                                    </a:cubicBezTo>
                                    <a:cubicBezTo>
                                      <a:pt x="1633" y="58"/>
                                      <a:pt x="1555" y="50"/>
                                      <a:pt x="1572" y="46"/>
                                    </a:cubicBezTo>
                                    <a:cubicBezTo>
                                      <a:pt x="1589" y="42"/>
                                      <a:pt x="1693" y="43"/>
                                      <a:pt x="1722" y="108"/>
                                    </a:cubicBezTo>
                                    <a:cubicBezTo>
                                      <a:pt x="1751" y="173"/>
                                      <a:pt x="1724" y="428"/>
                                      <a:pt x="1747" y="434"/>
                                    </a:cubicBezTo>
                                    <a:cubicBezTo>
                                      <a:pt x="1770" y="440"/>
                                      <a:pt x="1852" y="215"/>
                                      <a:pt x="1860" y="146"/>
                                    </a:cubicBezTo>
                                    <a:cubicBezTo>
                                      <a:pt x="1868" y="77"/>
                                      <a:pt x="1780" y="36"/>
                                      <a:pt x="1797" y="21"/>
                                    </a:cubicBezTo>
                                    <a:cubicBezTo>
                                      <a:pt x="1814" y="6"/>
                                      <a:pt x="1929" y="0"/>
                                      <a:pt x="1960" y="58"/>
                                    </a:cubicBezTo>
                                    <a:cubicBezTo>
                                      <a:pt x="1991" y="116"/>
                                      <a:pt x="1956" y="359"/>
                                      <a:pt x="1985" y="371"/>
                                    </a:cubicBezTo>
                                    <a:cubicBezTo>
                                      <a:pt x="2014" y="383"/>
                                      <a:pt x="2118" y="187"/>
                                      <a:pt x="2135" y="133"/>
                                    </a:cubicBezTo>
                                    <a:cubicBezTo>
                                      <a:pt x="2152" y="79"/>
                                      <a:pt x="2073" y="50"/>
                                      <a:pt x="2085" y="46"/>
                                    </a:cubicBezTo>
                                    <a:cubicBezTo>
                                      <a:pt x="2097" y="42"/>
                                      <a:pt x="2181" y="66"/>
                                      <a:pt x="2210" y="108"/>
                                    </a:cubicBezTo>
                                    <a:cubicBezTo>
                                      <a:pt x="2239" y="150"/>
                                      <a:pt x="2243" y="288"/>
                                      <a:pt x="2260" y="296"/>
                                    </a:cubicBezTo>
                                    <a:cubicBezTo>
                                      <a:pt x="2277" y="304"/>
                                      <a:pt x="2265" y="195"/>
                                      <a:pt x="2311" y="158"/>
                                    </a:cubicBezTo>
                                    <a:cubicBezTo>
                                      <a:pt x="2357" y="121"/>
                                      <a:pt x="2438" y="65"/>
                                      <a:pt x="2536" y="71"/>
                                    </a:cubicBezTo>
                                    <a:cubicBezTo>
                                      <a:pt x="2634" y="77"/>
                                      <a:pt x="2866" y="125"/>
                                      <a:pt x="2899" y="196"/>
                                    </a:cubicBezTo>
                                    <a:cubicBezTo>
                                      <a:pt x="2932" y="267"/>
                                      <a:pt x="2824" y="444"/>
                                      <a:pt x="2736" y="496"/>
                                    </a:cubicBezTo>
                                    <a:cubicBezTo>
                                      <a:pt x="2648" y="548"/>
                                      <a:pt x="2413" y="478"/>
                                      <a:pt x="2373" y="509"/>
                                    </a:cubicBezTo>
                                    <a:cubicBezTo>
                                      <a:pt x="2333" y="540"/>
                                      <a:pt x="2471" y="636"/>
                                      <a:pt x="2498" y="684"/>
                                    </a:cubicBezTo>
                                    <a:cubicBezTo>
                                      <a:pt x="2525" y="732"/>
                                      <a:pt x="2538" y="759"/>
                                      <a:pt x="2536" y="797"/>
                                    </a:cubicBezTo>
                                    <a:cubicBezTo>
                                      <a:pt x="2534" y="835"/>
                                      <a:pt x="2505" y="920"/>
                                      <a:pt x="2486" y="910"/>
                                    </a:cubicBezTo>
                                    <a:cubicBezTo>
                                      <a:pt x="2467" y="900"/>
                                      <a:pt x="2467" y="780"/>
                                      <a:pt x="2423" y="734"/>
                                    </a:cubicBezTo>
                                    <a:cubicBezTo>
                                      <a:pt x="2379" y="688"/>
                                      <a:pt x="2237" y="609"/>
                                      <a:pt x="2223" y="634"/>
                                    </a:cubicBezTo>
                                    <a:cubicBezTo>
                                      <a:pt x="2209" y="659"/>
                                      <a:pt x="2317" y="816"/>
                                      <a:pt x="2336" y="885"/>
                                    </a:cubicBezTo>
                                    <a:cubicBezTo>
                                      <a:pt x="2355" y="954"/>
                                      <a:pt x="2357" y="1049"/>
                                      <a:pt x="2336" y="1047"/>
                                    </a:cubicBezTo>
                                    <a:cubicBezTo>
                                      <a:pt x="2315" y="1045"/>
                                      <a:pt x="2264" y="918"/>
                                      <a:pt x="2210" y="872"/>
                                    </a:cubicBezTo>
                                    <a:cubicBezTo>
                                      <a:pt x="2156" y="826"/>
                                      <a:pt x="2022" y="760"/>
                                      <a:pt x="2010" y="772"/>
                                    </a:cubicBezTo>
                                    <a:cubicBezTo>
                                      <a:pt x="1998" y="784"/>
                                      <a:pt x="2116" y="889"/>
                                      <a:pt x="2135" y="947"/>
                                    </a:cubicBezTo>
                                    <a:cubicBezTo>
                                      <a:pt x="2154" y="1005"/>
                                      <a:pt x="2140" y="1118"/>
                                      <a:pt x="2123" y="1122"/>
                                    </a:cubicBezTo>
                                    <a:cubicBezTo>
                                      <a:pt x="2106" y="1126"/>
                                      <a:pt x="2093" y="1028"/>
                                      <a:pt x="2035" y="972"/>
                                    </a:cubicBezTo>
                                    <a:cubicBezTo>
                                      <a:pt x="1977" y="916"/>
                                      <a:pt x="1791" y="776"/>
                                      <a:pt x="1772" y="784"/>
                                    </a:cubicBezTo>
                                    <a:cubicBezTo>
                                      <a:pt x="1753" y="792"/>
                                      <a:pt x="1922" y="957"/>
                                      <a:pt x="1922" y="1022"/>
                                    </a:cubicBezTo>
                                    <a:cubicBezTo>
                                      <a:pt x="1922" y="1087"/>
                                      <a:pt x="1795" y="1175"/>
                                      <a:pt x="1772" y="1173"/>
                                    </a:cubicBezTo>
                                    <a:cubicBezTo>
                                      <a:pt x="1749" y="1171"/>
                                      <a:pt x="1818" y="1066"/>
                                      <a:pt x="1785" y="1010"/>
                                    </a:cubicBezTo>
                                    <a:cubicBezTo>
                                      <a:pt x="1752" y="954"/>
                                      <a:pt x="1597" y="826"/>
                                      <a:pt x="1572" y="834"/>
                                    </a:cubicBezTo>
                                    <a:cubicBezTo>
                                      <a:pt x="1547" y="842"/>
                                      <a:pt x="1657" y="1003"/>
                                      <a:pt x="1634" y="1060"/>
                                    </a:cubicBezTo>
                                    <a:cubicBezTo>
                                      <a:pt x="1611" y="1117"/>
                                      <a:pt x="1459" y="1185"/>
                                      <a:pt x="1434" y="1173"/>
                                    </a:cubicBezTo>
                                    <a:cubicBezTo>
                                      <a:pt x="1409" y="1161"/>
                                      <a:pt x="1499" y="1039"/>
                                      <a:pt x="1484" y="985"/>
                                    </a:cubicBezTo>
                                    <a:cubicBezTo>
                                      <a:pt x="1469" y="931"/>
                                      <a:pt x="1373" y="833"/>
                                      <a:pt x="1346" y="847"/>
                                    </a:cubicBezTo>
                                    <a:cubicBezTo>
                                      <a:pt x="1319" y="861"/>
                                      <a:pt x="1361" y="1012"/>
                                      <a:pt x="1321" y="1072"/>
                                    </a:cubicBezTo>
                                    <a:cubicBezTo>
                                      <a:pt x="1281" y="1132"/>
                                      <a:pt x="1125" y="1223"/>
                                      <a:pt x="1108" y="1210"/>
                                    </a:cubicBezTo>
                                    <a:cubicBezTo>
                                      <a:pt x="1091" y="1197"/>
                                      <a:pt x="1219" y="1057"/>
                                      <a:pt x="1221" y="997"/>
                                    </a:cubicBezTo>
                                    <a:cubicBezTo>
                                      <a:pt x="1223" y="937"/>
                                      <a:pt x="1171" y="872"/>
                                      <a:pt x="1121" y="847"/>
                                    </a:cubicBezTo>
                                    <a:cubicBezTo>
                                      <a:pt x="1071" y="822"/>
                                      <a:pt x="948" y="816"/>
                                      <a:pt x="921" y="847"/>
                                    </a:cubicBezTo>
                                    <a:cubicBezTo>
                                      <a:pt x="894" y="878"/>
                                      <a:pt x="1004" y="1048"/>
                                      <a:pt x="958" y="1035"/>
                                    </a:cubicBezTo>
                                    <a:cubicBezTo>
                                      <a:pt x="912" y="1022"/>
                                      <a:pt x="787" y="835"/>
                                      <a:pt x="645" y="772"/>
                                    </a:cubicBezTo>
                                    <a:cubicBezTo>
                                      <a:pt x="503" y="709"/>
                                      <a:pt x="197" y="690"/>
                                      <a:pt x="107" y="659"/>
                                    </a:cubicBezTo>
                                    <a:cubicBezTo>
                                      <a:pt x="17" y="628"/>
                                      <a:pt x="0" y="598"/>
                                      <a:pt x="94" y="584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bbb59"/>
                                  </a:gs>
                                  <a:gs pos="100000">
                                    <a:srgbClr val="00b05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6463200">
                                <a:off x="989640" y="1660680"/>
                                <a:ext cx="9576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2" h="1223">
                                    <a:moveTo>
                                      <a:pt x="94" y="584"/>
                                    </a:moveTo>
                                    <a:cubicBezTo>
                                      <a:pt x="188" y="570"/>
                                      <a:pt x="549" y="622"/>
                                      <a:pt x="670" y="572"/>
                                    </a:cubicBezTo>
                                    <a:cubicBezTo>
                                      <a:pt x="791" y="522"/>
                                      <a:pt x="776" y="284"/>
                                      <a:pt x="820" y="284"/>
                                    </a:cubicBezTo>
                                    <a:cubicBezTo>
                                      <a:pt x="864" y="284"/>
                                      <a:pt x="893" y="566"/>
                                      <a:pt x="933" y="572"/>
                                    </a:cubicBezTo>
                                    <a:cubicBezTo>
                                      <a:pt x="973" y="578"/>
                                      <a:pt x="1050" y="402"/>
                                      <a:pt x="1058" y="321"/>
                                    </a:cubicBezTo>
                                    <a:cubicBezTo>
                                      <a:pt x="1066" y="240"/>
                                      <a:pt x="962" y="100"/>
                                      <a:pt x="983" y="83"/>
                                    </a:cubicBezTo>
                                    <a:cubicBezTo>
                                      <a:pt x="1004" y="66"/>
                                      <a:pt x="1140" y="148"/>
                                      <a:pt x="1184" y="221"/>
                                    </a:cubicBezTo>
                                    <a:cubicBezTo>
                                      <a:pt x="1228" y="294"/>
                                      <a:pt x="1223" y="529"/>
                                      <a:pt x="1246" y="521"/>
                                    </a:cubicBezTo>
                                    <a:cubicBezTo>
                                      <a:pt x="1269" y="513"/>
                                      <a:pt x="1317" y="252"/>
                                      <a:pt x="1321" y="171"/>
                                    </a:cubicBezTo>
                                    <a:cubicBezTo>
                                      <a:pt x="1325" y="90"/>
                                      <a:pt x="1248" y="39"/>
                                      <a:pt x="1271" y="33"/>
                                    </a:cubicBezTo>
                                    <a:cubicBezTo>
                                      <a:pt x="1294" y="27"/>
                                      <a:pt x="1419" y="56"/>
                                      <a:pt x="1459" y="133"/>
                                    </a:cubicBezTo>
                                    <a:cubicBezTo>
                                      <a:pt x="1499" y="210"/>
                                      <a:pt x="1482" y="496"/>
                                      <a:pt x="1509" y="496"/>
                                    </a:cubicBezTo>
                                    <a:cubicBezTo>
                                      <a:pt x="1536" y="496"/>
                                      <a:pt x="1611" y="208"/>
                                      <a:pt x="1622" y="133"/>
                                    </a:cubicBezTo>
                                    <a:cubicBezTo>
                                      <a:pt x="1633" y="58"/>
                                      <a:pt x="1555" y="50"/>
                                      <a:pt x="1572" y="46"/>
                                    </a:cubicBezTo>
                                    <a:cubicBezTo>
                                      <a:pt x="1589" y="42"/>
                                      <a:pt x="1693" y="43"/>
                                      <a:pt x="1722" y="108"/>
                                    </a:cubicBezTo>
                                    <a:cubicBezTo>
                                      <a:pt x="1751" y="173"/>
                                      <a:pt x="1724" y="428"/>
                                      <a:pt x="1747" y="434"/>
                                    </a:cubicBezTo>
                                    <a:cubicBezTo>
                                      <a:pt x="1770" y="440"/>
                                      <a:pt x="1852" y="215"/>
                                      <a:pt x="1860" y="146"/>
                                    </a:cubicBezTo>
                                    <a:cubicBezTo>
                                      <a:pt x="1868" y="77"/>
                                      <a:pt x="1780" y="36"/>
                                      <a:pt x="1797" y="21"/>
                                    </a:cubicBezTo>
                                    <a:cubicBezTo>
                                      <a:pt x="1814" y="6"/>
                                      <a:pt x="1929" y="0"/>
                                      <a:pt x="1960" y="58"/>
                                    </a:cubicBezTo>
                                    <a:cubicBezTo>
                                      <a:pt x="1991" y="116"/>
                                      <a:pt x="1956" y="359"/>
                                      <a:pt x="1985" y="371"/>
                                    </a:cubicBezTo>
                                    <a:cubicBezTo>
                                      <a:pt x="2014" y="383"/>
                                      <a:pt x="2118" y="187"/>
                                      <a:pt x="2135" y="133"/>
                                    </a:cubicBezTo>
                                    <a:cubicBezTo>
                                      <a:pt x="2152" y="79"/>
                                      <a:pt x="2073" y="50"/>
                                      <a:pt x="2085" y="46"/>
                                    </a:cubicBezTo>
                                    <a:cubicBezTo>
                                      <a:pt x="2097" y="42"/>
                                      <a:pt x="2181" y="66"/>
                                      <a:pt x="2210" y="108"/>
                                    </a:cubicBezTo>
                                    <a:cubicBezTo>
                                      <a:pt x="2239" y="150"/>
                                      <a:pt x="2243" y="288"/>
                                      <a:pt x="2260" y="296"/>
                                    </a:cubicBezTo>
                                    <a:cubicBezTo>
                                      <a:pt x="2277" y="304"/>
                                      <a:pt x="2265" y="195"/>
                                      <a:pt x="2311" y="158"/>
                                    </a:cubicBezTo>
                                    <a:cubicBezTo>
                                      <a:pt x="2357" y="121"/>
                                      <a:pt x="2438" y="65"/>
                                      <a:pt x="2536" y="71"/>
                                    </a:cubicBezTo>
                                    <a:cubicBezTo>
                                      <a:pt x="2634" y="77"/>
                                      <a:pt x="2866" y="125"/>
                                      <a:pt x="2899" y="196"/>
                                    </a:cubicBezTo>
                                    <a:cubicBezTo>
                                      <a:pt x="2932" y="267"/>
                                      <a:pt x="2824" y="444"/>
                                      <a:pt x="2736" y="496"/>
                                    </a:cubicBezTo>
                                    <a:cubicBezTo>
                                      <a:pt x="2648" y="548"/>
                                      <a:pt x="2413" y="478"/>
                                      <a:pt x="2373" y="509"/>
                                    </a:cubicBezTo>
                                    <a:cubicBezTo>
                                      <a:pt x="2333" y="540"/>
                                      <a:pt x="2471" y="636"/>
                                      <a:pt x="2498" y="684"/>
                                    </a:cubicBezTo>
                                    <a:cubicBezTo>
                                      <a:pt x="2525" y="732"/>
                                      <a:pt x="2538" y="759"/>
                                      <a:pt x="2536" y="797"/>
                                    </a:cubicBezTo>
                                    <a:cubicBezTo>
                                      <a:pt x="2534" y="835"/>
                                      <a:pt x="2505" y="920"/>
                                      <a:pt x="2486" y="910"/>
                                    </a:cubicBezTo>
                                    <a:cubicBezTo>
                                      <a:pt x="2467" y="900"/>
                                      <a:pt x="2467" y="780"/>
                                      <a:pt x="2423" y="734"/>
                                    </a:cubicBezTo>
                                    <a:cubicBezTo>
                                      <a:pt x="2379" y="688"/>
                                      <a:pt x="2237" y="609"/>
                                      <a:pt x="2223" y="634"/>
                                    </a:cubicBezTo>
                                    <a:cubicBezTo>
                                      <a:pt x="2209" y="659"/>
                                      <a:pt x="2317" y="816"/>
                                      <a:pt x="2336" y="885"/>
                                    </a:cubicBezTo>
                                    <a:cubicBezTo>
                                      <a:pt x="2355" y="954"/>
                                      <a:pt x="2357" y="1049"/>
                                      <a:pt x="2336" y="1047"/>
                                    </a:cubicBezTo>
                                    <a:cubicBezTo>
                                      <a:pt x="2315" y="1045"/>
                                      <a:pt x="2264" y="918"/>
                                      <a:pt x="2210" y="872"/>
                                    </a:cubicBezTo>
                                    <a:cubicBezTo>
                                      <a:pt x="2156" y="826"/>
                                      <a:pt x="2022" y="760"/>
                                      <a:pt x="2010" y="772"/>
                                    </a:cubicBezTo>
                                    <a:cubicBezTo>
                                      <a:pt x="1998" y="784"/>
                                      <a:pt x="2116" y="889"/>
                                      <a:pt x="2135" y="947"/>
                                    </a:cubicBezTo>
                                    <a:cubicBezTo>
                                      <a:pt x="2154" y="1005"/>
                                      <a:pt x="2140" y="1118"/>
                                      <a:pt x="2123" y="1122"/>
                                    </a:cubicBezTo>
                                    <a:cubicBezTo>
                                      <a:pt x="2106" y="1126"/>
                                      <a:pt x="2093" y="1028"/>
                                      <a:pt x="2035" y="972"/>
                                    </a:cubicBezTo>
                                    <a:cubicBezTo>
                                      <a:pt x="1977" y="916"/>
                                      <a:pt x="1791" y="776"/>
                                      <a:pt x="1772" y="784"/>
                                    </a:cubicBezTo>
                                    <a:cubicBezTo>
                                      <a:pt x="1753" y="792"/>
                                      <a:pt x="1922" y="957"/>
                                      <a:pt x="1922" y="1022"/>
                                    </a:cubicBezTo>
                                    <a:cubicBezTo>
                                      <a:pt x="1922" y="1087"/>
                                      <a:pt x="1795" y="1175"/>
                                      <a:pt x="1772" y="1173"/>
                                    </a:cubicBezTo>
                                    <a:cubicBezTo>
                                      <a:pt x="1749" y="1171"/>
                                      <a:pt x="1818" y="1066"/>
                                      <a:pt x="1785" y="1010"/>
                                    </a:cubicBezTo>
                                    <a:cubicBezTo>
                                      <a:pt x="1752" y="954"/>
                                      <a:pt x="1597" y="826"/>
                                      <a:pt x="1572" y="834"/>
                                    </a:cubicBezTo>
                                    <a:cubicBezTo>
                                      <a:pt x="1547" y="842"/>
                                      <a:pt x="1657" y="1003"/>
                                      <a:pt x="1634" y="1060"/>
                                    </a:cubicBezTo>
                                    <a:cubicBezTo>
                                      <a:pt x="1611" y="1117"/>
                                      <a:pt x="1459" y="1185"/>
                                      <a:pt x="1434" y="1173"/>
                                    </a:cubicBezTo>
                                    <a:cubicBezTo>
                                      <a:pt x="1409" y="1161"/>
                                      <a:pt x="1499" y="1039"/>
                                      <a:pt x="1484" y="985"/>
                                    </a:cubicBezTo>
                                    <a:cubicBezTo>
                                      <a:pt x="1469" y="931"/>
                                      <a:pt x="1373" y="833"/>
                                      <a:pt x="1346" y="847"/>
                                    </a:cubicBezTo>
                                    <a:cubicBezTo>
                                      <a:pt x="1319" y="861"/>
                                      <a:pt x="1361" y="1012"/>
                                      <a:pt x="1321" y="1072"/>
                                    </a:cubicBezTo>
                                    <a:cubicBezTo>
                                      <a:pt x="1281" y="1132"/>
                                      <a:pt x="1125" y="1223"/>
                                      <a:pt x="1108" y="1210"/>
                                    </a:cubicBezTo>
                                    <a:cubicBezTo>
                                      <a:pt x="1091" y="1197"/>
                                      <a:pt x="1219" y="1057"/>
                                      <a:pt x="1221" y="997"/>
                                    </a:cubicBezTo>
                                    <a:cubicBezTo>
                                      <a:pt x="1223" y="937"/>
                                      <a:pt x="1171" y="872"/>
                                      <a:pt x="1121" y="847"/>
                                    </a:cubicBezTo>
                                    <a:cubicBezTo>
                                      <a:pt x="1071" y="822"/>
                                      <a:pt x="948" y="816"/>
                                      <a:pt x="921" y="847"/>
                                    </a:cubicBezTo>
                                    <a:cubicBezTo>
                                      <a:pt x="894" y="878"/>
                                      <a:pt x="1004" y="1048"/>
                                      <a:pt x="958" y="1035"/>
                                    </a:cubicBezTo>
                                    <a:cubicBezTo>
                                      <a:pt x="912" y="1022"/>
                                      <a:pt x="787" y="835"/>
                                      <a:pt x="645" y="772"/>
                                    </a:cubicBezTo>
                                    <a:cubicBezTo>
                                      <a:pt x="503" y="709"/>
                                      <a:pt x="197" y="690"/>
                                      <a:pt x="107" y="659"/>
                                    </a:cubicBezTo>
                                    <a:cubicBezTo>
                                      <a:pt x="17" y="628"/>
                                      <a:pt x="0" y="598"/>
                                      <a:pt x="94" y="584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bbb59"/>
                                  </a:gs>
                                  <a:gs pos="100000">
                                    <a:srgbClr val="00b05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11560" y="2619360"/>
                              <a:ext cx="175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6">
                                  <a:moveTo>
                                    <a:pt x="0" y="21"/>
                                  </a:moveTo>
                                  <a:cubicBezTo>
                                    <a:pt x="67" y="0"/>
                                    <a:pt x="124" y="26"/>
                                    <a:pt x="188" y="46"/>
                                  </a:cubicBezTo>
                                  <a:cubicBezTo>
                                    <a:pt x="205" y="42"/>
                                    <a:pt x="222" y="41"/>
                                    <a:pt x="238" y="34"/>
                                  </a:cubicBezTo>
                                  <a:cubicBezTo>
                                    <a:pt x="252" y="28"/>
                                    <a:pt x="276" y="9"/>
                                    <a:pt x="276" y="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2746080"/>
                              <a:ext cx="175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6">
                                  <a:moveTo>
                                    <a:pt x="0" y="21"/>
                                  </a:moveTo>
                                  <a:cubicBezTo>
                                    <a:pt x="67" y="0"/>
                                    <a:pt x="124" y="26"/>
                                    <a:pt x="188" y="46"/>
                                  </a:cubicBezTo>
                                  <a:cubicBezTo>
                                    <a:pt x="205" y="42"/>
                                    <a:pt x="222" y="41"/>
                                    <a:pt x="238" y="34"/>
                                  </a:cubicBezTo>
                                  <a:cubicBezTo>
                                    <a:pt x="252" y="28"/>
                                    <a:pt x="276" y="9"/>
                                    <a:pt x="276" y="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2865600"/>
                              <a:ext cx="175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6">
                                  <a:moveTo>
                                    <a:pt x="0" y="21"/>
                                  </a:moveTo>
                                  <a:cubicBezTo>
                                    <a:pt x="67" y="0"/>
                                    <a:pt x="124" y="26"/>
                                    <a:pt x="188" y="46"/>
                                  </a:cubicBezTo>
                                  <a:cubicBezTo>
                                    <a:pt x="205" y="42"/>
                                    <a:pt x="222" y="41"/>
                                    <a:pt x="238" y="34"/>
                                  </a:cubicBezTo>
                                  <a:cubicBezTo>
                                    <a:pt x="252" y="28"/>
                                    <a:pt x="276" y="9"/>
                                    <a:pt x="276" y="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080" y="2484000"/>
                              <a:ext cx="175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6">
                                  <a:moveTo>
                                    <a:pt x="0" y="21"/>
                                  </a:moveTo>
                                  <a:cubicBezTo>
                                    <a:pt x="67" y="0"/>
                                    <a:pt x="124" y="26"/>
                                    <a:pt x="188" y="46"/>
                                  </a:cubicBezTo>
                                  <a:cubicBezTo>
                                    <a:pt x="205" y="42"/>
                                    <a:pt x="222" y="41"/>
                                    <a:pt x="238" y="34"/>
                                  </a:cubicBezTo>
                                  <a:cubicBezTo>
                                    <a:pt x="252" y="28"/>
                                    <a:pt x="276" y="9"/>
                                    <a:pt x="276" y="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040" y="2626920"/>
                              <a:ext cx="175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6">
                                  <a:moveTo>
                                    <a:pt x="0" y="21"/>
                                  </a:moveTo>
                                  <a:cubicBezTo>
                                    <a:pt x="67" y="0"/>
                                    <a:pt x="124" y="26"/>
                                    <a:pt x="188" y="46"/>
                                  </a:cubicBezTo>
                                  <a:cubicBezTo>
                                    <a:pt x="205" y="42"/>
                                    <a:pt x="222" y="41"/>
                                    <a:pt x="238" y="34"/>
                                  </a:cubicBezTo>
                                  <a:cubicBezTo>
                                    <a:pt x="252" y="28"/>
                                    <a:pt x="276" y="9"/>
                                    <a:pt x="276" y="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0" y="2738520"/>
                              <a:ext cx="175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6">
                                  <a:moveTo>
                                    <a:pt x="0" y="21"/>
                                  </a:moveTo>
                                  <a:cubicBezTo>
                                    <a:pt x="67" y="0"/>
                                    <a:pt x="124" y="26"/>
                                    <a:pt x="188" y="46"/>
                                  </a:cubicBezTo>
                                  <a:cubicBezTo>
                                    <a:pt x="205" y="42"/>
                                    <a:pt x="222" y="41"/>
                                    <a:pt x="238" y="34"/>
                                  </a:cubicBezTo>
                                  <a:cubicBezTo>
                                    <a:pt x="252" y="28"/>
                                    <a:pt x="276" y="9"/>
                                    <a:pt x="276" y="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880" y="2845440"/>
                              <a:ext cx="175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6">
                                  <a:moveTo>
                                    <a:pt x="0" y="21"/>
                                  </a:moveTo>
                                  <a:cubicBezTo>
                                    <a:pt x="67" y="0"/>
                                    <a:pt x="124" y="26"/>
                                    <a:pt x="188" y="46"/>
                                  </a:cubicBezTo>
                                  <a:cubicBezTo>
                                    <a:pt x="205" y="42"/>
                                    <a:pt x="222" y="41"/>
                                    <a:pt x="238" y="34"/>
                                  </a:cubicBezTo>
                                  <a:cubicBezTo>
                                    <a:pt x="252" y="28"/>
                                    <a:pt x="276" y="9"/>
                                    <a:pt x="276" y="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0160" y="2465640"/>
                              <a:ext cx="175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6">
                                  <a:moveTo>
                                    <a:pt x="0" y="21"/>
                                  </a:moveTo>
                                  <a:cubicBezTo>
                                    <a:pt x="67" y="0"/>
                                    <a:pt x="124" y="26"/>
                                    <a:pt x="188" y="46"/>
                                  </a:cubicBezTo>
                                  <a:cubicBezTo>
                                    <a:pt x="205" y="42"/>
                                    <a:pt x="222" y="41"/>
                                    <a:pt x="238" y="34"/>
                                  </a:cubicBezTo>
                                  <a:cubicBezTo>
                                    <a:pt x="252" y="28"/>
                                    <a:pt x="276" y="9"/>
                                    <a:pt x="276" y="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76320" y="2458800"/>
                            <a:ext cx="175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6">
                                <a:moveTo>
                                  <a:pt x="0" y="21"/>
                                </a:moveTo>
                                <a:cubicBezTo>
                                  <a:pt x="67" y="0"/>
                                  <a:pt x="124" y="26"/>
                                  <a:pt x="188" y="46"/>
                                </a:cubicBezTo>
                                <a:cubicBezTo>
                                  <a:pt x="205" y="42"/>
                                  <a:pt x="222" y="41"/>
                                  <a:pt x="238" y="34"/>
                                </a:cubicBezTo>
                                <a:cubicBezTo>
                                  <a:pt x="252" y="28"/>
                                  <a:pt x="276" y="9"/>
                                  <a:pt x="276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600" y="2585880"/>
                            <a:ext cx="175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6">
                                <a:moveTo>
                                  <a:pt x="0" y="21"/>
                                </a:moveTo>
                                <a:cubicBezTo>
                                  <a:pt x="67" y="0"/>
                                  <a:pt x="124" y="26"/>
                                  <a:pt x="188" y="46"/>
                                </a:cubicBezTo>
                                <a:cubicBezTo>
                                  <a:pt x="205" y="42"/>
                                  <a:pt x="222" y="41"/>
                                  <a:pt x="238" y="34"/>
                                </a:cubicBezTo>
                                <a:cubicBezTo>
                                  <a:pt x="252" y="28"/>
                                  <a:pt x="276" y="9"/>
                                  <a:pt x="276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4640" y="2705040"/>
                            <a:ext cx="175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6">
                                <a:moveTo>
                                  <a:pt x="0" y="21"/>
                                </a:moveTo>
                                <a:cubicBezTo>
                                  <a:pt x="67" y="0"/>
                                  <a:pt x="124" y="26"/>
                                  <a:pt x="188" y="46"/>
                                </a:cubicBezTo>
                                <a:cubicBezTo>
                                  <a:pt x="205" y="42"/>
                                  <a:pt x="222" y="41"/>
                                  <a:pt x="238" y="34"/>
                                </a:cubicBezTo>
                                <a:cubicBezTo>
                                  <a:pt x="252" y="28"/>
                                  <a:pt x="276" y="9"/>
                                  <a:pt x="276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9840" y="2323440"/>
                            <a:ext cx="175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6">
                                <a:moveTo>
                                  <a:pt x="0" y="21"/>
                                </a:moveTo>
                                <a:cubicBezTo>
                                  <a:pt x="67" y="0"/>
                                  <a:pt x="124" y="26"/>
                                  <a:pt x="188" y="46"/>
                                </a:cubicBezTo>
                                <a:cubicBezTo>
                                  <a:pt x="205" y="42"/>
                                  <a:pt x="222" y="41"/>
                                  <a:pt x="238" y="34"/>
                                </a:cubicBezTo>
                                <a:cubicBezTo>
                                  <a:pt x="252" y="28"/>
                                  <a:pt x="276" y="9"/>
                                  <a:pt x="276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8800" y="2466360"/>
                            <a:ext cx="175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6">
                                <a:moveTo>
                                  <a:pt x="0" y="21"/>
                                </a:moveTo>
                                <a:cubicBezTo>
                                  <a:pt x="67" y="0"/>
                                  <a:pt x="124" y="26"/>
                                  <a:pt x="188" y="46"/>
                                </a:cubicBezTo>
                                <a:cubicBezTo>
                                  <a:pt x="205" y="42"/>
                                  <a:pt x="222" y="41"/>
                                  <a:pt x="238" y="34"/>
                                </a:cubicBezTo>
                                <a:cubicBezTo>
                                  <a:pt x="252" y="28"/>
                                  <a:pt x="276" y="9"/>
                                  <a:pt x="276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0" y="2577960"/>
                            <a:ext cx="175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6">
                                <a:moveTo>
                                  <a:pt x="0" y="21"/>
                                </a:moveTo>
                                <a:cubicBezTo>
                                  <a:pt x="67" y="0"/>
                                  <a:pt x="124" y="26"/>
                                  <a:pt x="188" y="46"/>
                                </a:cubicBezTo>
                                <a:cubicBezTo>
                                  <a:pt x="205" y="42"/>
                                  <a:pt x="222" y="41"/>
                                  <a:pt x="238" y="34"/>
                                </a:cubicBezTo>
                                <a:cubicBezTo>
                                  <a:pt x="252" y="28"/>
                                  <a:pt x="276" y="9"/>
                                  <a:pt x="276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8640" y="2684880"/>
                            <a:ext cx="175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6">
                                <a:moveTo>
                                  <a:pt x="0" y="21"/>
                                </a:moveTo>
                                <a:cubicBezTo>
                                  <a:pt x="67" y="0"/>
                                  <a:pt x="124" y="26"/>
                                  <a:pt x="188" y="46"/>
                                </a:cubicBezTo>
                                <a:cubicBezTo>
                                  <a:pt x="205" y="42"/>
                                  <a:pt x="222" y="41"/>
                                  <a:pt x="238" y="34"/>
                                </a:cubicBezTo>
                                <a:cubicBezTo>
                                  <a:pt x="252" y="28"/>
                                  <a:pt x="276" y="9"/>
                                  <a:pt x="276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4920" y="2305080"/>
                            <a:ext cx="175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6">
                                <a:moveTo>
                                  <a:pt x="0" y="21"/>
                                </a:moveTo>
                                <a:cubicBezTo>
                                  <a:pt x="67" y="0"/>
                                  <a:pt x="124" y="26"/>
                                  <a:pt x="188" y="46"/>
                                </a:cubicBezTo>
                                <a:cubicBezTo>
                                  <a:pt x="205" y="42"/>
                                  <a:pt x="222" y="41"/>
                                  <a:pt x="238" y="34"/>
                                </a:cubicBezTo>
                                <a:cubicBezTo>
                                  <a:pt x="252" y="28"/>
                                  <a:pt x="276" y="9"/>
                                  <a:pt x="276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880" y="276840"/>
                            <a:ext cx="279360" cy="18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2842">
                                <a:moveTo>
                                  <a:pt x="213" y="0"/>
                                </a:moveTo>
                                <a:cubicBezTo>
                                  <a:pt x="193" y="102"/>
                                  <a:pt x="159" y="220"/>
                                  <a:pt x="113" y="313"/>
                                </a:cubicBezTo>
                                <a:cubicBezTo>
                                  <a:pt x="98" y="402"/>
                                  <a:pt x="79" y="491"/>
                                  <a:pt x="50" y="576"/>
                                </a:cubicBezTo>
                                <a:cubicBezTo>
                                  <a:pt x="25" y="884"/>
                                  <a:pt x="0" y="1263"/>
                                  <a:pt x="201" y="1527"/>
                                </a:cubicBezTo>
                                <a:cubicBezTo>
                                  <a:pt x="240" y="1652"/>
                                  <a:pt x="324" y="1753"/>
                                  <a:pt x="363" y="1878"/>
                                </a:cubicBezTo>
                                <a:cubicBezTo>
                                  <a:pt x="401" y="2138"/>
                                  <a:pt x="440" y="2429"/>
                                  <a:pt x="288" y="2654"/>
                                </a:cubicBezTo>
                                <a:cubicBezTo>
                                  <a:pt x="247" y="2785"/>
                                  <a:pt x="311" y="2593"/>
                                  <a:pt x="251" y="2729"/>
                                </a:cubicBezTo>
                                <a:cubicBezTo>
                                  <a:pt x="240" y="2753"/>
                                  <a:pt x="234" y="2780"/>
                                  <a:pt x="226" y="2805"/>
                                </a:cubicBezTo>
                                <a:cubicBezTo>
                                  <a:pt x="220" y="2822"/>
                                  <a:pt x="188" y="2842"/>
                                  <a:pt x="188" y="2842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4320" y="0"/>
                            <a:ext cx="933480" cy="937800"/>
                          </a:xfrm>
                        </wpg:grpSpPr>
                        <wps:wsp>
                          <wps:cNvSpPr/>
                          <wps:spPr>
                            <a:xfrm>
                              <a:off x="425520" y="4320"/>
                              <a:ext cx="90720" cy="5187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419040"/>
                              <a:ext cx="90720" cy="5187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1680"/>
                              <a:ext cx="933480" cy="90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628560" y="-213840"/>
                                <a:ext cx="90720" cy="51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3840" y="-213840"/>
                                <a:ext cx="90720" cy="51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040" y="65520"/>
                              <a:ext cx="724680" cy="72468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463320" y="-43560"/>
                                <a:ext cx="90720" cy="51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169920" y="249480"/>
                                <a:ext cx="90720" cy="51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800" y="60840"/>
                              <a:ext cx="724680" cy="724680"/>
                            </a:xfrm>
                          </wpg:grpSpPr>
                          <wps:wsp>
                            <wps:cNvSpPr/>
                            <wps:spPr>
                              <a:xfrm rot="18900000">
                                <a:off x="169920" y="-43560"/>
                                <a:ext cx="90720" cy="51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463320" y="249480"/>
                                <a:ext cx="90720" cy="51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2200" y="0"/>
                              <a:ext cx="448200" cy="894600"/>
                            </a:xfrm>
                          </wpg:grpSpPr>
                          <wps:wsp>
                            <wps:cNvSpPr/>
                            <wps:spPr>
                              <a:xfrm rot="1380000">
                                <a:off x="259560" y="-2880"/>
                                <a:ext cx="90720" cy="51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80000">
                                <a:off x="97560" y="378360"/>
                                <a:ext cx="90720" cy="51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6240" y="13320"/>
                              <a:ext cx="448920" cy="894600"/>
                            </a:xfrm>
                          </wpg:grpSpPr>
                          <wps:wsp>
                            <wps:cNvSpPr/>
                            <wps:spPr>
                              <a:xfrm rot="20220000">
                                <a:off x="97560" y="-2880"/>
                                <a:ext cx="90720" cy="51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20000">
                                <a:off x="260280" y="378360"/>
                                <a:ext cx="90720" cy="51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0" y="207000"/>
                              <a:ext cx="894600" cy="448920"/>
                            </a:xfrm>
                          </wpg:grpSpPr>
                          <wps:wsp>
                            <wps:cNvSpPr/>
                            <wps:spPr>
                              <a:xfrm rot="14820000">
                                <a:off x="210960" y="46440"/>
                                <a:ext cx="90720" cy="51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820000">
                                <a:off x="592560" y="-115920"/>
                                <a:ext cx="90720" cy="51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20" y="203760"/>
                              <a:ext cx="894600" cy="448200"/>
                            </a:xfrm>
                          </wpg:grpSpPr>
                          <wps:wsp>
                            <wps:cNvSpPr/>
                            <wps:spPr>
                              <a:xfrm rot="6780000">
                                <a:off x="592560" y="45720"/>
                                <a:ext cx="90720" cy="51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780000">
                                <a:off x="210960" y="-115920"/>
                                <a:ext cx="90720" cy="51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87520" y="213840"/>
                            <a:ext cx="657720" cy="577080"/>
                          </a:xfrm>
                        </wpg:grpSpPr>
                        <wps:wsp>
                          <wps:cNvSpPr/>
                          <wps:spPr>
                            <a:xfrm rot="531600">
                              <a:off x="318960" y="6120"/>
                              <a:ext cx="63000" cy="31680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1600">
                              <a:off x="280440" y="257760"/>
                              <a:ext cx="63000" cy="31680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40" y="192600"/>
                              <a:ext cx="652680" cy="154800"/>
                            </a:xfrm>
                          </wpg:grpSpPr>
                          <wps:wsp>
                            <wps:cNvSpPr/>
                            <wps:spPr>
                              <a:xfrm rot="5931600">
                                <a:off x="441720" y="-81360"/>
                                <a:ext cx="550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31600">
                                <a:off x="155160" y="-125640"/>
                                <a:ext cx="550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280" y="48960"/>
                              <a:ext cx="558000" cy="428760"/>
                            </a:xfrm>
                          </wpg:grpSpPr>
                          <wps:wsp>
                            <wps:cNvSpPr/>
                            <wps:spPr>
                              <a:xfrm rot="3231600">
                                <a:off x="368640" y="-51840"/>
                                <a:ext cx="550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31600">
                                <a:off x="134640" y="118800"/>
                                <a:ext cx="550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920" y="12960"/>
                              <a:ext cx="386640" cy="497880"/>
                            </a:xfrm>
                          </wpg:grpSpPr>
                          <wps:wsp>
                            <wps:cNvSpPr/>
                            <wps:spPr>
                              <a:xfrm rot="19432200">
                                <a:off x="87120" y="-11880"/>
                                <a:ext cx="63000" cy="31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432200">
                                <a:off x="236520" y="192600"/>
                                <a:ext cx="63000" cy="31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880" y="16200"/>
                              <a:ext cx="353520" cy="516960"/>
                            </a:xfrm>
                          </wpg:grpSpPr>
                          <wps:wsp>
                            <wps:cNvSpPr/>
                            <wps:spPr>
                              <a:xfrm rot="1911600">
                                <a:off x="212040" y="-7200"/>
                                <a:ext cx="63000" cy="31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11600">
                                <a:off x="78840" y="207000"/>
                                <a:ext cx="63000" cy="31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1840" y="0"/>
                              <a:ext cx="200520" cy="568440"/>
                            </a:xfrm>
                          </wpg:grpSpPr>
                          <wps:wsp>
                            <wps:cNvSpPr/>
                            <wps:spPr>
                              <a:xfrm rot="20752200">
                                <a:off x="37440" y="2880"/>
                                <a:ext cx="63000" cy="31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752200">
                                <a:off x="99720" y="248760"/>
                                <a:ext cx="63000" cy="31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8400"/>
                              <a:ext cx="644400" cy="212760"/>
                            </a:xfrm>
                          </wpg:grpSpPr>
                          <wps:wsp>
                            <wps:cNvSpPr/>
                            <wps:spPr>
                              <a:xfrm rot="15352200">
                                <a:off x="154440" y="-39600"/>
                                <a:ext cx="550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352200">
                                <a:off x="434520" y="-109800"/>
                                <a:ext cx="550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080" y="67320"/>
                              <a:ext cx="582120" cy="391320"/>
                            </a:xfrm>
                          </wpg:grpSpPr>
                          <wps:wsp>
                            <wps:cNvSpPr/>
                            <wps:spPr>
                              <a:xfrm rot="7311600">
                                <a:off x="385920" y="91080"/>
                                <a:ext cx="550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311600">
                                <a:off x="140400" y="-61920"/>
                                <a:ext cx="550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66800" y="333360"/>
                            <a:ext cx="28116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129600" y="1800"/>
                              <a:ext cx="27360" cy="1461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18800"/>
                              <a:ext cx="27360" cy="1461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1240"/>
                              <a:ext cx="281160" cy="255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90080" y="-65160"/>
                                <a:ext cx="25560" cy="15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5160" y="-65160"/>
                                <a:ext cx="25560" cy="15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0" y="12600"/>
                              <a:ext cx="216360" cy="21636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139680" y="-13680"/>
                                <a:ext cx="25560" cy="15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51480" y="74520"/>
                                <a:ext cx="25560" cy="15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680" y="17280"/>
                              <a:ext cx="205200" cy="205920"/>
                            </a:xfrm>
                          </wpg:grpSpPr>
                          <wps:wsp>
                            <wps:cNvSpPr/>
                            <wps:spPr>
                              <a:xfrm rot="18900000">
                                <a:off x="47520" y="-11520"/>
                                <a:ext cx="2736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129960" y="71280"/>
                                <a:ext cx="2736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880" y="0"/>
                              <a:ext cx="128160" cy="253440"/>
                            </a:xfrm>
                          </wpg:grpSpPr>
                          <wps:wsp>
                            <wps:cNvSpPr/>
                            <wps:spPr>
                              <a:xfrm rot="1380000">
                                <a:off x="73080" y="-360"/>
                                <a:ext cx="2736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80000">
                                <a:off x="27360" y="107280"/>
                                <a:ext cx="2736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200" y="3960"/>
                              <a:ext cx="127800" cy="252720"/>
                            </a:xfrm>
                          </wpg:grpSpPr>
                          <wps:wsp>
                            <wps:cNvSpPr/>
                            <wps:spPr>
                              <a:xfrm rot="20220000">
                                <a:off x="27360" y="-360"/>
                                <a:ext cx="2736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20000">
                                <a:off x="73080" y="106560"/>
                                <a:ext cx="2736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55440"/>
                              <a:ext cx="269280" cy="133200"/>
                            </a:xfrm>
                          </wpg:grpSpPr>
                          <wps:wsp>
                            <wps:cNvSpPr/>
                            <wps:spPr>
                              <a:xfrm rot="14820000">
                                <a:off x="64080" y="12600"/>
                                <a:ext cx="25560" cy="15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820000">
                                <a:off x="179640" y="-35640"/>
                                <a:ext cx="25560" cy="15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54000"/>
                              <a:ext cx="268560" cy="133200"/>
                            </a:xfrm>
                          </wpg:grpSpPr>
                          <wps:wsp>
                            <wps:cNvSpPr/>
                            <wps:spPr>
                              <a:xfrm rot="6780000">
                                <a:off x="178920" y="12960"/>
                                <a:ext cx="25560" cy="15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780000">
                                <a:off x="64080" y="-35640"/>
                                <a:ext cx="25560" cy="15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235120" y="2147040"/>
                            <a:ext cx="279360" cy="8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416">
                                <a:moveTo>
                                  <a:pt x="290" y="10"/>
                                </a:moveTo>
                                <a:cubicBezTo>
                                  <a:pt x="225" y="10"/>
                                  <a:pt x="80" y="12"/>
                                  <a:pt x="40" y="35"/>
                                </a:cubicBezTo>
                                <a:cubicBezTo>
                                  <a:pt x="0" y="58"/>
                                  <a:pt x="46" y="108"/>
                                  <a:pt x="52" y="148"/>
                                </a:cubicBezTo>
                                <a:cubicBezTo>
                                  <a:pt x="58" y="188"/>
                                  <a:pt x="42" y="152"/>
                                  <a:pt x="77" y="273"/>
                                </a:cubicBezTo>
                                <a:cubicBezTo>
                                  <a:pt x="112" y="394"/>
                                  <a:pt x="240" y="688"/>
                                  <a:pt x="265" y="874"/>
                                </a:cubicBezTo>
                                <a:cubicBezTo>
                                  <a:pt x="290" y="1060"/>
                                  <a:pt x="208" y="1416"/>
                                  <a:pt x="227" y="1387"/>
                                </a:cubicBezTo>
                                <a:cubicBezTo>
                                  <a:pt x="246" y="1358"/>
                                  <a:pt x="361" y="895"/>
                                  <a:pt x="378" y="699"/>
                                </a:cubicBezTo>
                                <a:cubicBezTo>
                                  <a:pt x="395" y="503"/>
                                  <a:pt x="320" y="321"/>
                                  <a:pt x="328" y="210"/>
                                </a:cubicBezTo>
                                <a:cubicBezTo>
                                  <a:pt x="336" y="99"/>
                                  <a:pt x="440" y="70"/>
                                  <a:pt x="428" y="35"/>
                                </a:cubicBezTo>
                                <a:cubicBezTo>
                                  <a:pt x="416" y="0"/>
                                  <a:pt x="355" y="10"/>
                                  <a:pt x="290" y="1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100000">
                                <a:srgbClr val="97470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80600">
                            <a:off x="3889440" y="1187640"/>
                            <a:ext cx="18619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2" h="1223">
                                <a:moveTo>
                                  <a:pt x="94" y="584"/>
                                </a:moveTo>
                                <a:cubicBezTo>
                                  <a:pt x="188" y="570"/>
                                  <a:pt x="549" y="622"/>
                                  <a:pt x="670" y="572"/>
                                </a:cubicBezTo>
                                <a:cubicBezTo>
                                  <a:pt x="791" y="522"/>
                                  <a:pt x="776" y="284"/>
                                  <a:pt x="820" y="284"/>
                                </a:cubicBezTo>
                                <a:cubicBezTo>
                                  <a:pt x="864" y="284"/>
                                  <a:pt x="893" y="566"/>
                                  <a:pt x="933" y="572"/>
                                </a:cubicBezTo>
                                <a:cubicBezTo>
                                  <a:pt x="973" y="578"/>
                                  <a:pt x="1050" y="402"/>
                                  <a:pt x="1058" y="321"/>
                                </a:cubicBezTo>
                                <a:cubicBezTo>
                                  <a:pt x="1066" y="240"/>
                                  <a:pt x="962" y="100"/>
                                  <a:pt x="983" y="83"/>
                                </a:cubicBezTo>
                                <a:cubicBezTo>
                                  <a:pt x="1004" y="66"/>
                                  <a:pt x="1140" y="148"/>
                                  <a:pt x="1184" y="221"/>
                                </a:cubicBezTo>
                                <a:cubicBezTo>
                                  <a:pt x="1228" y="294"/>
                                  <a:pt x="1223" y="529"/>
                                  <a:pt x="1246" y="521"/>
                                </a:cubicBezTo>
                                <a:cubicBezTo>
                                  <a:pt x="1269" y="513"/>
                                  <a:pt x="1317" y="252"/>
                                  <a:pt x="1321" y="171"/>
                                </a:cubicBezTo>
                                <a:cubicBezTo>
                                  <a:pt x="1325" y="90"/>
                                  <a:pt x="1248" y="39"/>
                                  <a:pt x="1271" y="33"/>
                                </a:cubicBezTo>
                                <a:cubicBezTo>
                                  <a:pt x="1294" y="27"/>
                                  <a:pt x="1419" y="56"/>
                                  <a:pt x="1459" y="133"/>
                                </a:cubicBezTo>
                                <a:cubicBezTo>
                                  <a:pt x="1499" y="210"/>
                                  <a:pt x="1482" y="496"/>
                                  <a:pt x="1509" y="496"/>
                                </a:cubicBezTo>
                                <a:cubicBezTo>
                                  <a:pt x="1536" y="496"/>
                                  <a:pt x="1611" y="208"/>
                                  <a:pt x="1622" y="133"/>
                                </a:cubicBezTo>
                                <a:cubicBezTo>
                                  <a:pt x="1633" y="58"/>
                                  <a:pt x="1555" y="50"/>
                                  <a:pt x="1572" y="46"/>
                                </a:cubicBezTo>
                                <a:cubicBezTo>
                                  <a:pt x="1589" y="42"/>
                                  <a:pt x="1693" y="43"/>
                                  <a:pt x="1722" y="108"/>
                                </a:cubicBezTo>
                                <a:cubicBezTo>
                                  <a:pt x="1751" y="173"/>
                                  <a:pt x="1724" y="428"/>
                                  <a:pt x="1747" y="434"/>
                                </a:cubicBezTo>
                                <a:cubicBezTo>
                                  <a:pt x="1770" y="440"/>
                                  <a:pt x="1852" y="215"/>
                                  <a:pt x="1860" y="146"/>
                                </a:cubicBezTo>
                                <a:cubicBezTo>
                                  <a:pt x="1868" y="77"/>
                                  <a:pt x="1780" y="36"/>
                                  <a:pt x="1797" y="21"/>
                                </a:cubicBezTo>
                                <a:cubicBezTo>
                                  <a:pt x="1814" y="6"/>
                                  <a:pt x="1929" y="0"/>
                                  <a:pt x="1960" y="58"/>
                                </a:cubicBezTo>
                                <a:cubicBezTo>
                                  <a:pt x="1991" y="116"/>
                                  <a:pt x="1956" y="359"/>
                                  <a:pt x="1985" y="371"/>
                                </a:cubicBezTo>
                                <a:cubicBezTo>
                                  <a:pt x="2014" y="383"/>
                                  <a:pt x="2118" y="187"/>
                                  <a:pt x="2135" y="133"/>
                                </a:cubicBezTo>
                                <a:cubicBezTo>
                                  <a:pt x="2152" y="79"/>
                                  <a:pt x="2073" y="50"/>
                                  <a:pt x="2085" y="46"/>
                                </a:cubicBezTo>
                                <a:cubicBezTo>
                                  <a:pt x="2097" y="42"/>
                                  <a:pt x="2181" y="66"/>
                                  <a:pt x="2210" y="108"/>
                                </a:cubicBezTo>
                                <a:cubicBezTo>
                                  <a:pt x="2239" y="150"/>
                                  <a:pt x="2243" y="288"/>
                                  <a:pt x="2260" y="296"/>
                                </a:cubicBezTo>
                                <a:cubicBezTo>
                                  <a:pt x="2277" y="304"/>
                                  <a:pt x="2265" y="195"/>
                                  <a:pt x="2311" y="158"/>
                                </a:cubicBezTo>
                                <a:cubicBezTo>
                                  <a:pt x="2357" y="121"/>
                                  <a:pt x="2438" y="65"/>
                                  <a:pt x="2536" y="71"/>
                                </a:cubicBezTo>
                                <a:cubicBezTo>
                                  <a:pt x="2634" y="77"/>
                                  <a:pt x="2866" y="125"/>
                                  <a:pt x="2899" y="196"/>
                                </a:cubicBezTo>
                                <a:cubicBezTo>
                                  <a:pt x="2932" y="267"/>
                                  <a:pt x="2824" y="444"/>
                                  <a:pt x="2736" y="496"/>
                                </a:cubicBezTo>
                                <a:cubicBezTo>
                                  <a:pt x="2648" y="548"/>
                                  <a:pt x="2413" y="478"/>
                                  <a:pt x="2373" y="509"/>
                                </a:cubicBezTo>
                                <a:cubicBezTo>
                                  <a:pt x="2333" y="540"/>
                                  <a:pt x="2471" y="636"/>
                                  <a:pt x="2498" y="684"/>
                                </a:cubicBezTo>
                                <a:cubicBezTo>
                                  <a:pt x="2525" y="732"/>
                                  <a:pt x="2538" y="759"/>
                                  <a:pt x="2536" y="797"/>
                                </a:cubicBezTo>
                                <a:cubicBezTo>
                                  <a:pt x="2534" y="835"/>
                                  <a:pt x="2505" y="920"/>
                                  <a:pt x="2486" y="910"/>
                                </a:cubicBezTo>
                                <a:cubicBezTo>
                                  <a:pt x="2467" y="900"/>
                                  <a:pt x="2467" y="780"/>
                                  <a:pt x="2423" y="734"/>
                                </a:cubicBezTo>
                                <a:cubicBezTo>
                                  <a:pt x="2379" y="688"/>
                                  <a:pt x="2237" y="609"/>
                                  <a:pt x="2223" y="634"/>
                                </a:cubicBezTo>
                                <a:cubicBezTo>
                                  <a:pt x="2209" y="659"/>
                                  <a:pt x="2317" y="816"/>
                                  <a:pt x="2336" y="885"/>
                                </a:cubicBezTo>
                                <a:cubicBezTo>
                                  <a:pt x="2355" y="954"/>
                                  <a:pt x="2357" y="1049"/>
                                  <a:pt x="2336" y="1047"/>
                                </a:cubicBezTo>
                                <a:cubicBezTo>
                                  <a:pt x="2315" y="1045"/>
                                  <a:pt x="2264" y="918"/>
                                  <a:pt x="2210" y="872"/>
                                </a:cubicBezTo>
                                <a:cubicBezTo>
                                  <a:pt x="2156" y="826"/>
                                  <a:pt x="2022" y="760"/>
                                  <a:pt x="2010" y="772"/>
                                </a:cubicBezTo>
                                <a:cubicBezTo>
                                  <a:pt x="1998" y="784"/>
                                  <a:pt x="2116" y="889"/>
                                  <a:pt x="2135" y="947"/>
                                </a:cubicBezTo>
                                <a:cubicBezTo>
                                  <a:pt x="2154" y="1005"/>
                                  <a:pt x="2140" y="1118"/>
                                  <a:pt x="2123" y="1122"/>
                                </a:cubicBezTo>
                                <a:cubicBezTo>
                                  <a:pt x="2106" y="1126"/>
                                  <a:pt x="2093" y="1028"/>
                                  <a:pt x="2035" y="972"/>
                                </a:cubicBezTo>
                                <a:cubicBezTo>
                                  <a:pt x="1977" y="916"/>
                                  <a:pt x="1791" y="776"/>
                                  <a:pt x="1772" y="784"/>
                                </a:cubicBezTo>
                                <a:cubicBezTo>
                                  <a:pt x="1753" y="792"/>
                                  <a:pt x="1922" y="957"/>
                                  <a:pt x="1922" y="1022"/>
                                </a:cubicBezTo>
                                <a:cubicBezTo>
                                  <a:pt x="1922" y="1087"/>
                                  <a:pt x="1795" y="1175"/>
                                  <a:pt x="1772" y="1173"/>
                                </a:cubicBezTo>
                                <a:cubicBezTo>
                                  <a:pt x="1749" y="1171"/>
                                  <a:pt x="1818" y="1066"/>
                                  <a:pt x="1785" y="1010"/>
                                </a:cubicBezTo>
                                <a:cubicBezTo>
                                  <a:pt x="1752" y="954"/>
                                  <a:pt x="1597" y="826"/>
                                  <a:pt x="1572" y="834"/>
                                </a:cubicBezTo>
                                <a:cubicBezTo>
                                  <a:pt x="1547" y="842"/>
                                  <a:pt x="1657" y="1003"/>
                                  <a:pt x="1634" y="1060"/>
                                </a:cubicBezTo>
                                <a:cubicBezTo>
                                  <a:pt x="1611" y="1117"/>
                                  <a:pt x="1459" y="1185"/>
                                  <a:pt x="1434" y="1173"/>
                                </a:cubicBezTo>
                                <a:cubicBezTo>
                                  <a:pt x="1409" y="1161"/>
                                  <a:pt x="1499" y="1039"/>
                                  <a:pt x="1484" y="985"/>
                                </a:cubicBezTo>
                                <a:cubicBezTo>
                                  <a:pt x="1469" y="931"/>
                                  <a:pt x="1373" y="833"/>
                                  <a:pt x="1346" y="847"/>
                                </a:cubicBezTo>
                                <a:cubicBezTo>
                                  <a:pt x="1319" y="861"/>
                                  <a:pt x="1361" y="1012"/>
                                  <a:pt x="1321" y="1072"/>
                                </a:cubicBezTo>
                                <a:cubicBezTo>
                                  <a:pt x="1281" y="1132"/>
                                  <a:pt x="1125" y="1223"/>
                                  <a:pt x="1108" y="1210"/>
                                </a:cubicBezTo>
                                <a:cubicBezTo>
                                  <a:pt x="1091" y="1197"/>
                                  <a:pt x="1219" y="1057"/>
                                  <a:pt x="1221" y="997"/>
                                </a:cubicBezTo>
                                <a:cubicBezTo>
                                  <a:pt x="1223" y="937"/>
                                  <a:pt x="1171" y="872"/>
                                  <a:pt x="1121" y="847"/>
                                </a:cubicBezTo>
                                <a:cubicBezTo>
                                  <a:pt x="1071" y="822"/>
                                  <a:pt x="948" y="816"/>
                                  <a:pt x="921" y="847"/>
                                </a:cubicBezTo>
                                <a:cubicBezTo>
                                  <a:pt x="894" y="878"/>
                                  <a:pt x="1004" y="1048"/>
                                  <a:pt x="958" y="1035"/>
                                </a:cubicBezTo>
                                <a:cubicBezTo>
                                  <a:pt x="912" y="1022"/>
                                  <a:pt x="787" y="835"/>
                                  <a:pt x="645" y="772"/>
                                </a:cubicBezTo>
                                <a:cubicBezTo>
                                  <a:pt x="503" y="709"/>
                                  <a:pt x="197" y="690"/>
                                  <a:pt x="107" y="659"/>
                                </a:cubicBezTo>
                                <a:cubicBezTo>
                                  <a:pt x="17" y="628"/>
                                  <a:pt x="0" y="598"/>
                                  <a:pt x="94" y="58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00b05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36800">
                            <a:off x="4254120" y="1114200"/>
                            <a:ext cx="172908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2" h="1223">
                                <a:moveTo>
                                  <a:pt x="94" y="584"/>
                                </a:moveTo>
                                <a:cubicBezTo>
                                  <a:pt x="188" y="570"/>
                                  <a:pt x="549" y="622"/>
                                  <a:pt x="670" y="572"/>
                                </a:cubicBezTo>
                                <a:cubicBezTo>
                                  <a:pt x="791" y="522"/>
                                  <a:pt x="776" y="284"/>
                                  <a:pt x="820" y="284"/>
                                </a:cubicBezTo>
                                <a:cubicBezTo>
                                  <a:pt x="864" y="284"/>
                                  <a:pt x="893" y="566"/>
                                  <a:pt x="933" y="572"/>
                                </a:cubicBezTo>
                                <a:cubicBezTo>
                                  <a:pt x="973" y="578"/>
                                  <a:pt x="1050" y="402"/>
                                  <a:pt x="1058" y="321"/>
                                </a:cubicBezTo>
                                <a:cubicBezTo>
                                  <a:pt x="1066" y="240"/>
                                  <a:pt x="962" y="100"/>
                                  <a:pt x="983" y="83"/>
                                </a:cubicBezTo>
                                <a:cubicBezTo>
                                  <a:pt x="1004" y="66"/>
                                  <a:pt x="1140" y="148"/>
                                  <a:pt x="1184" y="221"/>
                                </a:cubicBezTo>
                                <a:cubicBezTo>
                                  <a:pt x="1228" y="294"/>
                                  <a:pt x="1223" y="529"/>
                                  <a:pt x="1246" y="521"/>
                                </a:cubicBezTo>
                                <a:cubicBezTo>
                                  <a:pt x="1269" y="513"/>
                                  <a:pt x="1317" y="252"/>
                                  <a:pt x="1321" y="171"/>
                                </a:cubicBezTo>
                                <a:cubicBezTo>
                                  <a:pt x="1325" y="90"/>
                                  <a:pt x="1248" y="39"/>
                                  <a:pt x="1271" y="33"/>
                                </a:cubicBezTo>
                                <a:cubicBezTo>
                                  <a:pt x="1294" y="27"/>
                                  <a:pt x="1419" y="56"/>
                                  <a:pt x="1459" y="133"/>
                                </a:cubicBezTo>
                                <a:cubicBezTo>
                                  <a:pt x="1499" y="210"/>
                                  <a:pt x="1482" y="496"/>
                                  <a:pt x="1509" y="496"/>
                                </a:cubicBezTo>
                                <a:cubicBezTo>
                                  <a:pt x="1536" y="496"/>
                                  <a:pt x="1611" y="208"/>
                                  <a:pt x="1622" y="133"/>
                                </a:cubicBezTo>
                                <a:cubicBezTo>
                                  <a:pt x="1633" y="58"/>
                                  <a:pt x="1555" y="50"/>
                                  <a:pt x="1572" y="46"/>
                                </a:cubicBezTo>
                                <a:cubicBezTo>
                                  <a:pt x="1589" y="42"/>
                                  <a:pt x="1693" y="43"/>
                                  <a:pt x="1722" y="108"/>
                                </a:cubicBezTo>
                                <a:cubicBezTo>
                                  <a:pt x="1751" y="173"/>
                                  <a:pt x="1724" y="428"/>
                                  <a:pt x="1747" y="434"/>
                                </a:cubicBezTo>
                                <a:cubicBezTo>
                                  <a:pt x="1770" y="440"/>
                                  <a:pt x="1852" y="215"/>
                                  <a:pt x="1860" y="146"/>
                                </a:cubicBezTo>
                                <a:cubicBezTo>
                                  <a:pt x="1868" y="77"/>
                                  <a:pt x="1780" y="36"/>
                                  <a:pt x="1797" y="21"/>
                                </a:cubicBezTo>
                                <a:cubicBezTo>
                                  <a:pt x="1814" y="6"/>
                                  <a:pt x="1929" y="0"/>
                                  <a:pt x="1960" y="58"/>
                                </a:cubicBezTo>
                                <a:cubicBezTo>
                                  <a:pt x="1991" y="116"/>
                                  <a:pt x="1956" y="359"/>
                                  <a:pt x="1985" y="371"/>
                                </a:cubicBezTo>
                                <a:cubicBezTo>
                                  <a:pt x="2014" y="383"/>
                                  <a:pt x="2118" y="187"/>
                                  <a:pt x="2135" y="133"/>
                                </a:cubicBezTo>
                                <a:cubicBezTo>
                                  <a:pt x="2152" y="79"/>
                                  <a:pt x="2073" y="50"/>
                                  <a:pt x="2085" y="46"/>
                                </a:cubicBezTo>
                                <a:cubicBezTo>
                                  <a:pt x="2097" y="42"/>
                                  <a:pt x="2181" y="66"/>
                                  <a:pt x="2210" y="108"/>
                                </a:cubicBezTo>
                                <a:cubicBezTo>
                                  <a:pt x="2239" y="150"/>
                                  <a:pt x="2243" y="288"/>
                                  <a:pt x="2260" y="296"/>
                                </a:cubicBezTo>
                                <a:cubicBezTo>
                                  <a:pt x="2277" y="304"/>
                                  <a:pt x="2265" y="195"/>
                                  <a:pt x="2311" y="158"/>
                                </a:cubicBezTo>
                                <a:cubicBezTo>
                                  <a:pt x="2357" y="121"/>
                                  <a:pt x="2438" y="65"/>
                                  <a:pt x="2536" y="71"/>
                                </a:cubicBezTo>
                                <a:cubicBezTo>
                                  <a:pt x="2634" y="77"/>
                                  <a:pt x="2866" y="125"/>
                                  <a:pt x="2899" y="196"/>
                                </a:cubicBezTo>
                                <a:cubicBezTo>
                                  <a:pt x="2932" y="267"/>
                                  <a:pt x="2824" y="444"/>
                                  <a:pt x="2736" y="496"/>
                                </a:cubicBezTo>
                                <a:cubicBezTo>
                                  <a:pt x="2648" y="548"/>
                                  <a:pt x="2413" y="478"/>
                                  <a:pt x="2373" y="509"/>
                                </a:cubicBezTo>
                                <a:cubicBezTo>
                                  <a:pt x="2333" y="540"/>
                                  <a:pt x="2471" y="636"/>
                                  <a:pt x="2498" y="684"/>
                                </a:cubicBezTo>
                                <a:cubicBezTo>
                                  <a:pt x="2525" y="732"/>
                                  <a:pt x="2538" y="759"/>
                                  <a:pt x="2536" y="797"/>
                                </a:cubicBezTo>
                                <a:cubicBezTo>
                                  <a:pt x="2534" y="835"/>
                                  <a:pt x="2505" y="920"/>
                                  <a:pt x="2486" y="910"/>
                                </a:cubicBezTo>
                                <a:cubicBezTo>
                                  <a:pt x="2467" y="900"/>
                                  <a:pt x="2467" y="780"/>
                                  <a:pt x="2423" y="734"/>
                                </a:cubicBezTo>
                                <a:cubicBezTo>
                                  <a:pt x="2379" y="688"/>
                                  <a:pt x="2237" y="609"/>
                                  <a:pt x="2223" y="634"/>
                                </a:cubicBezTo>
                                <a:cubicBezTo>
                                  <a:pt x="2209" y="659"/>
                                  <a:pt x="2317" y="816"/>
                                  <a:pt x="2336" y="885"/>
                                </a:cubicBezTo>
                                <a:cubicBezTo>
                                  <a:pt x="2355" y="954"/>
                                  <a:pt x="2357" y="1049"/>
                                  <a:pt x="2336" y="1047"/>
                                </a:cubicBezTo>
                                <a:cubicBezTo>
                                  <a:pt x="2315" y="1045"/>
                                  <a:pt x="2264" y="918"/>
                                  <a:pt x="2210" y="872"/>
                                </a:cubicBezTo>
                                <a:cubicBezTo>
                                  <a:pt x="2156" y="826"/>
                                  <a:pt x="2022" y="760"/>
                                  <a:pt x="2010" y="772"/>
                                </a:cubicBezTo>
                                <a:cubicBezTo>
                                  <a:pt x="1998" y="784"/>
                                  <a:pt x="2116" y="889"/>
                                  <a:pt x="2135" y="947"/>
                                </a:cubicBezTo>
                                <a:cubicBezTo>
                                  <a:pt x="2154" y="1005"/>
                                  <a:pt x="2140" y="1118"/>
                                  <a:pt x="2123" y="1122"/>
                                </a:cubicBezTo>
                                <a:cubicBezTo>
                                  <a:pt x="2106" y="1126"/>
                                  <a:pt x="2093" y="1028"/>
                                  <a:pt x="2035" y="972"/>
                                </a:cubicBezTo>
                                <a:cubicBezTo>
                                  <a:pt x="1977" y="916"/>
                                  <a:pt x="1791" y="776"/>
                                  <a:pt x="1772" y="784"/>
                                </a:cubicBezTo>
                                <a:cubicBezTo>
                                  <a:pt x="1753" y="792"/>
                                  <a:pt x="1922" y="957"/>
                                  <a:pt x="1922" y="1022"/>
                                </a:cubicBezTo>
                                <a:cubicBezTo>
                                  <a:pt x="1922" y="1087"/>
                                  <a:pt x="1795" y="1175"/>
                                  <a:pt x="1772" y="1173"/>
                                </a:cubicBezTo>
                                <a:cubicBezTo>
                                  <a:pt x="1749" y="1171"/>
                                  <a:pt x="1818" y="1066"/>
                                  <a:pt x="1785" y="1010"/>
                                </a:cubicBezTo>
                                <a:cubicBezTo>
                                  <a:pt x="1752" y="954"/>
                                  <a:pt x="1597" y="826"/>
                                  <a:pt x="1572" y="834"/>
                                </a:cubicBezTo>
                                <a:cubicBezTo>
                                  <a:pt x="1547" y="842"/>
                                  <a:pt x="1657" y="1003"/>
                                  <a:pt x="1634" y="1060"/>
                                </a:cubicBezTo>
                                <a:cubicBezTo>
                                  <a:pt x="1611" y="1117"/>
                                  <a:pt x="1459" y="1185"/>
                                  <a:pt x="1434" y="1173"/>
                                </a:cubicBezTo>
                                <a:cubicBezTo>
                                  <a:pt x="1409" y="1161"/>
                                  <a:pt x="1499" y="1039"/>
                                  <a:pt x="1484" y="985"/>
                                </a:cubicBezTo>
                                <a:cubicBezTo>
                                  <a:pt x="1469" y="931"/>
                                  <a:pt x="1373" y="833"/>
                                  <a:pt x="1346" y="847"/>
                                </a:cubicBezTo>
                                <a:cubicBezTo>
                                  <a:pt x="1319" y="861"/>
                                  <a:pt x="1361" y="1012"/>
                                  <a:pt x="1321" y="1072"/>
                                </a:cubicBezTo>
                                <a:cubicBezTo>
                                  <a:pt x="1281" y="1132"/>
                                  <a:pt x="1125" y="1223"/>
                                  <a:pt x="1108" y="1210"/>
                                </a:cubicBezTo>
                                <a:cubicBezTo>
                                  <a:pt x="1091" y="1197"/>
                                  <a:pt x="1219" y="1057"/>
                                  <a:pt x="1221" y="997"/>
                                </a:cubicBezTo>
                                <a:cubicBezTo>
                                  <a:pt x="1223" y="937"/>
                                  <a:pt x="1171" y="872"/>
                                  <a:pt x="1121" y="847"/>
                                </a:cubicBezTo>
                                <a:cubicBezTo>
                                  <a:pt x="1071" y="822"/>
                                  <a:pt x="948" y="816"/>
                                  <a:pt x="921" y="847"/>
                                </a:cubicBezTo>
                                <a:cubicBezTo>
                                  <a:pt x="894" y="878"/>
                                  <a:pt x="1004" y="1048"/>
                                  <a:pt x="958" y="1035"/>
                                </a:cubicBezTo>
                                <a:cubicBezTo>
                                  <a:pt x="912" y="1022"/>
                                  <a:pt x="787" y="835"/>
                                  <a:pt x="645" y="772"/>
                                </a:cubicBezTo>
                                <a:cubicBezTo>
                                  <a:pt x="503" y="709"/>
                                  <a:pt x="197" y="690"/>
                                  <a:pt x="107" y="659"/>
                                </a:cubicBezTo>
                                <a:cubicBezTo>
                                  <a:pt x="17" y="628"/>
                                  <a:pt x="0" y="598"/>
                                  <a:pt x="94" y="58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00b05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300600">
                            <a:off x="4691880" y="996840"/>
                            <a:ext cx="186192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2" h="1223">
                                <a:moveTo>
                                  <a:pt x="94" y="584"/>
                                </a:moveTo>
                                <a:cubicBezTo>
                                  <a:pt x="188" y="570"/>
                                  <a:pt x="549" y="622"/>
                                  <a:pt x="670" y="572"/>
                                </a:cubicBezTo>
                                <a:cubicBezTo>
                                  <a:pt x="791" y="522"/>
                                  <a:pt x="776" y="284"/>
                                  <a:pt x="820" y="284"/>
                                </a:cubicBezTo>
                                <a:cubicBezTo>
                                  <a:pt x="864" y="284"/>
                                  <a:pt x="893" y="566"/>
                                  <a:pt x="933" y="572"/>
                                </a:cubicBezTo>
                                <a:cubicBezTo>
                                  <a:pt x="973" y="578"/>
                                  <a:pt x="1050" y="402"/>
                                  <a:pt x="1058" y="321"/>
                                </a:cubicBezTo>
                                <a:cubicBezTo>
                                  <a:pt x="1066" y="240"/>
                                  <a:pt x="962" y="100"/>
                                  <a:pt x="983" y="83"/>
                                </a:cubicBezTo>
                                <a:cubicBezTo>
                                  <a:pt x="1004" y="66"/>
                                  <a:pt x="1140" y="148"/>
                                  <a:pt x="1184" y="221"/>
                                </a:cubicBezTo>
                                <a:cubicBezTo>
                                  <a:pt x="1228" y="294"/>
                                  <a:pt x="1223" y="529"/>
                                  <a:pt x="1246" y="521"/>
                                </a:cubicBezTo>
                                <a:cubicBezTo>
                                  <a:pt x="1269" y="513"/>
                                  <a:pt x="1317" y="252"/>
                                  <a:pt x="1321" y="171"/>
                                </a:cubicBezTo>
                                <a:cubicBezTo>
                                  <a:pt x="1325" y="90"/>
                                  <a:pt x="1248" y="39"/>
                                  <a:pt x="1271" y="33"/>
                                </a:cubicBezTo>
                                <a:cubicBezTo>
                                  <a:pt x="1294" y="27"/>
                                  <a:pt x="1419" y="56"/>
                                  <a:pt x="1459" y="133"/>
                                </a:cubicBezTo>
                                <a:cubicBezTo>
                                  <a:pt x="1499" y="210"/>
                                  <a:pt x="1482" y="496"/>
                                  <a:pt x="1509" y="496"/>
                                </a:cubicBezTo>
                                <a:cubicBezTo>
                                  <a:pt x="1536" y="496"/>
                                  <a:pt x="1611" y="208"/>
                                  <a:pt x="1622" y="133"/>
                                </a:cubicBezTo>
                                <a:cubicBezTo>
                                  <a:pt x="1633" y="58"/>
                                  <a:pt x="1555" y="50"/>
                                  <a:pt x="1572" y="46"/>
                                </a:cubicBezTo>
                                <a:cubicBezTo>
                                  <a:pt x="1589" y="42"/>
                                  <a:pt x="1693" y="43"/>
                                  <a:pt x="1722" y="108"/>
                                </a:cubicBezTo>
                                <a:cubicBezTo>
                                  <a:pt x="1751" y="173"/>
                                  <a:pt x="1724" y="428"/>
                                  <a:pt x="1747" y="434"/>
                                </a:cubicBezTo>
                                <a:cubicBezTo>
                                  <a:pt x="1770" y="440"/>
                                  <a:pt x="1852" y="215"/>
                                  <a:pt x="1860" y="146"/>
                                </a:cubicBezTo>
                                <a:cubicBezTo>
                                  <a:pt x="1868" y="77"/>
                                  <a:pt x="1780" y="36"/>
                                  <a:pt x="1797" y="21"/>
                                </a:cubicBezTo>
                                <a:cubicBezTo>
                                  <a:pt x="1814" y="6"/>
                                  <a:pt x="1929" y="0"/>
                                  <a:pt x="1960" y="58"/>
                                </a:cubicBezTo>
                                <a:cubicBezTo>
                                  <a:pt x="1991" y="116"/>
                                  <a:pt x="1956" y="359"/>
                                  <a:pt x="1985" y="371"/>
                                </a:cubicBezTo>
                                <a:cubicBezTo>
                                  <a:pt x="2014" y="383"/>
                                  <a:pt x="2118" y="187"/>
                                  <a:pt x="2135" y="133"/>
                                </a:cubicBezTo>
                                <a:cubicBezTo>
                                  <a:pt x="2152" y="79"/>
                                  <a:pt x="2073" y="50"/>
                                  <a:pt x="2085" y="46"/>
                                </a:cubicBezTo>
                                <a:cubicBezTo>
                                  <a:pt x="2097" y="42"/>
                                  <a:pt x="2181" y="66"/>
                                  <a:pt x="2210" y="108"/>
                                </a:cubicBezTo>
                                <a:cubicBezTo>
                                  <a:pt x="2239" y="150"/>
                                  <a:pt x="2243" y="288"/>
                                  <a:pt x="2260" y="296"/>
                                </a:cubicBezTo>
                                <a:cubicBezTo>
                                  <a:pt x="2277" y="304"/>
                                  <a:pt x="2265" y="195"/>
                                  <a:pt x="2311" y="158"/>
                                </a:cubicBezTo>
                                <a:cubicBezTo>
                                  <a:pt x="2357" y="121"/>
                                  <a:pt x="2438" y="65"/>
                                  <a:pt x="2536" y="71"/>
                                </a:cubicBezTo>
                                <a:cubicBezTo>
                                  <a:pt x="2634" y="77"/>
                                  <a:pt x="2866" y="125"/>
                                  <a:pt x="2899" y="196"/>
                                </a:cubicBezTo>
                                <a:cubicBezTo>
                                  <a:pt x="2932" y="267"/>
                                  <a:pt x="2824" y="444"/>
                                  <a:pt x="2736" y="496"/>
                                </a:cubicBezTo>
                                <a:cubicBezTo>
                                  <a:pt x="2648" y="548"/>
                                  <a:pt x="2413" y="478"/>
                                  <a:pt x="2373" y="509"/>
                                </a:cubicBezTo>
                                <a:cubicBezTo>
                                  <a:pt x="2333" y="540"/>
                                  <a:pt x="2471" y="636"/>
                                  <a:pt x="2498" y="684"/>
                                </a:cubicBezTo>
                                <a:cubicBezTo>
                                  <a:pt x="2525" y="732"/>
                                  <a:pt x="2538" y="759"/>
                                  <a:pt x="2536" y="797"/>
                                </a:cubicBezTo>
                                <a:cubicBezTo>
                                  <a:pt x="2534" y="835"/>
                                  <a:pt x="2505" y="920"/>
                                  <a:pt x="2486" y="910"/>
                                </a:cubicBezTo>
                                <a:cubicBezTo>
                                  <a:pt x="2467" y="900"/>
                                  <a:pt x="2467" y="780"/>
                                  <a:pt x="2423" y="734"/>
                                </a:cubicBezTo>
                                <a:cubicBezTo>
                                  <a:pt x="2379" y="688"/>
                                  <a:pt x="2237" y="609"/>
                                  <a:pt x="2223" y="634"/>
                                </a:cubicBezTo>
                                <a:cubicBezTo>
                                  <a:pt x="2209" y="659"/>
                                  <a:pt x="2317" y="816"/>
                                  <a:pt x="2336" y="885"/>
                                </a:cubicBezTo>
                                <a:cubicBezTo>
                                  <a:pt x="2355" y="954"/>
                                  <a:pt x="2357" y="1049"/>
                                  <a:pt x="2336" y="1047"/>
                                </a:cubicBezTo>
                                <a:cubicBezTo>
                                  <a:pt x="2315" y="1045"/>
                                  <a:pt x="2264" y="918"/>
                                  <a:pt x="2210" y="872"/>
                                </a:cubicBezTo>
                                <a:cubicBezTo>
                                  <a:pt x="2156" y="826"/>
                                  <a:pt x="2022" y="760"/>
                                  <a:pt x="2010" y="772"/>
                                </a:cubicBezTo>
                                <a:cubicBezTo>
                                  <a:pt x="1998" y="784"/>
                                  <a:pt x="2116" y="889"/>
                                  <a:pt x="2135" y="947"/>
                                </a:cubicBezTo>
                                <a:cubicBezTo>
                                  <a:pt x="2154" y="1005"/>
                                  <a:pt x="2140" y="1118"/>
                                  <a:pt x="2123" y="1122"/>
                                </a:cubicBezTo>
                                <a:cubicBezTo>
                                  <a:pt x="2106" y="1126"/>
                                  <a:pt x="2093" y="1028"/>
                                  <a:pt x="2035" y="972"/>
                                </a:cubicBezTo>
                                <a:cubicBezTo>
                                  <a:pt x="1977" y="916"/>
                                  <a:pt x="1791" y="776"/>
                                  <a:pt x="1772" y="784"/>
                                </a:cubicBezTo>
                                <a:cubicBezTo>
                                  <a:pt x="1753" y="792"/>
                                  <a:pt x="1922" y="957"/>
                                  <a:pt x="1922" y="1022"/>
                                </a:cubicBezTo>
                                <a:cubicBezTo>
                                  <a:pt x="1922" y="1087"/>
                                  <a:pt x="1795" y="1175"/>
                                  <a:pt x="1772" y="1173"/>
                                </a:cubicBezTo>
                                <a:cubicBezTo>
                                  <a:pt x="1749" y="1171"/>
                                  <a:pt x="1818" y="1066"/>
                                  <a:pt x="1785" y="1010"/>
                                </a:cubicBezTo>
                                <a:cubicBezTo>
                                  <a:pt x="1752" y="954"/>
                                  <a:pt x="1597" y="826"/>
                                  <a:pt x="1572" y="834"/>
                                </a:cubicBezTo>
                                <a:cubicBezTo>
                                  <a:pt x="1547" y="842"/>
                                  <a:pt x="1657" y="1003"/>
                                  <a:pt x="1634" y="1060"/>
                                </a:cubicBezTo>
                                <a:cubicBezTo>
                                  <a:pt x="1611" y="1117"/>
                                  <a:pt x="1459" y="1185"/>
                                  <a:pt x="1434" y="1173"/>
                                </a:cubicBezTo>
                                <a:cubicBezTo>
                                  <a:pt x="1409" y="1161"/>
                                  <a:pt x="1499" y="1039"/>
                                  <a:pt x="1484" y="985"/>
                                </a:cubicBezTo>
                                <a:cubicBezTo>
                                  <a:pt x="1469" y="931"/>
                                  <a:pt x="1373" y="833"/>
                                  <a:pt x="1346" y="847"/>
                                </a:cubicBezTo>
                                <a:cubicBezTo>
                                  <a:pt x="1319" y="861"/>
                                  <a:pt x="1361" y="1012"/>
                                  <a:pt x="1321" y="1072"/>
                                </a:cubicBezTo>
                                <a:cubicBezTo>
                                  <a:pt x="1281" y="1132"/>
                                  <a:pt x="1125" y="1223"/>
                                  <a:pt x="1108" y="1210"/>
                                </a:cubicBezTo>
                                <a:cubicBezTo>
                                  <a:pt x="1091" y="1197"/>
                                  <a:pt x="1219" y="1057"/>
                                  <a:pt x="1221" y="997"/>
                                </a:cubicBezTo>
                                <a:cubicBezTo>
                                  <a:pt x="1223" y="937"/>
                                  <a:pt x="1171" y="872"/>
                                  <a:pt x="1121" y="847"/>
                                </a:cubicBezTo>
                                <a:cubicBezTo>
                                  <a:pt x="1071" y="822"/>
                                  <a:pt x="948" y="816"/>
                                  <a:pt x="921" y="847"/>
                                </a:cubicBezTo>
                                <a:cubicBezTo>
                                  <a:pt x="894" y="878"/>
                                  <a:pt x="1004" y="1048"/>
                                  <a:pt x="958" y="1035"/>
                                </a:cubicBezTo>
                                <a:cubicBezTo>
                                  <a:pt x="912" y="1022"/>
                                  <a:pt x="787" y="835"/>
                                  <a:pt x="645" y="772"/>
                                </a:cubicBezTo>
                                <a:cubicBezTo>
                                  <a:pt x="503" y="709"/>
                                  <a:pt x="197" y="690"/>
                                  <a:pt x="107" y="659"/>
                                </a:cubicBezTo>
                                <a:cubicBezTo>
                                  <a:pt x="17" y="628"/>
                                  <a:pt x="0" y="598"/>
                                  <a:pt x="94" y="58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00b05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18400">
                            <a:off x="3572280" y="1602360"/>
                            <a:ext cx="186192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2" h="1223">
                                <a:moveTo>
                                  <a:pt x="94" y="584"/>
                                </a:moveTo>
                                <a:cubicBezTo>
                                  <a:pt x="188" y="570"/>
                                  <a:pt x="549" y="622"/>
                                  <a:pt x="670" y="572"/>
                                </a:cubicBezTo>
                                <a:cubicBezTo>
                                  <a:pt x="791" y="522"/>
                                  <a:pt x="776" y="284"/>
                                  <a:pt x="820" y="284"/>
                                </a:cubicBezTo>
                                <a:cubicBezTo>
                                  <a:pt x="864" y="284"/>
                                  <a:pt x="893" y="566"/>
                                  <a:pt x="933" y="572"/>
                                </a:cubicBezTo>
                                <a:cubicBezTo>
                                  <a:pt x="973" y="578"/>
                                  <a:pt x="1050" y="402"/>
                                  <a:pt x="1058" y="321"/>
                                </a:cubicBezTo>
                                <a:cubicBezTo>
                                  <a:pt x="1066" y="240"/>
                                  <a:pt x="962" y="100"/>
                                  <a:pt x="983" y="83"/>
                                </a:cubicBezTo>
                                <a:cubicBezTo>
                                  <a:pt x="1004" y="66"/>
                                  <a:pt x="1140" y="148"/>
                                  <a:pt x="1184" y="221"/>
                                </a:cubicBezTo>
                                <a:cubicBezTo>
                                  <a:pt x="1228" y="294"/>
                                  <a:pt x="1223" y="529"/>
                                  <a:pt x="1246" y="521"/>
                                </a:cubicBezTo>
                                <a:cubicBezTo>
                                  <a:pt x="1269" y="513"/>
                                  <a:pt x="1317" y="252"/>
                                  <a:pt x="1321" y="171"/>
                                </a:cubicBezTo>
                                <a:cubicBezTo>
                                  <a:pt x="1325" y="90"/>
                                  <a:pt x="1248" y="39"/>
                                  <a:pt x="1271" y="33"/>
                                </a:cubicBezTo>
                                <a:cubicBezTo>
                                  <a:pt x="1294" y="27"/>
                                  <a:pt x="1419" y="56"/>
                                  <a:pt x="1459" y="133"/>
                                </a:cubicBezTo>
                                <a:cubicBezTo>
                                  <a:pt x="1499" y="210"/>
                                  <a:pt x="1482" y="496"/>
                                  <a:pt x="1509" y="496"/>
                                </a:cubicBezTo>
                                <a:cubicBezTo>
                                  <a:pt x="1536" y="496"/>
                                  <a:pt x="1611" y="208"/>
                                  <a:pt x="1622" y="133"/>
                                </a:cubicBezTo>
                                <a:cubicBezTo>
                                  <a:pt x="1633" y="58"/>
                                  <a:pt x="1555" y="50"/>
                                  <a:pt x="1572" y="46"/>
                                </a:cubicBezTo>
                                <a:cubicBezTo>
                                  <a:pt x="1589" y="42"/>
                                  <a:pt x="1693" y="43"/>
                                  <a:pt x="1722" y="108"/>
                                </a:cubicBezTo>
                                <a:cubicBezTo>
                                  <a:pt x="1751" y="173"/>
                                  <a:pt x="1724" y="428"/>
                                  <a:pt x="1747" y="434"/>
                                </a:cubicBezTo>
                                <a:cubicBezTo>
                                  <a:pt x="1770" y="440"/>
                                  <a:pt x="1852" y="215"/>
                                  <a:pt x="1860" y="146"/>
                                </a:cubicBezTo>
                                <a:cubicBezTo>
                                  <a:pt x="1868" y="77"/>
                                  <a:pt x="1780" y="36"/>
                                  <a:pt x="1797" y="21"/>
                                </a:cubicBezTo>
                                <a:cubicBezTo>
                                  <a:pt x="1814" y="6"/>
                                  <a:pt x="1929" y="0"/>
                                  <a:pt x="1960" y="58"/>
                                </a:cubicBezTo>
                                <a:cubicBezTo>
                                  <a:pt x="1991" y="116"/>
                                  <a:pt x="1956" y="359"/>
                                  <a:pt x="1985" y="371"/>
                                </a:cubicBezTo>
                                <a:cubicBezTo>
                                  <a:pt x="2014" y="383"/>
                                  <a:pt x="2118" y="187"/>
                                  <a:pt x="2135" y="133"/>
                                </a:cubicBezTo>
                                <a:cubicBezTo>
                                  <a:pt x="2152" y="79"/>
                                  <a:pt x="2073" y="50"/>
                                  <a:pt x="2085" y="46"/>
                                </a:cubicBezTo>
                                <a:cubicBezTo>
                                  <a:pt x="2097" y="42"/>
                                  <a:pt x="2181" y="66"/>
                                  <a:pt x="2210" y="108"/>
                                </a:cubicBezTo>
                                <a:cubicBezTo>
                                  <a:pt x="2239" y="150"/>
                                  <a:pt x="2243" y="288"/>
                                  <a:pt x="2260" y="296"/>
                                </a:cubicBezTo>
                                <a:cubicBezTo>
                                  <a:pt x="2277" y="304"/>
                                  <a:pt x="2265" y="195"/>
                                  <a:pt x="2311" y="158"/>
                                </a:cubicBezTo>
                                <a:cubicBezTo>
                                  <a:pt x="2357" y="121"/>
                                  <a:pt x="2438" y="65"/>
                                  <a:pt x="2536" y="71"/>
                                </a:cubicBezTo>
                                <a:cubicBezTo>
                                  <a:pt x="2634" y="77"/>
                                  <a:pt x="2866" y="125"/>
                                  <a:pt x="2899" y="196"/>
                                </a:cubicBezTo>
                                <a:cubicBezTo>
                                  <a:pt x="2932" y="267"/>
                                  <a:pt x="2824" y="444"/>
                                  <a:pt x="2736" y="496"/>
                                </a:cubicBezTo>
                                <a:cubicBezTo>
                                  <a:pt x="2648" y="548"/>
                                  <a:pt x="2413" y="478"/>
                                  <a:pt x="2373" y="509"/>
                                </a:cubicBezTo>
                                <a:cubicBezTo>
                                  <a:pt x="2333" y="540"/>
                                  <a:pt x="2471" y="636"/>
                                  <a:pt x="2498" y="684"/>
                                </a:cubicBezTo>
                                <a:cubicBezTo>
                                  <a:pt x="2525" y="732"/>
                                  <a:pt x="2538" y="759"/>
                                  <a:pt x="2536" y="797"/>
                                </a:cubicBezTo>
                                <a:cubicBezTo>
                                  <a:pt x="2534" y="835"/>
                                  <a:pt x="2505" y="920"/>
                                  <a:pt x="2486" y="910"/>
                                </a:cubicBezTo>
                                <a:cubicBezTo>
                                  <a:pt x="2467" y="900"/>
                                  <a:pt x="2467" y="780"/>
                                  <a:pt x="2423" y="734"/>
                                </a:cubicBezTo>
                                <a:cubicBezTo>
                                  <a:pt x="2379" y="688"/>
                                  <a:pt x="2237" y="609"/>
                                  <a:pt x="2223" y="634"/>
                                </a:cubicBezTo>
                                <a:cubicBezTo>
                                  <a:pt x="2209" y="659"/>
                                  <a:pt x="2317" y="816"/>
                                  <a:pt x="2336" y="885"/>
                                </a:cubicBezTo>
                                <a:cubicBezTo>
                                  <a:pt x="2355" y="954"/>
                                  <a:pt x="2357" y="1049"/>
                                  <a:pt x="2336" y="1047"/>
                                </a:cubicBezTo>
                                <a:cubicBezTo>
                                  <a:pt x="2315" y="1045"/>
                                  <a:pt x="2264" y="918"/>
                                  <a:pt x="2210" y="872"/>
                                </a:cubicBezTo>
                                <a:cubicBezTo>
                                  <a:pt x="2156" y="826"/>
                                  <a:pt x="2022" y="760"/>
                                  <a:pt x="2010" y="772"/>
                                </a:cubicBezTo>
                                <a:cubicBezTo>
                                  <a:pt x="1998" y="784"/>
                                  <a:pt x="2116" y="889"/>
                                  <a:pt x="2135" y="947"/>
                                </a:cubicBezTo>
                                <a:cubicBezTo>
                                  <a:pt x="2154" y="1005"/>
                                  <a:pt x="2140" y="1118"/>
                                  <a:pt x="2123" y="1122"/>
                                </a:cubicBezTo>
                                <a:cubicBezTo>
                                  <a:pt x="2106" y="1126"/>
                                  <a:pt x="2093" y="1028"/>
                                  <a:pt x="2035" y="972"/>
                                </a:cubicBezTo>
                                <a:cubicBezTo>
                                  <a:pt x="1977" y="916"/>
                                  <a:pt x="1791" y="776"/>
                                  <a:pt x="1772" y="784"/>
                                </a:cubicBezTo>
                                <a:cubicBezTo>
                                  <a:pt x="1753" y="792"/>
                                  <a:pt x="1922" y="957"/>
                                  <a:pt x="1922" y="1022"/>
                                </a:cubicBezTo>
                                <a:cubicBezTo>
                                  <a:pt x="1922" y="1087"/>
                                  <a:pt x="1795" y="1175"/>
                                  <a:pt x="1772" y="1173"/>
                                </a:cubicBezTo>
                                <a:cubicBezTo>
                                  <a:pt x="1749" y="1171"/>
                                  <a:pt x="1818" y="1066"/>
                                  <a:pt x="1785" y="1010"/>
                                </a:cubicBezTo>
                                <a:cubicBezTo>
                                  <a:pt x="1752" y="954"/>
                                  <a:pt x="1597" y="826"/>
                                  <a:pt x="1572" y="834"/>
                                </a:cubicBezTo>
                                <a:cubicBezTo>
                                  <a:pt x="1547" y="842"/>
                                  <a:pt x="1657" y="1003"/>
                                  <a:pt x="1634" y="1060"/>
                                </a:cubicBezTo>
                                <a:cubicBezTo>
                                  <a:pt x="1611" y="1117"/>
                                  <a:pt x="1459" y="1185"/>
                                  <a:pt x="1434" y="1173"/>
                                </a:cubicBezTo>
                                <a:cubicBezTo>
                                  <a:pt x="1409" y="1161"/>
                                  <a:pt x="1499" y="1039"/>
                                  <a:pt x="1484" y="985"/>
                                </a:cubicBezTo>
                                <a:cubicBezTo>
                                  <a:pt x="1469" y="931"/>
                                  <a:pt x="1373" y="833"/>
                                  <a:pt x="1346" y="847"/>
                                </a:cubicBezTo>
                                <a:cubicBezTo>
                                  <a:pt x="1319" y="861"/>
                                  <a:pt x="1361" y="1012"/>
                                  <a:pt x="1321" y="1072"/>
                                </a:cubicBezTo>
                                <a:cubicBezTo>
                                  <a:pt x="1281" y="1132"/>
                                  <a:pt x="1125" y="1223"/>
                                  <a:pt x="1108" y="1210"/>
                                </a:cubicBezTo>
                                <a:cubicBezTo>
                                  <a:pt x="1091" y="1197"/>
                                  <a:pt x="1219" y="1057"/>
                                  <a:pt x="1221" y="997"/>
                                </a:cubicBezTo>
                                <a:cubicBezTo>
                                  <a:pt x="1223" y="937"/>
                                  <a:pt x="1171" y="872"/>
                                  <a:pt x="1121" y="847"/>
                                </a:cubicBezTo>
                                <a:cubicBezTo>
                                  <a:pt x="1071" y="822"/>
                                  <a:pt x="948" y="816"/>
                                  <a:pt x="921" y="847"/>
                                </a:cubicBezTo>
                                <a:cubicBezTo>
                                  <a:pt x="894" y="878"/>
                                  <a:pt x="1004" y="1048"/>
                                  <a:pt x="958" y="1035"/>
                                </a:cubicBezTo>
                                <a:cubicBezTo>
                                  <a:pt x="912" y="1022"/>
                                  <a:pt x="787" y="835"/>
                                  <a:pt x="645" y="772"/>
                                </a:cubicBezTo>
                                <a:cubicBezTo>
                                  <a:pt x="503" y="709"/>
                                  <a:pt x="197" y="690"/>
                                  <a:pt x="107" y="659"/>
                                </a:cubicBezTo>
                                <a:cubicBezTo>
                                  <a:pt x="17" y="628"/>
                                  <a:pt x="0" y="598"/>
                                  <a:pt x="94" y="58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00b05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4440" y="4070880"/>
                            <a:ext cx="7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6">
                                <a:moveTo>
                                  <a:pt x="0" y="21"/>
                                </a:moveTo>
                                <a:cubicBezTo>
                                  <a:pt x="67" y="0"/>
                                  <a:pt x="124" y="26"/>
                                  <a:pt x="188" y="46"/>
                                </a:cubicBezTo>
                                <a:cubicBezTo>
                                  <a:pt x="205" y="42"/>
                                  <a:pt x="222" y="41"/>
                                  <a:pt x="238" y="34"/>
                                </a:cubicBezTo>
                                <a:cubicBezTo>
                                  <a:pt x="252" y="28"/>
                                  <a:pt x="276" y="9"/>
                                  <a:pt x="276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7680" y="4126320"/>
                            <a:ext cx="7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6">
                                <a:moveTo>
                                  <a:pt x="0" y="21"/>
                                </a:moveTo>
                                <a:cubicBezTo>
                                  <a:pt x="67" y="0"/>
                                  <a:pt x="124" y="26"/>
                                  <a:pt x="188" y="46"/>
                                </a:cubicBezTo>
                                <a:cubicBezTo>
                                  <a:pt x="205" y="42"/>
                                  <a:pt x="222" y="41"/>
                                  <a:pt x="238" y="34"/>
                                </a:cubicBezTo>
                                <a:cubicBezTo>
                                  <a:pt x="252" y="28"/>
                                  <a:pt x="276" y="9"/>
                                  <a:pt x="276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840" y="4178160"/>
                            <a:ext cx="7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6">
                                <a:moveTo>
                                  <a:pt x="0" y="21"/>
                                </a:moveTo>
                                <a:cubicBezTo>
                                  <a:pt x="67" y="0"/>
                                  <a:pt x="124" y="26"/>
                                  <a:pt x="188" y="46"/>
                                </a:cubicBezTo>
                                <a:cubicBezTo>
                                  <a:pt x="205" y="42"/>
                                  <a:pt x="222" y="41"/>
                                  <a:pt x="238" y="34"/>
                                </a:cubicBezTo>
                                <a:cubicBezTo>
                                  <a:pt x="252" y="28"/>
                                  <a:pt x="276" y="9"/>
                                  <a:pt x="276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5760" y="4011840"/>
                            <a:ext cx="7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6">
                                <a:moveTo>
                                  <a:pt x="0" y="21"/>
                                </a:moveTo>
                                <a:cubicBezTo>
                                  <a:pt x="67" y="0"/>
                                  <a:pt x="124" y="26"/>
                                  <a:pt x="188" y="46"/>
                                </a:cubicBezTo>
                                <a:cubicBezTo>
                                  <a:pt x="205" y="42"/>
                                  <a:pt x="222" y="41"/>
                                  <a:pt x="238" y="34"/>
                                </a:cubicBezTo>
                                <a:cubicBezTo>
                                  <a:pt x="252" y="28"/>
                                  <a:pt x="276" y="9"/>
                                  <a:pt x="276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560" y="4074120"/>
                            <a:ext cx="7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6">
                                <a:moveTo>
                                  <a:pt x="0" y="21"/>
                                </a:moveTo>
                                <a:cubicBezTo>
                                  <a:pt x="67" y="0"/>
                                  <a:pt x="124" y="26"/>
                                  <a:pt x="188" y="46"/>
                                </a:cubicBezTo>
                                <a:cubicBezTo>
                                  <a:pt x="205" y="42"/>
                                  <a:pt x="222" y="41"/>
                                  <a:pt x="238" y="34"/>
                                </a:cubicBezTo>
                                <a:cubicBezTo>
                                  <a:pt x="252" y="28"/>
                                  <a:pt x="276" y="9"/>
                                  <a:pt x="276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4640" y="4123080"/>
                            <a:ext cx="7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6">
                                <a:moveTo>
                                  <a:pt x="0" y="21"/>
                                </a:moveTo>
                                <a:cubicBezTo>
                                  <a:pt x="67" y="0"/>
                                  <a:pt x="124" y="26"/>
                                  <a:pt x="188" y="46"/>
                                </a:cubicBezTo>
                                <a:cubicBezTo>
                                  <a:pt x="205" y="42"/>
                                  <a:pt x="222" y="41"/>
                                  <a:pt x="238" y="34"/>
                                </a:cubicBezTo>
                                <a:cubicBezTo>
                                  <a:pt x="252" y="28"/>
                                  <a:pt x="276" y="9"/>
                                  <a:pt x="276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4000" y="4169520"/>
                            <a:ext cx="7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6">
                                <a:moveTo>
                                  <a:pt x="0" y="21"/>
                                </a:moveTo>
                                <a:cubicBezTo>
                                  <a:pt x="67" y="0"/>
                                  <a:pt x="124" y="26"/>
                                  <a:pt x="188" y="46"/>
                                </a:cubicBezTo>
                                <a:cubicBezTo>
                                  <a:pt x="205" y="42"/>
                                  <a:pt x="222" y="41"/>
                                  <a:pt x="238" y="34"/>
                                </a:cubicBezTo>
                                <a:cubicBezTo>
                                  <a:pt x="252" y="28"/>
                                  <a:pt x="276" y="9"/>
                                  <a:pt x="276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7880" y="4004280"/>
                            <a:ext cx="7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6">
                                <a:moveTo>
                                  <a:pt x="0" y="21"/>
                                </a:moveTo>
                                <a:cubicBezTo>
                                  <a:pt x="67" y="0"/>
                                  <a:pt x="124" y="26"/>
                                  <a:pt x="188" y="46"/>
                                </a:cubicBezTo>
                                <a:cubicBezTo>
                                  <a:pt x="205" y="42"/>
                                  <a:pt x="222" y="41"/>
                                  <a:pt x="238" y="34"/>
                                </a:cubicBezTo>
                                <a:cubicBezTo>
                                  <a:pt x="252" y="28"/>
                                  <a:pt x="276" y="9"/>
                                  <a:pt x="276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0280" y="3495600"/>
                            <a:ext cx="4500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2842">
                                <a:moveTo>
                                  <a:pt x="213" y="0"/>
                                </a:moveTo>
                                <a:cubicBezTo>
                                  <a:pt x="193" y="102"/>
                                  <a:pt x="159" y="220"/>
                                  <a:pt x="113" y="313"/>
                                </a:cubicBezTo>
                                <a:cubicBezTo>
                                  <a:pt x="98" y="402"/>
                                  <a:pt x="79" y="491"/>
                                  <a:pt x="50" y="576"/>
                                </a:cubicBezTo>
                                <a:cubicBezTo>
                                  <a:pt x="25" y="884"/>
                                  <a:pt x="0" y="1263"/>
                                  <a:pt x="201" y="1527"/>
                                </a:cubicBezTo>
                                <a:cubicBezTo>
                                  <a:pt x="240" y="1652"/>
                                  <a:pt x="324" y="1753"/>
                                  <a:pt x="363" y="1878"/>
                                </a:cubicBezTo>
                                <a:cubicBezTo>
                                  <a:pt x="401" y="2138"/>
                                  <a:pt x="440" y="2429"/>
                                  <a:pt x="288" y="2654"/>
                                </a:cubicBezTo>
                                <a:cubicBezTo>
                                  <a:pt x="247" y="2785"/>
                                  <a:pt x="311" y="2593"/>
                                  <a:pt x="251" y="2729"/>
                                </a:cubicBezTo>
                                <a:cubicBezTo>
                                  <a:pt x="240" y="2753"/>
                                  <a:pt x="234" y="2780"/>
                                  <a:pt x="226" y="2805"/>
                                </a:cubicBezTo>
                                <a:cubicBezTo>
                                  <a:pt x="220" y="2822"/>
                                  <a:pt x="188" y="2842"/>
                                  <a:pt x="188" y="284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64160" y="3202920"/>
                            <a:ext cx="37908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173160" y="1440"/>
                              <a:ext cx="36720" cy="2253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81800"/>
                              <a:ext cx="36720" cy="2253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0280"/>
                              <a:ext cx="379080" cy="392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3800" y="-85680"/>
                                <a:ext cx="3924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5680" y="-85680"/>
                                <a:ext cx="3924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680" y="37440"/>
                              <a:ext cx="296640" cy="29664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187920" y="-16920"/>
                                <a:ext cx="3924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68760" y="102240"/>
                                <a:ext cx="3924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0" y="27360"/>
                              <a:ext cx="313200" cy="313200"/>
                            </a:xfrm>
                          </wpg:grpSpPr>
                          <wps:wsp>
                            <wps:cNvSpPr/>
                            <wps:spPr>
                              <a:xfrm rot="18900000">
                                <a:off x="74160" y="-19800"/>
                                <a:ext cx="36720" cy="22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201960" y="107280"/>
                                <a:ext cx="36720" cy="22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280" y="0"/>
                              <a:ext cx="192240" cy="387360"/>
                            </a:xfrm>
                          </wpg:grpSpPr>
                          <wps:wsp>
                            <wps:cNvSpPr/>
                            <wps:spPr>
                              <a:xfrm rot="1380000">
                                <a:off x="113040" y="-1440"/>
                                <a:ext cx="36720" cy="22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80000">
                                <a:off x="42480" y="163800"/>
                                <a:ext cx="36720" cy="22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760" y="5760"/>
                              <a:ext cx="192240" cy="388080"/>
                            </a:xfrm>
                          </wpg:grpSpPr>
                          <wps:wsp>
                            <wps:cNvSpPr/>
                            <wps:spPr>
                              <a:xfrm rot="20220000">
                                <a:off x="42480" y="-1440"/>
                                <a:ext cx="36720" cy="22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20000">
                                <a:off x="113040" y="163800"/>
                                <a:ext cx="36720" cy="22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94680"/>
                              <a:ext cx="364320" cy="184680"/>
                            </a:xfrm>
                          </wpg:grpSpPr>
                          <wps:wsp>
                            <wps:cNvSpPr/>
                            <wps:spPr>
                              <a:xfrm rot="14820000">
                                <a:off x="84960" y="19440"/>
                                <a:ext cx="3924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820000">
                                <a:off x="239760" y="-46080"/>
                                <a:ext cx="3924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0" y="92880"/>
                              <a:ext cx="364320" cy="184680"/>
                            </a:xfrm>
                          </wpg:grpSpPr>
                          <wps:wsp>
                            <wps:cNvSpPr/>
                            <wps:spPr>
                              <a:xfrm rot="6780000">
                                <a:off x="240120" y="19440"/>
                                <a:ext cx="3924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780000">
                                <a:off x="84960" y="-46080"/>
                                <a:ext cx="3924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18520" y="3264480"/>
                            <a:ext cx="267840" cy="252000"/>
                          </a:xfrm>
                        </wpg:grpSpPr>
                        <wps:wsp>
                          <wps:cNvSpPr/>
                          <wps:spPr>
                            <a:xfrm rot="531600">
                              <a:off x="131400" y="2880"/>
                              <a:ext cx="25560" cy="1378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1600">
                              <a:off x="114120" y="113040"/>
                              <a:ext cx="25560" cy="1378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0" y="85320"/>
                              <a:ext cx="266040" cy="65520"/>
                            </a:xfrm>
                          </wpg:grpSpPr>
                          <wps:wsp>
                            <wps:cNvSpPr/>
                            <wps:spPr>
                              <a:xfrm rot="5931600">
                                <a:off x="178920" y="-31680"/>
                                <a:ext cx="24120" cy="14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31600">
                                <a:off x="62280" y="-50040"/>
                                <a:ext cx="24120" cy="14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0" y="27360"/>
                              <a:ext cx="227160" cy="176040"/>
                            </a:xfrm>
                          </wpg:grpSpPr>
                          <wps:wsp>
                            <wps:cNvSpPr/>
                            <wps:spPr>
                              <a:xfrm rot="3231600">
                                <a:off x="149040" y="-20160"/>
                                <a:ext cx="24120" cy="14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31600">
                                <a:off x="54360" y="48600"/>
                                <a:ext cx="24120" cy="14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640" y="6480"/>
                              <a:ext cx="167040" cy="215280"/>
                            </a:xfrm>
                          </wpg:grpSpPr>
                          <wps:wsp>
                            <wps:cNvSpPr/>
                            <wps:spPr>
                              <a:xfrm rot="19432200">
                                <a:off x="38160" y="-5400"/>
                                <a:ext cx="2556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432200">
                                <a:off x="103320" y="83160"/>
                                <a:ext cx="2556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720" y="7560"/>
                              <a:ext cx="153000" cy="223560"/>
                            </a:xfrm>
                          </wpg:grpSpPr>
                          <wps:wsp>
                            <wps:cNvSpPr/>
                            <wps:spPr>
                              <a:xfrm rot="1911600">
                                <a:off x="92520" y="-3600"/>
                                <a:ext cx="2556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11600">
                                <a:off x="34200" y="89640"/>
                                <a:ext cx="2556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880" y="0"/>
                              <a:ext cx="84960" cy="246960"/>
                            </a:xfrm>
                          </wpg:grpSpPr>
                          <wps:wsp>
                            <wps:cNvSpPr/>
                            <wps:spPr>
                              <a:xfrm rot="20752200">
                                <a:off x="16200" y="720"/>
                                <a:ext cx="2556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752200">
                                <a:off x="42840" y="108000"/>
                                <a:ext cx="2556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280"/>
                              <a:ext cx="262800" cy="88920"/>
                            </a:xfrm>
                          </wpg:grpSpPr>
                          <wps:wsp>
                            <wps:cNvSpPr/>
                            <wps:spPr>
                              <a:xfrm rot="15352200">
                                <a:off x="61920" y="-14760"/>
                                <a:ext cx="24120" cy="14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352200">
                                <a:off x="176400" y="-43920"/>
                                <a:ext cx="24120" cy="14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60" y="34920"/>
                              <a:ext cx="237960" cy="160200"/>
                            </a:xfrm>
                          </wpg:grpSpPr>
                          <wps:wsp>
                            <wps:cNvSpPr/>
                            <wps:spPr>
                              <a:xfrm rot="7311600">
                                <a:off x="156960" y="37440"/>
                                <a:ext cx="24120" cy="14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311600">
                                <a:off x="56520" y="-24480"/>
                                <a:ext cx="24120" cy="14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91240" y="3328200"/>
                            <a:ext cx="11484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53280" y="360"/>
                              <a:ext cx="108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1120"/>
                              <a:ext cx="108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8240"/>
                              <a:ext cx="114840" cy="10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7400" y="-26640"/>
                                <a:ext cx="1080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640" y="-26640"/>
                                <a:ext cx="1080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20" y="7920"/>
                              <a:ext cx="88920" cy="8820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56880" y="-5400"/>
                                <a:ext cx="1080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20880" y="29880"/>
                                <a:ext cx="1080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0" y="7560"/>
                              <a:ext cx="88200" cy="88920"/>
                            </a:xfrm>
                          </wpg:grpSpPr>
                          <wps:wsp>
                            <wps:cNvSpPr/>
                            <wps:spPr>
                              <a:xfrm rot="18900000">
                                <a:off x="20520" y="-5400"/>
                                <a:ext cx="1080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56160" y="30240"/>
                                <a:ext cx="1080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520" y="0"/>
                              <a:ext cx="54720" cy="109800"/>
                            </a:xfrm>
                          </wpg:grpSpPr>
                          <wps:wsp>
                            <wps:cNvSpPr/>
                            <wps:spPr>
                              <a:xfrm rot="1380000">
                                <a:off x="31680" y="-360"/>
                                <a:ext cx="1080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80000">
                                <a:off x="11880" y="46080"/>
                                <a:ext cx="1080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60" y="1080"/>
                              <a:ext cx="55080" cy="109800"/>
                            </a:xfrm>
                          </wpg:grpSpPr>
                          <wps:wsp>
                            <wps:cNvSpPr/>
                            <wps:spPr>
                              <a:xfrm rot="20220000">
                                <a:off x="11880" y="-360"/>
                                <a:ext cx="1080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20000">
                                <a:off x="32040" y="46440"/>
                                <a:ext cx="1080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" y="24480"/>
                              <a:ext cx="110520" cy="55080"/>
                            </a:xfrm>
                          </wpg:grpSpPr>
                          <wps:wsp>
                            <wps:cNvSpPr/>
                            <wps:spPr>
                              <a:xfrm rot="14820000">
                                <a:off x="25920" y="5760"/>
                                <a:ext cx="1080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820000">
                                <a:off x="73080" y="-14400"/>
                                <a:ext cx="1080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" y="25200"/>
                              <a:ext cx="110520" cy="54720"/>
                            </a:xfrm>
                          </wpg:grpSpPr>
                          <wps:wsp>
                            <wps:cNvSpPr/>
                            <wps:spPr>
                              <a:xfrm rot="6780000">
                                <a:off x="73080" y="5040"/>
                                <a:ext cx="1080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780000">
                                <a:off x="25920" y="-14400"/>
                                <a:ext cx="1080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826520" y="3935160"/>
                            <a:ext cx="1130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416">
                                <a:moveTo>
                                  <a:pt x="290" y="10"/>
                                </a:moveTo>
                                <a:cubicBezTo>
                                  <a:pt x="225" y="10"/>
                                  <a:pt x="80" y="12"/>
                                  <a:pt x="40" y="35"/>
                                </a:cubicBezTo>
                                <a:cubicBezTo>
                                  <a:pt x="0" y="58"/>
                                  <a:pt x="46" y="108"/>
                                  <a:pt x="52" y="148"/>
                                </a:cubicBezTo>
                                <a:cubicBezTo>
                                  <a:pt x="58" y="188"/>
                                  <a:pt x="42" y="152"/>
                                  <a:pt x="77" y="273"/>
                                </a:cubicBezTo>
                                <a:cubicBezTo>
                                  <a:pt x="112" y="394"/>
                                  <a:pt x="240" y="688"/>
                                  <a:pt x="265" y="874"/>
                                </a:cubicBezTo>
                                <a:cubicBezTo>
                                  <a:pt x="290" y="1060"/>
                                  <a:pt x="208" y="1416"/>
                                  <a:pt x="227" y="1387"/>
                                </a:cubicBezTo>
                                <a:cubicBezTo>
                                  <a:pt x="246" y="1358"/>
                                  <a:pt x="361" y="895"/>
                                  <a:pt x="378" y="699"/>
                                </a:cubicBezTo>
                                <a:cubicBezTo>
                                  <a:pt x="395" y="503"/>
                                  <a:pt x="320" y="321"/>
                                  <a:pt x="328" y="210"/>
                                </a:cubicBezTo>
                                <a:cubicBezTo>
                                  <a:pt x="336" y="99"/>
                                  <a:pt x="440" y="70"/>
                                  <a:pt x="428" y="35"/>
                                </a:cubicBezTo>
                                <a:cubicBezTo>
                                  <a:pt x="416" y="0"/>
                                  <a:pt x="355" y="10"/>
                                  <a:pt x="290" y="1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100000">
                                <a:srgbClr val="97470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327200">
                            <a:off x="4503600" y="3721320"/>
                            <a:ext cx="4273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2" h="1223">
                                <a:moveTo>
                                  <a:pt x="94" y="584"/>
                                </a:moveTo>
                                <a:cubicBezTo>
                                  <a:pt x="188" y="570"/>
                                  <a:pt x="549" y="622"/>
                                  <a:pt x="670" y="572"/>
                                </a:cubicBezTo>
                                <a:cubicBezTo>
                                  <a:pt x="791" y="522"/>
                                  <a:pt x="776" y="284"/>
                                  <a:pt x="820" y="284"/>
                                </a:cubicBezTo>
                                <a:cubicBezTo>
                                  <a:pt x="864" y="284"/>
                                  <a:pt x="893" y="566"/>
                                  <a:pt x="933" y="572"/>
                                </a:cubicBezTo>
                                <a:cubicBezTo>
                                  <a:pt x="973" y="578"/>
                                  <a:pt x="1050" y="402"/>
                                  <a:pt x="1058" y="321"/>
                                </a:cubicBezTo>
                                <a:cubicBezTo>
                                  <a:pt x="1066" y="240"/>
                                  <a:pt x="962" y="100"/>
                                  <a:pt x="983" y="83"/>
                                </a:cubicBezTo>
                                <a:cubicBezTo>
                                  <a:pt x="1004" y="66"/>
                                  <a:pt x="1140" y="148"/>
                                  <a:pt x="1184" y="221"/>
                                </a:cubicBezTo>
                                <a:cubicBezTo>
                                  <a:pt x="1228" y="294"/>
                                  <a:pt x="1223" y="529"/>
                                  <a:pt x="1246" y="521"/>
                                </a:cubicBezTo>
                                <a:cubicBezTo>
                                  <a:pt x="1269" y="513"/>
                                  <a:pt x="1317" y="252"/>
                                  <a:pt x="1321" y="171"/>
                                </a:cubicBezTo>
                                <a:cubicBezTo>
                                  <a:pt x="1325" y="90"/>
                                  <a:pt x="1248" y="39"/>
                                  <a:pt x="1271" y="33"/>
                                </a:cubicBezTo>
                                <a:cubicBezTo>
                                  <a:pt x="1294" y="27"/>
                                  <a:pt x="1419" y="56"/>
                                  <a:pt x="1459" y="133"/>
                                </a:cubicBezTo>
                                <a:cubicBezTo>
                                  <a:pt x="1499" y="210"/>
                                  <a:pt x="1482" y="496"/>
                                  <a:pt x="1509" y="496"/>
                                </a:cubicBezTo>
                                <a:cubicBezTo>
                                  <a:pt x="1536" y="496"/>
                                  <a:pt x="1611" y="208"/>
                                  <a:pt x="1622" y="133"/>
                                </a:cubicBezTo>
                                <a:cubicBezTo>
                                  <a:pt x="1633" y="58"/>
                                  <a:pt x="1555" y="50"/>
                                  <a:pt x="1572" y="46"/>
                                </a:cubicBezTo>
                                <a:cubicBezTo>
                                  <a:pt x="1589" y="42"/>
                                  <a:pt x="1693" y="43"/>
                                  <a:pt x="1722" y="108"/>
                                </a:cubicBezTo>
                                <a:cubicBezTo>
                                  <a:pt x="1751" y="173"/>
                                  <a:pt x="1724" y="428"/>
                                  <a:pt x="1747" y="434"/>
                                </a:cubicBezTo>
                                <a:cubicBezTo>
                                  <a:pt x="1770" y="440"/>
                                  <a:pt x="1852" y="215"/>
                                  <a:pt x="1860" y="146"/>
                                </a:cubicBezTo>
                                <a:cubicBezTo>
                                  <a:pt x="1868" y="77"/>
                                  <a:pt x="1780" y="36"/>
                                  <a:pt x="1797" y="21"/>
                                </a:cubicBezTo>
                                <a:cubicBezTo>
                                  <a:pt x="1814" y="6"/>
                                  <a:pt x="1929" y="0"/>
                                  <a:pt x="1960" y="58"/>
                                </a:cubicBezTo>
                                <a:cubicBezTo>
                                  <a:pt x="1991" y="116"/>
                                  <a:pt x="1956" y="359"/>
                                  <a:pt x="1985" y="371"/>
                                </a:cubicBezTo>
                                <a:cubicBezTo>
                                  <a:pt x="2014" y="383"/>
                                  <a:pt x="2118" y="187"/>
                                  <a:pt x="2135" y="133"/>
                                </a:cubicBezTo>
                                <a:cubicBezTo>
                                  <a:pt x="2152" y="79"/>
                                  <a:pt x="2073" y="50"/>
                                  <a:pt x="2085" y="46"/>
                                </a:cubicBezTo>
                                <a:cubicBezTo>
                                  <a:pt x="2097" y="42"/>
                                  <a:pt x="2181" y="66"/>
                                  <a:pt x="2210" y="108"/>
                                </a:cubicBezTo>
                                <a:cubicBezTo>
                                  <a:pt x="2239" y="150"/>
                                  <a:pt x="2243" y="288"/>
                                  <a:pt x="2260" y="296"/>
                                </a:cubicBezTo>
                                <a:cubicBezTo>
                                  <a:pt x="2277" y="304"/>
                                  <a:pt x="2265" y="195"/>
                                  <a:pt x="2311" y="158"/>
                                </a:cubicBezTo>
                                <a:cubicBezTo>
                                  <a:pt x="2357" y="121"/>
                                  <a:pt x="2438" y="65"/>
                                  <a:pt x="2536" y="71"/>
                                </a:cubicBezTo>
                                <a:cubicBezTo>
                                  <a:pt x="2634" y="77"/>
                                  <a:pt x="2866" y="125"/>
                                  <a:pt x="2899" y="196"/>
                                </a:cubicBezTo>
                                <a:cubicBezTo>
                                  <a:pt x="2932" y="267"/>
                                  <a:pt x="2824" y="444"/>
                                  <a:pt x="2736" y="496"/>
                                </a:cubicBezTo>
                                <a:cubicBezTo>
                                  <a:pt x="2648" y="548"/>
                                  <a:pt x="2413" y="478"/>
                                  <a:pt x="2373" y="509"/>
                                </a:cubicBezTo>
                                <a:cubicBezTo>
                                  <a:pt x="2333" y="540"/>
                                  <a:pt x="2471" y="636"/>
                                  <a:pt x="2498" y="684"/>
                                </a:cubicBezTo>
                                <a:cubicBezTo>
                                  <a:pt x="2525" y="732"/>
                                  <a:pt x="2538" y="759"/>
                                  <a:pt x="2536" y="797"/>
                                </a:cubicBezTo>
                                <a:cubicBezTo>
                                  <a:pt x="2534" y="835"/>
                                  <a:pt x="2505" y="920"/>
                                  <a:pt x="2486" y="910"/>
                                </a:cubicBezTo>
                                <a:cubicBezTo>
                                  <a:pt x="2467" y="900"/>
                                  <a:pt x="2467" y="780"/>
                                  <a:pt x="2423" y="734"/>
                                </a:cubicBezTo>
                                <a:cubicBezTo>
                                  <a:pt x="2379" y="688"/>
                                  <a:pt x="2237" y="609"/>
                                  <a:pt x="2223" y="634"/>
                                </a:cubicBezTo>
                                <a:cubicBezTo>
                                  <a:pt x="2209" y="659"/>
                                  <a:pt x="2317" y="816"/>
                                  <a:pt x="2336" y="885"/>
                                </a:cubicBezTo>
                                <a:cubicBezTo>
                                  <a:pt x="2355" y="954"/>
                                  <a:pt x="2357" y="1049"/>
                                  <a:pt x="2336" y="1047"/>
                                </a:cubicBezTo>
                                <a:cubicBezTo>
                                  <a:pt x="2315" y="1045"/>
                                  <a:pt x="2264" y="918"/>
                                  <a:pt x="2210" y="872"/>
                                </a:cubicBezTo>
                                <a:cubicBezTo>
                                  <a:pt x="2156" y="826"/>
                                  <a:pt x="2022" y="760"/>
                                  <a:pt x="2010" y="772"/>
                                </a:cubicBezTo>
                                <a:cubicBezTo>
                                  <a:pt x="1998" y="784"/>
                                  <a:pt x="2116" y="889"/>
                                  <a:pt x="2135" y="947"/>
                                </a:cubicBezTo>
                                <a:cubicBezTo>
                                  <a:pt x="2154" y="1005"/>
                                  <a:pt x="2140" y="1118"/>
                                  <a:pt x="2123" y="1122"/>
                                </a:cubicBezTo>
                                <a:cubicBezTo>
                                  <a:pt x="2106" y="1126"/>
                                  <a:pt x="2093" y="1028"/>
                                  <a:pt x="2035" y="972"/>
                                </a:cubicBezTo>
                                <a:cubicBezTo>
                                  <a:pt x="1977" y="916"/>
                                  <a:pt x="1791" y="776"/>
                                  <a:pt x="1772" y="784"/>
                                </a:cubicBezTo>
                                <a:cubicBezTo>
                                  <a:pt x="1753" y="792"/>
                                  <a:pt x="1922" y="957"/>
                                  <a:pt x="1922" y="1022"/>
                                </a:cubicBezTo>
                                <a:cubicBezTo>
                                  <a:pt x="1922" y="1087"/>
                                  <a:pt x="1795" y="1175"/>
                                  <a:pt x="1772" y="1173"/>
                                </a:cubicBezTo>
                                <a:cubicBezTo>
                                  <a:pt x="1749" y="1171"/>
                                  <a:pt x="1818" y="1066"/>
                                  <a:pt x="1785" y="1010"/>
                                </a:cubicBezTo>
                                <a:cubicBezTo>
                                  <a:pt x="1752" y="954"/>
                                  <a:pt x="1597" y="826"/>
                                  <a:pt x="1572" y="834"/>
                                </a:cubicBezTo>
                                <a:cubicBezTo>
                                  <a:pt x="1547" y="842"/>
                                  <a:pt x="1657" y="1003"/>
                                  <a:pt x="1634" y="1060"/>
                                </a:cubicBezTo>
                                <a:cubicBezTo>
                                  <a:pt x="1611" y="1117"/>
                                  <a:pt x="1459" y="1185"/>
                                  <a:pt x="1434" y="1173"/>
                                </a:cubicBezTo>
                                <a:cubicBezTo>
                                  <a:pt x="1409" y="1161"/>
                                  <a:pt x="1499" y="1039"/>
                                  <a:pt x="1484" y="985"/>
                                </a:cubicBezTo>
                                <a:cubicBezTo>
                                  <a:pt x="1469" y="931"/>
                                  <a:pt x="1373" y="833"/>
                                  <a:pt x="1346" y="847"/>
                                </a:cubicBezTo>
                                <a:cubicBezTo>
                                  <a:pt x="1319" y="861"/>
                                  <a:pt x="1361" y="1012"/>
                                  <a:pt x="1321" y="1072"/>
                                </a:cubicBezTo>
                                <a:cubicBezTo>
                                  <a:pt x="1281" y="1132"/>
                                  <a:pt x="1125" y="1223"/>
                                  <a:pt x="1108" y="1210"/>
                                </a:cubicBezTo>
                                <a:cubicBezTo>
                                  <a:pt x="1091" y="1197"/>
                                  <a:pt x="1219" y="1057"/>
                                  <a:pt x="1221" y="997"/>
                                </a:cubicBezTo>
                                <a:cubicBezTo>
                                  <a:pt x="1223" y="937"/>
                                  <a:pt x="1171" y="872"/>
                                  <a:pt x="1121" y="847"/>
                                </a:cubicBezTo>
                                <a:cubicBezTo>
                                  <a:pt x="1071" y="822"/>
                                  <a:pt x="948" y="816"/>
                                  <a:pt x="921" y="847"/>
                                </a:cubicBezTo>
                                <a:cubicBezTo>
                                  <a:pt x="894" y="878"/>
                                  <a:pt x="1004" y="1048"/>
                                  <a:pt x="958" y="1035"/>
                                </a:cubicBezTo>
                                <a:cubicBezTo>
                                  <a:pt x="912" y="1022"/>
                                  <a:pt x="787" y="835"/>
                                  <a:pt x="645" y="772"/>
                                </a:cubicBezTo>
                                <a:cubicBezTo>
                                  <a:pt x="503" y="709"/>
                                  <a:pt x="197" y="690"/>
                                  <a:pt x="107" y="659"/>
                                </a:cubicBezTo>
                                <a:cubicBezTo>
                                  <a:pt x="17" y="628"/>
                                  <a:pt x="0" y="598"/>
                                  <a:pt x="94" y="58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00b05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10400">
                            <a:off x="4882320" y="3787920"/>
                            <a:ext cx="4273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2" h="1223">
                                <a:moveTo>
                                  <a:pt x="94" y="584"/>
                                </a:moveTo>
                                <a:cubicBezTo>
                                  <a:pt x="188" y="570"/>
                                  <a:pt x="549" y="622"/>
                                  <a:pt x="670" y="572"/>
                                </a:cubicBezTo>
                                <a:cubicBezTo>
                                  <a:pt x="791" y="522"/>
                                  <a:pt x="776" y="284"/>
                                  <a:pt x="820" y="284"/>
                                </a:cubicBezTo>
                                <a:cubicBezTo>
                                  <a:pt x="864" y="284"/>
                                  <a:pt x="893" y="566"/>
                                  <a:pt x="933" y="572"/>
                                </a:cubicBezTo>
                                <a:cubicBezTo>
                                  <a:pt x="973" y="578"/>
                                  <a:pt x="1050" y="402"/>
                                  <a:pt x="1058" y="321"/>
                                </a:cubicBezTo>
                                <a:cubicBezTo>
                                  <a:pt x="1066" y="240"/>
                                  <a:pt x="962" y="100"/>
                                  <a:pt x="983" y="83"/>
                                </a:cubicBezTo>
                                <a:cubicBezTo>
                                  <a:pt x="1004" y="66"/>
                                  <a:pt x="1140" y="148"/>
                                  <a:pt x="1184" y="221"/>
                                </a:cubicBezTo>
                                <a:cubicBezTo>
                                  <a:pt x="1228" y="294"/>
                                  <a:pt x="1223" y="529"/>
                                  <a:pt x="1246" y="521"/>
                                </a:cubicBezTo>
                                <a:cubicBezTo>
                                  <a:pt x="1269" y="513"/>
                                  <a:pt x="1317" y="252"/>
                                  <a:pt x="1321" y="171"/>
                                </a:cubicBezTo>
                                <a:cubicBezTo>
                                  <a:pt x="1325" y="90"/>
                                  <a:pt x="1248" y="39"/>
                                  <a:pt x="1271" y="33"/>
                                </a:cubicBezTo>
                                <a:cubicBezTo>
                                  <a:pt x="1294" y="27"/>
                                  <a:pt x="1419" y="56"/>
                                  <a:pt x="1459" y="133"/>
                                </a:cubicBezTo>
                                <a:cubicBezTo>
                                  <a:pt x="1499" y="210"/>
                                  <a:pt x="1482" y="496"/>
                                  <a:pt x="1509" y="496"/>
                                </a:cubicBezTo>
                                <a:cubicBezTo>
                                  <a:pt x="1536" y="496"/>
                                  <a:pt x="1611" y="208"/>
                                  <a:pt x="1622" y="133"/>
                                </a:cubicBezTo>
                                <a:cubicBezTo>
                                  <a:pt x="1633" y="58"/>
                                  <a:pt x="1555" y="50"/>
                                  <a:pt x="1572" y="46"/>
                                </a:cubicBezTo>
                                <a:cubicBezTo>
                                  <a:pt x="1589" y="42"/>
                                  <a:pt x="1693" y="43"/>
                                  <a:pt x="1722" y="108"/>
                                </a:cubicBezTo>
                                <a:cubicBezTo>
                                  <a:pt x="1751" y="173"/>
                                  <a:pt x="1724" y="428"/>
                                  <a:pt x="1747" y="434"/>
                                </a:cubicBezTo>
                                <a:cubicBezTo>
                                  <a:pt x="1770" y="440"/>
                                  <a:pt x="1852" y="215"/>
                                  <a:pt x="1860" y="146"/>
                                </a:cubicBezTo>
                                <a:cubicBezTo>
                                  <a:pt x="1868" y="77"/>
                                  <a:pt x="1780" y="36"/>
                                  <a:pt x="1797" y="21"/>
                                </a:cubicBezTo>
                                <a:cubicBezTo>
                                  <a:pt x="1814" y="6"/>
                                  <a:pt x="1929" y="0"/>
                                  <a:pt x="1960" y="58"/>
                                </a:cubicBezTo>
                                <a:cubicBezTo>
                                  <a:pt x="1991" y="116"/>
                                  <a:pt x="1956" y="359"/>
                                  <a:pt x="1985" y="371"/>
                                </a:cubicBezTo>
                                <a:cubicBezTo>
                                  <a:pt x="2014" y="383"/>
                                  <a:pt x="2118" y="187"/>
                                  <a:pt x="2135" y="133"/>
                                </a:cubicBezTo>
                                <a:cubicBezTo>
                                  <a:pt x="2152" y="79"/>
                                  <a:pt x="2073" y="50"/>
                                  <a:pt x="2085" y="46"/>
                                </a:cubicBezTo>
                                <a:cubicBezTo>
                                  <a:pt x="2097" y="42"/>
                                  <a:pt x="2181" y="66"/>
                                  <a:pt x="2210" y="108"/>
                                </a:cubicBezTo>
                                <a:cubicBezTo>
                                  <a:pt x="2239" y="150"/>
                                  <a:pt x="2243" y="288"/>
                                  <a:pt x="2260" y="296"/>
                                </a:cubicBezTo>
                                <a:cubicBezTo>
                                  <a:pt x="2277" y="304"/>
                                  <a:pt x="2265" y="195"/>
                                  <a:pt x="2311" y="158"/>
                                </a:cubicBezTo>
                                <a:cubicBezTo>
                                  <a:pt x="2357" y="121"/>
                                  <a:pt x="2438" y="65"/>
                                  <a:pt x="2536" y="71"/>
                                </a:cubicBezTo>
                                <a:cubicBezTo>
                                  <a:pt x="2634" y="77"/>
                                  <a:pt x="2866" y="125"/>
                                  <a:pt x="2899" y="196"/>
                                </a:cubicBezTo>
                                <a:cubicBezTo>
                                  <a:pt x="2932" y="267"/>
                                  <a:pt x="2824" y="444"/>
                                  <a:pt x="2736" y="496"/>
                                </a:cubicBezTo>
                                <a:cubicBezTo>
                                  <a:pt x="2648" y="548"/>
                                  <a:pt x="2413" y="478"/>
                                  <a:pt x="2373" y="509"/>
                                </a:cubicBezTo>
                                <a:cubicBezTo>
                                  <a:pt x="2333" y="540"/>
                                  <a:pt x="2471" y="636"/>
                                  <a:pt x="2498" y="684"/>
                                </a:cubicBezTo>
                                <a:cubicBezTo>
                                  <a:pt x="2525" y="732"/>
                                  <a:pt x="2538" y="759"/>
                                  <a:pt x="2536" y="797"/>
                                </a:cubicBezTo>
                                <a:cubicBezTo>
                                  <a:pt x="2534" y="835"/>
                                  <a:pt x="2505" y="920"/>
                                  <a:pt x="2486" y="910"/>
                                </a:cubicBezTo>
                                <a:cubicBezTo>
                                  <a:pt x="2467" y="900"/>
                                  <a:pt x="2467" y="780"/>
                                  <a:pt x="2423" y="734"/>
                                </a:cubicBezTo>
                                <a:cubicBezTo>
                                  <a:pt x="2379" y="688"/>
                                  <a:pt x="2237" y="609"/>
                                  <a:pt x="2223" y="634"/>
                                </a:cubicBezTo>
                                <a:cubicBezTo>
                                  <a:pt x="2209" y="659"/>
                                  <a:pt x="2317" y="816"/>
                                  <a:pt x="2336" y="885"/>
                                </a:cubicBezTo>
                                <a:cubicBezTo>
                                  <a:pt x="2355" y="954"/>
                                  <a:pt x="2357" y="1049"/>
                                  <a:pt x="2336" y="1047"/>
                                </a:cubicBezTo>
                                <a:cubicBezTo>
                                  <a:pt x="2315" y="1045"/>
                                  <a:pt x="2264" y="918"/>
                                  <a:pt x="2210" y="872"/>
                                </a:cubicBezTo>
                                <a:cubicBezTo>
                                  <a:pt x="2156" y="826"/>
                                  <a:pt x="2022" y="760"/>
                                  <a:pt x="2010" y="772"/>
                                </a:cubicBezTo>
                                <a:cubicBezTo>
                                  <a:pt x="1998" y="784"/>
                                  <a:pt x="2116" y="889"/>
                                  <a:pt x="2135" y="947"/>
                                </a:cubicBezTo>
                                <a:cubicBezTo>
                                  <a:pt x="2154" y="1005"/>
                                  <a:pt x="2140" y="1118"/>
                                  <a:pt x="2123" y="1122"/>
                                </a:cubicBezTo>
                                <a:cubicBezTo>
                                  <a:pt x="2106" y="1126"/>
                                  <a:pt x="2093" y="1028"/>
                                  <a:pt x="2035" y="972"/>
                                </a:cubicBezTo>
                                <a:cubicBezTo>
                                  <a:pt x="1977" y="916"/>
                                  <a:pt x="1791" y="776"/>
                                  <a:pt x="1772" y="784"/>
                                </a:cubicBezTo>
                                <a:cubicBezTo>
                                  <a:pt x="1753" y="792"/>
                                  <a:pt x="1922" y="957"/>
                                  <a:pt x="1922" y="1022"/>
                                </a:cubicBezTo>
                                <a:cubicBezTo>
                                  <a:pt x="1922" y="1087"/>
                                  <a:pt x="1795" y="1175"/>
                                  <a:pt x="1772" y="1173"/>
                                </a:cubicBezTo>
                                <a:cubicBezTo>
                                  <a:pt x="1749" y="1171"/>
                                  <a:pt x="1818" y="1066"/>
                                  <a:pt x="1785" y="1010"/>
                                </a:cubicBezTo>
                                <a:cubicBezTo>
                                  <a:pt x="1752" y="954"/>
                                  <a:pt x="1597" y="826"/>
                                  <a:pt x="1572" y="834"/>
                                </a:cubicBezTo>
                                <a:cubicBezTo>
                                  <a:pt x="1547" y="842"/>
                                  <a:pt x="1657" y="1003"/>
                                  <a:pt x="1634" y="1060"/>
                                </a:cubicBezTo>
                                <a:cubicBezTo>
                                  <a:pt x="1611" y="1117"/>
                                  <a:pt x="1459" y="1185"/>
                                  <a:pt x="1434" y="1173"/>
                                </a:cubicBezTo>
                                <a:cubicBezTo>
                                  <a:pt x="1409" y="1161"/>
                                  <a:pt x="1499" y="1039"/>
                                  <a:pt x="1484" y="985"/>
                                </a:cubicBezTo>
                                <a:cubicBezTo>
                                  <a:pt x="1469" y="931"/>
                                  <a:pt x="1373" y="833"/>
                                  <a:pt x="1346" y="847"/>
                                </a:cubicBezTo>
                                <a:cubicBezTo>
                                  <a:pt x="1319" y="861"/>
                                  <a:pt x="1361" y="1012"/>
                                  <a:pt x="1321" y="1072"/>
                                </a:cubicBezTo>
                                <a:cubicBezTo>
                                  <a:pt x="1281" y="1132"/>
                                  <a:pt x="1125" y="1223"/>
                                  <a:pt x="1108" y="1210"/>
                                </a:cubicBezTo>
                                <a:cubicBezTo>
                                  <a:pt x="1091" y="1197"/>
                                  <a:pt x="1219" y="1057"/>
                                  <a:pt x="1221" y="997"/>
                                </a:cubicBezTo>
                                <a:cubicBezTo>
                                  <a:pt x="1223" y="937"/>
                                  <a:pt x="1171" y="872"/>
                                  <a:pt x="1121" y="847"/>
                                </a:cubicBezTo>
                                <a:cubicBezTo>
                                  <a:pt x="1071" y="822"/>
                                  <a:pt x="948" y="816"/>
                                  <a:pt x="921" y="847"/>
                                </a:cubicBezTo>
                                <a:cubicBezTo>
                                  <a:pt x="894" y="878"/>
                                  <a:pt x="1004" y="1048"/>
                                  <a:pt x="958" y="1035"/>
                                </a:cubicBezTo>
                                <a:cubicBezTo>
                                  <a:pt x="912" y="1022"/>
                                  <a:pt x="787" y="835"/>
                                  <a:pt x="645" y="772"/>
                                </a:cubicBezTo>
                                <a:cubicBezTo>
                                  <a:pt x="503" y="709"/>
                                  <a:pt x="197" y="690"/>
                                  <a:pt x="107" y="659"/>
                                </a:cubicBezTo>
                                <a:cubicBezTo>
                                  <a:pt x="17" y="628"/>
                                  <a:pt x="0" y="598"/>
                                  <a:pt x="94" y="58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00b05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463200">
                            <a:off x="4740120" y="3658320"/>
                            <a:ext cx="4158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2" h="1223">
                                <a:moveTo>
                                  <a:pt x="94" y="584"/>
                                </a:moveTo>
                                <a:cubicBezTo>
                                  <a:pt x="188" y="570"/>
                                  <a:pt x="549" y="622"/>
                                  <a:pt x="670" y="572"/>
                                </a:cubicBezTo>
                                <a:cubicBezTo>
                                  <a:pt x="791" y="522"/>
                                  <a:pt x="776" y="284"/>
                                  <a:pt x="820" y="284"/>
                                </a:cubicBezTo>
                                <a:cubicBezTo>
                                  <a:pt x="864" y="284"/>
                                  <a:pt x="893" y="566"/>
                                  <a:pt x="933" y="572"/>
                                </a:cubicBezTo>
                                <a:cubicBezTo>
                                  <a:pt x="973" y="578"/>
                                  <a:pt x="1050" y="402"/>
                                  <a:pt x="1058" y="321"/>
                                </a:cubicBezTo>
                                <a:cubicBezTo>
                                  <a:pt x="1066" y="240"/>
                                  <a:pt x="962" y="100"/>
                                  <a:pt x="983" y="83"/>
                                </a:cubicBezTo>
                                <a:cubicBezTo>
                                  <a:pt x="1004" y="66"/>
                                  <a:pt x="1140" y="148"/>
                                  <a:pt x="1184" y="221"/>
                                </a:cubicBezTo>
                                <a:cubicBezTo>
                                  <a:pt x="1228" y="294"/>
                                  <a:pt x="1223" y="529"/>
                                  <a:pt x="1246" y="521"/>
                                </a:cubicBezTo>
                                <a:cubicBezTo>
                                  <a:pt x="1269" y="513"/>
                                  <a:pt x="1317" y="252"/>
                                  <a:pt x="1321" y="171"/>
                                </a:cubicBezTo>
                                <a:cubicBezTo>
                                  <a:pt x="1325" y="90"/>
                                  <a:pt x="1248" y="39"/>
                                  <a:pt x="1271" y="33"/>
                                </a:cubicBezTo>
                                <a:cubicBezTo>
                                  <a:pt x="1294" y="27"/>
                                  <a:pt x="1419" y="56"/>
                                  <a:pt x="1459" y="133"/>
                                </a:cubicBezTo>
                                <a:cubicBezTo>
                                  <a:pt x="1499" y="210"/>
                                  <a:pt x="1482" y="496"/>
                                  <a:pt x="1509" y="496"/>
                                </a:cubicBezTo>
                                <a:cubicBezTo>
                                  <a:pt x="1536" y="496"/>
                                  <a:pt x="1611" y="208"/>
                                  <a:pt x="1622" y="133"/>
                                </a:cubicBezTo>
                                <a:cubicBezTo>
                                  <a:pt x="1633" y="58"/>
                                  <a:pt x="1555" y="50"/>
                                  <a:pt x="1572" y="46"/>
                                </a:cubicBezTo>
                                <a:cubicBezTo>
                                  <a:pt x="1589" y="42"/>
                                  <a:pt x="1693" y="43"/>
                                  <a:pt x="1722" y="108"/>
                                </a:cubicBezTo>
                                <a:cubicBezTo>
                                  <a:pt x="1751" y="173"/>
                                  <a:pt x="1724" y="428"/>
                                  <a:pt x="1747" y="434"/>
                                </a:cubicBezTo>
                                <a:cubicBezTo>
                                  <a:pt x="1770" y="440"/>
                                  <a:pt x="1852" y="215"/>
                                  <a:pt x="1860" y="146"/>
                                </a:cubicBezTo>
                                <a:cubicBezTo>
                                  <a:pt x="1868" y="77"/>
                                  <a:pt x="1780" y="36"/>
                                  <a:pt x="1797" y="21"/>
                                </a:cubicBezTo>
                                <a:cubicBezTo>
                                  <a:pt x="1814" y="6"/>
                                  <a:pt x="1929" y="0"/>
                                  <a:pt x="1960" y="58"/>
                                </a:cubicBezTo>
                                <a:cubicBezTo>
                                  <a:pt x="1991" y="116"/>
                                  <a:pt x="1956" y="359"/>
                                  <a:pt x="1985" y="371"/>
                                </a:cubicBezTo>
                                <a:cubicBezTo>
                                  <a:pt x="2014" y="383"/>
                                  <a:pt x="2118" y="187"/>
                                  <a:pt x="2135" y="133"/>
                                </a:cubicBezTo>
                                <a:cubicBezTo>
                                  <a:pt x="2152" y="79"/>
                                  <a:pt x="2073" y="50"/>
                                  <a:pt x="2085" y="46"/>
                                </a:cubicBezTo>
                                <a:cubicBezTo>
                                  <a:pt x="2097" y="42"/>
                                  <a:pt x="2181" y="66"/>
                                  <a:pt x="2210" y="108"/>
                                </a:cubicBezTo>
                                <a:cubicBezTo>
                                  <a:pt x="2239" y="150"/>
                                  <a:pt x="2243" y="288"/>
                                  <a:pt x="2260" y="296"/>
                                </a:cubicBezTo>
                                <a:cubicBezTo>
                                  <a:pt x="2277" y="304"/>
                                  <a:pt x="2265" y="195"/>
                                  <a:pt x="2311" y="158"/>
                                </a:cubicBezTo>
                                <a:cubicBezTo>
                                  <a:pt x="2357" y="121"/>
                                  <a:pt x="2438" y="65"/>
                                  <a:pt x="2536" y="71"/>
                                </a:cubicBezTo>
                                <a:cubicBezTo>
                                  <a:pt x="2634" y="77"/>
                                  <a:pt x="2866" y="125"/>
                                  <a:pt x="2899" y="196"/>
                                </a:cubicBezTo>
                                <a:cubicBezTo>
                                  <a:pt x="2932" y="267"/>
                                  <a:pt x="2824" y="444"/>
                                  <a:pt x="2736" y="496"/>
                                </a:cubicBezTo>
                                <a:cubicBezTo>
                                  <a:pt x="2648" y="548"/>
                                  <a:pt x="2413" y="478"/>
                                  <a:pt x="2373" y="509"/>
                                </a:cubicBezTo>
                                <a:cubicBezTo>
                                  <a:pt x="2333" y="540"/>
                                  <a:pt x="2471" y="636"/>
                                  <a:pt x="2498" y="684"/>
                                </a:cubicBezTo>
                                <a:cubicBezTo>
                                  <a:pt x="2525" y="732"/>
                                  <a:pt x="2538" y="759"/>
                                  <a:pt x="2536" y="797"/>
                                </a:cubicBezTo>
                                <a:cubicBezTo>
                                  <a:pt x="2534" y="835"/>
                                  <a:pt x="2505" y="920"/>
                                  <a:pt x="2486" y="910"/>
                                </a:cubicBezTo>
                                <a:cubicBezTo>
                                  <a:pt x="2467" y="900"/>
                                  <a:pt x="2467" y="780"/>
                                  <a:pt x="2423" y="734"/>
                                </a:cubicBezTo>
                                <a:cubicBezTo>
                                  <a:pt x="2379" y="688"/>
                                  <a:pt x="2237" y="609"/>
                                  <a:pt x="2223" y="634"/>
                                </a:cubicBezTo>
                                <a:cubicBezTo>
                                  <a:pt x="2209" y="659"/>
                                  <a:pt x="2317" y="816"/>
                                  <a:pt x="2336" y="885"/>
                                </a:cubicBezTo>
                                <a:cubicBezTo>
                                  <a:pt x="2355" y="954"/>
                                  <a:pt x="2357" y="1049"/>
                                  <a:pt x="2336" y="1047"/>
                                </a:cubicBezTo>
                                <a:cubicBezTo>
                                  <a:pt x="2315" y="1045"/>
                                  <a:pt x="2264" y="918"/>
                                  <a:pt x="2210" y="872"/>
                                </a:cubicBezTo>
                                <a:cubicBezTo>
                                  <a:pt x="2156" y="826"/>
                                  <a:pt x="2022" y="760"/>
                                  <a:pt x="2010" y="772"/>
                                </a:cubicBezTo>
                                <a:cubicBezTo>
                                  <a:pt x="1998" y="784"/>
                                  <a:pt x="2116" y="889"/>
                                  <a:pt x="2135" y="947"/>
                                </a:cubicBezTo>
                                <a:cubicBezTo>
                                  <a:pt x="2154" y="1005"/>
                                  <a:pt x="2140" y="1118"/>
                                  <a:pt x="2123" y="1122"/>
                                </a:cubicBezTo>
                                <a:cubicBezTo>
                                  <a:pt x="2106" y="1126"/>
                                  <a:pt x="2093" y="1028"/>
                                  <a:pt x="2035" y="972"/>
                                </a:cubicBezTo>
                                <a:cubicBezTo>
                                  <a:pt x="1977" y="916"/>
                                  <a:pt x="1791" y="776"/>
                                  <a:pt x="1772" y="784"/>
                                </a:cubicBezTo>
                                <a:cubicBezTo>
                                  <a:pt x="1753" y="792"/>
                                  <a:pt x="1922" y="957"/>
                                  <a:pt x="1922" y="1022"/>
                                </a:cubicBezTo>
                                <a:cubicBezTo>
                                  <a:pt x="1922" y="1087"/>
                                  <a:pt x="1795" y="1175"/>
                                  <a:pt x="1772" y="1173"/>
                                </a:cubicBezTo>
                                <a:cubicBezTo>
                                  <a:pt x="1749" y="1171"/>
                                  <a:pt x="1818" y="1066"/>
                                  <a:pt x="1785" y="1010"/>
                                </a:cubicBezTo>
                                <a:cubicBezTo>
                                  <a:pt x="1752" y="954"/>
                                  <a:pt x="1597" y="826"/>
                                  <a:pt x="1572" y="834"/>
                                </a:cubicBezTo>
                                <a:cubicBezTo>
                                  <a:pt x="1547" y="842"/>
                                  <a:pt x="1657" y="1003"/>
                                  <a:pt x="1634" y="1060"/>
                                </a:cubicBezTo>
                                <a:cubicBezTo>
                                  <a:pt x="1611" y="1117"/>
                                  <a:pt x="1459" y="1185"/>
                                  <a:pt x="1434" y="1173"/>
                                </a:cubicBezTo>
                                <a:cubicBezTo>
                                  <a:pt x="1409" y="1161"/>
                                  <a:pt x="1499" y="1039"/>
                                  <a:pt x="1484" y="985"/>
                                </a:cubicBezTo>
                                <a:cubicBezTo>
                                  <a:pt x="1469" y="931"/>
                                  <a:pt x="1373" y="833"/>
                                  <a:pt x="1346" y="847"/>
                                </a:cubicBezTo>
                                <a:cubicBezTo>
                                  <a:pt x="1319" y="861"/>
                                  <a:pt x="1361" y="1012"/>
                                  <a:pt x="1321" y="1072"/>
                                </a:cubicBezTo>
                                <a:cubicBezTo>
                                  <a:pt x="1281" y="1132"/>
                                  <a:pt x="1125" y="1223"/>
                                  <a:pt x="1108" y="1210"/>
                                </a:cubicBezTo>
                                <a:cubicBezTo>
                                  <a:pt x="1091" y="1197"/>
                                  <a:pt x="1219" y="1057"/>
                                  <a:pt x="1221" y="997"/>
                                </a:cubicBezTo>
                                <a:cubicBezTo>
                                  <a:pt x="1223" y="937"/>
                                  <a:pt x="1171" y="872"/>
                                  <a:pt x="1121" y="847"/>
                                </a:cubicBezTo>
                                <a:cubicBezTo>
                                  <a:pt x="1071" y="822"/>
                                  <a:pt x="948" y="816"/>
                                  <a:pt x="921" y="847"/>
                                </a:cubicBezTo>
                                <a:cubicBezTo>
                                  <a:pt x="894" y="878"/>
                                  <a:pt x="1004" y="1048"/>
                                  <a:pt x="958" y="1035"/>
                                </a:cubicBezTo>
                                <a:cubicBezTo>
                                  <a:pt x="912" y="1022"/>
                                  <a:pt x="787" y="835"/>
                                  <a:pt x="645" y="772"/>
                                </a:cubicBezTo>
                                <a:cubicBezTo>
                                  <a:pt x="503" y="709"/>
                                  <a:pt x="197" y="690"/>
                                  <a:pt x="107" y="659"/>
                                </a:cubicBezTo>
                                <a:cubicBezTo>
                                  <a:pt x="17" y="628"/>
                                  <a:pt x="0" y="598"/>
                                  <a:pt x="94" y="58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00b05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49600">
                            <a:off x="4839120" y="3707640"/>
                            <a:ext cx="4273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2" h="1223">
                                <a:moveTo>
                                  <a:pt x="94" y="584"/>
                                </a:moveTo>
                                <a:cubicBezTo>
                                  <a:pt x="188" y="570"/>
                                  <a:pt x="549" y="622"/>
                                  <a:pt x="670" y="572"/>
                                </a:cubicBezTo>
                                <a:cubicBezTo>
                                  <a:pt x="791" y="522"/>
                                  <a:pt x="776" y="284"/>
                                  <a:pt x="820" y="284"/>
                                </a:cubicBezTo>
                                <a:cubicBezTo>
                                  <a:pt x="864" y="284"/>
                                  <a:pt x="893" y="566"/>
                                  <a:pt x="933" y="572"/>
                                </a:cubicBezTo>
                                <a:cubicBezTo>
                                  <a:pt x="973" y="578"/>
                                  <a:pt x="1050" y="402"/>
                                  <a:pt x="1058" y="321"/>
                                </a:cubicBezTo>
                                <a:cubicBezTo>
                                  <a:pt x="1066" y="240"/>
                                  <a:pt x="962" y="100"/>
                                  <a:pt x="983" y="83"/>
                                </a:cubicBezTo>
                                <a:cubicBezTo>
                                  <a:pt x="1004" y="66"/>
                                  <a:pt x="1140" y="148"/>
                                  <a:pt x="1184" y="221"/>
                                </a:cubicBezTo>
                                <a:cubicBezTo>
                                  <a:pt x="1228" y="294"/>
                                  <a:pt x="1223" y="529"/>
                                  <a:pt x="1246" y="521"/>
                                </a:cubicBezTo>
                                <a:cubicBezTo>
                                  <a:pt x="1269" y="513"/>
                                  <a:pt x="1317" y="252"/>
                                  <a:pt x="1321" y="171"/>
                                </a:cubicBezTo>
                                <a:cubicBezTo>
                                  <a:pt x="1325" y="90"/>
                                  <a:pt x="1248" y="39"/>
                                  <a:pt x="1271" y="33"/>
                                </a:cubicBezTo>
                                <a:cubicBezTo>
                                  <a:pt x="1294" y="27"/>
                                  <a:pt x="1419" y="56"/>
                                  <a:pt x="1459" y="133"/>
                                </a:cubicBezTo>
                                <a:cubicBezTo>
                                  <a:pt x="1499" y="210"/>
                                  <a:pt x="1482" y="496"/>
                                  <a:pt x="1509" y="496"/>
                                </a:cubicBezTo>
                                <a:cubicBezTo>
                                  <a:pt x="1536" y="496"/>
                                  <a:pt x="1611" y="208"/>
                                  <a:pt x="1622" y="133"/>
                                </a:cubicBezTo>
                                <a:cubicBezTo>
                                  <a:pt x="1633" y="58"/>
                                  <a:pt x="1555" y="50"/>
                                  <a:pt x="1572" y="46"/>
                                </a:cubicBezTo>
                                <a:cubicBezTo>
                                  <a:pt x="1589" y="42"/>
                                  <a:pt x="1693" y="43"/>
                                  <a:pt x="1722" y="108"/>
                                </a:cubicBezTo>
                                <a:cubicBezTo>
                                  <a:pt x="1751" y="173"/>
                                  <a:pt x="1724" y="428"/>
                                  <a:pt x="1747" y="434"/>
                                </a:cubicBezTo>
                                <a:cubicBezTo>
                                  <a:pt x="1770" y="440"/>
                                  <a:pt x="1852" y="215"/>
                                  <a:pt x="1860" y="146"/>
                                </a:cubicBezTo>
                                <a:cubicBezTo>
                                  <a:pt x="1868" y="77"/>
                                  <a:pt x="1780" y="36"/>
                                  <a:pt x="1797" y="21"/>
                                </a:cubicBezTo>
                                <a:cubicBezTo>
                                  <a:pt x="1814" y="6"/>
                                  <a:pt x="1929" y="0"/>
                                  <a:pt x="1960" y="58"/>
                                </a:cubicBezTo>
                                <a:cubicBezTo>
                                  <a:pt x="1991" y="116"/>
                                  <a:pt x="1956" y="359"/>
                                  <a:pt x="1985" y="371"/>
                                </a:cubicBezTo>
                                <a:cubicBezTo>
                                  <a:pt x="2014" y="383"/>
                                  <a:pt x="2118" y="187"/>
                                  <a:pt x="2135" y="133"/>
                                </a:cubicBezTo>
                                <a:cubicBezTo>
                                  <a:pt x="2152" y="79"/>
                                  <a:pt x="2073" y="50"/>
                                  <a:pt x="2085" y="46"/>
                                </a:cubicBezTo>
                                <a:cubicBezTo>
                                  <a:pt x="2097" y="42"/>
                                  <a:pt x="2181" y="66"/>
                                  <a:pt x="2210" y="108"/>
                                </a:cubicBezTo>
                                <a:cubicBezTo>
                                  <a:pt x="2239" y="150"/>
                                  <a:pt x="2243" y="288"/>
                                  <a:pt x="2260" y="296"/>
                                </a:cubicBezTo>
                                <a:cubicBezTo>
                                  <a:pt x="2277" y="304"/>
                                  <a:pt x="2265" y="195"/>
                                  <a:pt x="2311" y="158"/>
                                </a:cubicBezTo>
                                <a:cubicBezTo>
                                  <a:pt x="2357" y="121"/>
                                  <a:pt x="2438" y="65"/>
                                  <a:pt x="2536" y="71"/>
                                </a:cubicBezTo>
                                <a:cubicBezTo>
                                  <a:pt x="2634" y="77"/>
                                  <a:pt x="2866" y="125"/>
                                  <a:pt x="2899" y="196"/>
                                </a:cubicBezTo>
                                <a:cubicBezTo>
                                  <a:pt x="2932" y="267"/>
                                  <a:pt x="2824" y="444"/>
                                  <a:pt x="2736" y="496"/>
                                </a:cubicBezTo>
                                <a:cubicBezTo>
                                  <a:pt x="2648" y="548"/>
                                  <a:pt x="2413" y="478"/>
                                  <a:pt x="2373" y="509"/>
                                </a:cubicBezTo>
                                <a:cubicBezTo>
                                  <a:pt x="2333" y="540"/>
                                  <a:pt x="2471" y="636"/>
                                  <a:pt x="2498" y="684"/>
                                </a:cubicBezTo>
                                <a:cubicBezTo>
                                  <a:pt x="2525" y="732"/>
                                  <a:pt x="2538" y="759"/>
                                  <a:pt x="2536" y="797"/>
                                </a:cubicBezTo>
                                <a:cubicBezTo>
                                  <a:pt x="2534" y="835"/>
                                  <a:pt x="2505" y="920"/>
                                  <a:pt x="2486" y="910"/>
                                </a:cubicBezTo>
                                <a:cubicBezTo>
                                  <a:pt x="2467" y="900"/>
                                  <a:pt x="2467" y="780"/>
                                  <a:pt x="2423" y="734"/>
                                </a:cubicBezTo>
                                <a:cubicBezTo>
                                  <a:pt x="2379" y="688"/>
                                  <a:pt x="2237" y="609"/>
                                  <a:pt x="2223" y="634"/>
                                </a:cubicBezTo>
                                <a:cubicBezTo>
                                  <a:pt x="2209" y="659"/>
                                  <a:pt x="2317" y="816"/>
                                  <a:pt x="2336" y="885"/>
                                </a:cubicBezTo>
                                <a:cubicBezTo>
                                  <a:pt x="2355" y="954"/>
                                  <a:pt x="2357" y="1049"/>
                                  <a:pt x="2336" y="1047"/>
                                </a:cubicBezTo>
                                <a:cubicBezTo>
                                  <a:pt x="2315" y="1045"/>
                                  <a:pt x="2264" y="918"/>
                                  <a:pt x="2210" y="872"/>
                                </a:cubicBezTo>
                                <a:cubicBezTo>
                                  <a:pt x="2156" y="826"/>
                                  <a:pt x="2022" y="760"/>
                                  <a:pt x="2010" y="772"/>
                                </a:cubicBezTo>
                                <a:cubicBezTo>
                                  <a:pt x="1998" y="784"/>
                                  <a:pt x="2116" y="889"/>
                                  <a:pt x="2135" y="947"/>
                                </a:cubicBezTo>
                                <a:cubicBezTo>
                                  <a:pt x="2154" y="1005"/>
                                  <a:pt x="2140" y="1118"/>
                                  <a:pt x="2123" y="1122"/>
                                </a:cubicBezTo>
                                <a:cubicBezTo>
                                  <a:pt x="2106" y="1126"/>
                                  <a:pt x="2093" y="1028"/>
                                  <a:pt x="2035" y="972"/>
                                </a:cubicBezTo>
                                <a:cubicBezTo>
                                  <a:pt x="1977" y="916"/>
                                  <a:pt x="1791" y="776"/>
                                  <a:pt x="1772" y="784"/>
                                </a:cubicBezTo>
                                <a:cubicBezTo>
                                  <a:pt x="1753" y="792"/>
                                  <a:pt x="1922" y="957"/>
                                  <a:pt x="1922" y="1022"/>
                                </a:cubicBezTo>
                                <a:cubicBezTo>
                                  <a:pt x="1922" y="1087"/>
                                  <a:pt x="1795" y="1175"/>
                                  <a:pt x="1772" y="1173"/>
                                </a:cubicBezTo>
                                <a:cubicBezTo>
                                  <a:pt x="1749" y="1171"/>
                                  <a:pt x="1818" y="1066"/>
                                  <a:pt x="1785" y="1010"/>
                                </a:cubicBezTo>
                                <a:cubicBezTo>
                                  <a:pt x="1752" y="954"/>
                                  <a:pt x="1597" y="826"/>
                                  <a:pt x="1572" y="834"/>
                                </a:cubicBezTo>
                                <a:cubicBezTo>
                                  <a:pt x="1547" y="842"/>
                                  <a:pt x="1657" y="1003"/>
                                  <a:pt x="1634" y="1060"/>
                                </a:cubicBezTo>
                                <a:cubicBezTo>
                                  <a:pt x="1611" y="1117"/>
                                  <a:pt x="1459" y="1185"/>
                                  <a:pt x="1434" y="1173"/>
                                </a:cubicBezTo>
                                <a:cubicBezTo>
                                  <a:pt x="1409" y="1161"/>
                                  <a:pt x="1499" y="1039"/>
                                  <a:pt x="1484" y="985"/>
                                </a:cubicBezTo>
                                <a:cubicBezTo>
                                  <a:pt x="1469" y="931"/>
                                  <a:pt x="1373" y="833"/>
                                  <a:pt x="1346" y="847"/>
                                </a:cubicBezTo>
                                <a:cubicBezTo>
                                  <a:pt x="1319" y="861"/>
                                  <a:pt x="1361" y="1012"/>
                                  <a:pt x="1321" y="1072"/>
                                </a:cubicBezTo>
                                <a:cubicBezTo>
                                  <a:pt x="1281" y="1132"/>
                                  <a:pt x="1125" y="1223"/>
                                  <a:pt x="1108" y="1210"/>
                                </a:cubicBezTo>
                                <a:cubicBezTo>
                                  <a:pt x="1091" y="1197"/>
                                  <a:pt x="1219" y="1057"/>
                                  <a:pt x="1221" y="997"/>
                                </a:cubicBezTo>
                                <a:cubicBezTo>
                                  <a:pt x="1223" y="937"/>
                                  <a:pt x="1171" y="872"/>
                                  <a:pt x="1121" y="847"/>
                                </a:cubicBezTo>
                                <a:cubicBezTo>
                                  <a:pt x="1071" y="822"/>
                                  <a:pt x="948" y="816"/>
                                  <a:pt x="921" y="847"/>
                                </a:cubicBezTo>
                                <a:cubicBezTo>
                                  <a:pt x="894" y="878"/>
                                  <a:pt x="1004" y="1048"/>
                                  <a:pt x="958" y="1035"/>
                                </a:cubicBezTo>
                                <a:cubicBezTo>
                                  <a:pt x="912" y="1022"/>
                                  <a:pt x="787" y="835"/>
                                  <a:pt x="645" y="772"/>
                                </a:cubicBezTo>
                                <a:cubicBezTo>
                                  <a:pt x="503" y="709"/>
                                  <a:pt x="197" y="690"/>
                                  <a:pt x="107" y="659"/>
                                </a:cubicBezTo>
                                <a:cubicBezTo>
                                  <a:pt x="17" y="628"/>
                                  <a:pt x="0" y="598"/>
                                  <a:pt x="94" y="58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00b05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440" y="3024000"/>
                            <a:ext cx="1263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ebir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pt;margin-top:3.45pt;width:529.85pt;height:340.85pt" coordorigin="106,69" coordsize="10597,68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26;top:3481;width:198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lachl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07;top:3281;width:1722;height:1827">
                  <v:line id="shape_0" from="4707,3281" to="6429,42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07,4242" to="6327,51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06;top:1405;width:4960;height:5054">
                  <v:group id="shape_0" style="position:absolute;left:106;top:1405;width:4960;height:5054">
                    <v:shape id="shape_0" coordsize="440,2842" path="m213,0c193,102,159,220,113,313c98,402,79,491,50,576c25,884,0,1263,201,1527c240,1652,324,1753,363,1878c401,2138,440,2429,288,2654c247,2785,311,2593,251,2729c240,2753,234,2780,226,2805c220,2822,188,2842,188,2842e" stroked="t" o:allowincell="f" style="position:absolute;left:2277;top:2098;width:439;height:2966;mso-wrap-style:none;v-text-anchor:middle">
                      <v:fill o:detectmouseclick="t" on="false"/>
                      <v:stroke color="#00b050" weight="57240" joinstyle="round" endcap="flat"/>
                      <w10:wrap type="none"/>
                    </v:shape>
                    <v:group id="shape_0" style="position:absolute;left:2119;top:1405;width:796;height:1482">
                      <v:oval id="shape_0" fillcolor="yellow" stroked="t" o:allowincell="f" style="position:absolute;left:2453;top:1416;width:142;height:816;mso-wrap-style:none;v-text-anchor:middle">
                        <v:fill o:detectmouseclick="t" type="solid" color2="blue"/>
                        <v:stroke color="#ffc000" weight="9360" joinstyle="miter" endcap="flat"/>
                        <w10:wrap type="none"/>
                      </v:oval>
                      <v:oval id="shape_0" fillcolor="yellow" stroked="t" o:allowincell="f" style="position:absolute;left:2453;top:2069;width:142;height:816;mso-wrap-style:none;v-text-anchor:middle">
                        <v:fill o:detectmouseclick="t" type="solid" color2="blue"/>
                        <v:stroke color="#ffc000" weight="9360" joinstyle="miter" endcap="flat"/>
                        <w10:wrap type="none"/>
                      </v:oval>
                      <v:group id="shape_0" style="position:absolute;left:2119;top:1689;width:796;height:817">
                        <v:oval id="shape_0" fillcolor="yellow" stroked="t" o:allowincell="f" style="position:absolute;left:2773;top:1689;width:142;height:816;mso-wrap-style:none;v-text-anchor:middle;rotation:90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120;top:1689;width:142;height:816;mso-wrap-style:none;v-text-anchor:middle;rotation:90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  <v:group id="shape_0" style="position:absolute;left:2214;top:1443;width:605;height:1279">
                        <v:oval id="shape_0" fillcolor="yellow" stroked="t" o:allowincell="f" style="position:absolute;left:2676;top:1443;width:142;height:816;mso-wrap-style:none;v-text-anchor:middle;rotation:45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214;top:1905;width:142;height:816;mso-wrap-style:none;v-text-anchor:middle;rotation:45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  <v:group id="shape_0" style="position:absolute;left:2224;top:1435;width:605;height:1279">
                        <v:oval id="shape_0" fillcolor="yellow" stroked="t" o:allowincell="f" style="position:absolute;left:2223;top:1436;width:142;height:816;mso-wrap-style:none;v-text-anchor:middle;rotation:315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685;top:1898;width:142;height:816;mso-wrap-style:none;v-text-anchor:middle;rotation:315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  <v:group id="shape_0" style="position:absolute;left:2302;top:1405;width:399;height:1418">
                        <v:oval id="shape_0" fillcolor="yellow" stroked="t" o:allowincell="f" style="position:absolute;left:2557;top:1405;width:142;height:816;mso-wrap-style:none;v-text-anchor:middle;rotation:23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302;top:2006;width:142;height:816;mso-wrap-style:none;v-text-anchor:middle;rotation:23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  <v:group id="shape_0" style="position:absolute;left:2326;top:1426;width:399;height:1418">
                        <v:oval id="shape_0" fillcolor="yellow" stroked="t" o:allowincell="f" style="position:absolute;left:2324;top:1426;width:142;height:816;mso-wrap-style:none;v-text-anchor:middle;rotation:337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580;top:2027;width:142;height:816;mso-wrap-style:none;v-text-anchor:middle;rotation:337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  <v:group id="shape_0" style="position:absolute;left:2123;top:1552;width:744;height:1072">
                        <v:oval id="shape_0" fillcolor="yellow" stroked="t" o:allowincell="f" style="position:absolute;left:2122;top:1808;width:142;height:816;mso-wrap-style:none;v-text-anchor:middle;rotation:247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723;top:1552;width:142;height:816;mso-wrap-style:none;v-text-anchor:middle;rotation:247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  <v:group id="shape_0" style="position:absolute;left:2136;top:1547;width:744;height:1073">
                        <v:oval id="shape_0" fillcolor="yellow" stroked="t" o:allowincell="f" style="position:absolute;left:2737;top:1802;width:142;height:816;mso-wrap-style:none;v-text-anchor:middle;rotation:113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136;top:1547;width:142;height:816;mso-wrap-style:none;v-text-anchor:middle;rotation:113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</v:group>
                    <v:group id="shape_0" style="position:absolute;left:2237;top:1630;width:547;height:910">
                      <v:oval id="shape_0" fillcolor="yellow" stroked="t" o:allowincell="f" style="position:absolute;left:2495;top:1644;width:98;height:498;mso-wrap-style:none;v-text-anchor:middle;rotation:9">
                        <v:fill o:detectmouseclick="t" type="solid" color2="blue"/>
                        <v:stroke color="#ffc000" weight="9360" joinstyle="miter" endcap="flat"/>
                        <w10:wrap type="none"/>
                      </v:oval>
                      <v:oval id="shape_0" fillcolor="yellow" stroked="t" o:allowincell="f" style="position:absolute;left:2434;top:2040;width:98;height:498;mso-wrap-style:none;v-text-anchor:middle;rotation:9">
                        <v:fill o:detectmouseclick="t" type="solid" color2="blue"/>
                        <v:stroke color="#ffc000" weight="9360" joinstyle="miter" endcap="flat"/>
                        <w10:wrap type="none"/>
                      </v:oval>
                      <v:group id="shape_0" style="position:absolute;left:2245;top:1740;width:538;height:640">
                        <v:oval id="shape_0" fillcolor="yellow" stroked="t" o:allowincell="f" style="position:absolute;left:2696;top:1810;width:86;height:569;mso-wrap-style:none;v-text-anchor:middle;rotation:99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245;top:1740;width:86;height:569;mso-wrap-style:none;v-text-anchor:middle;rotation:99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  <v:group id="shape_0" style="position:absolute;left:2288;top:1630;width:455;height:840">
                        <v:oval id="shape_0" fillcolor="yellow" stroked="t" o:allowincell="f" style="position:absolute;left:2657;top:1631;width:86;height:569;mso-wrap-style:none;v-text-anchor:middle;rotation:54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289;top:1900;width:86;height:569;mso-wrap-style:none;v-text-anchor:middle;rotation:54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  <v:group id="shape_0" style="position:absolute;left:2356;top:1636;width:333;height:822">
                        <v:oval id="shape_0" fillcolor="yellow" stroked="t" o:allowincell="f" style="position:absolute;left:2355;top:1637;width:98;height:498;mso-wrap-style:none;v-text-anchor:middle;rotation:324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590;top:1960;width:98;height:498;mso-wrap-style:none;v-text-anchor:middle;rotation:324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  <v:group id="shape_0" style="position:absolute;left:2348;top:1649;width:310;height:837">
                        <v:oval id="shape_0" fillcolor="yellow" stroked="t" o:allowincell="f" style="position:absolute;left:2558;top:1649;width:98;height:498;mso-wrap-style:none;v-text-anchor:middle;rotation:32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348;top:1987;width:98;height:498;mso-wrap-style:none;v-text-anchor:middle;rotation:32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  <v:group id="shape_0" style="position:absolute;left:2417;top:1639;width:197;height:886">
                        <v:oval id="shape_0" fillcolor="yellow" stroked="t" o:allowincell="f" style="position:absolute;left:2417;top:1639;width:98;height:498;mso-wrap-style:none;v-text-anchor:middle;rotation:346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515;top:2026;width:98;height:498;mso-wrap-style:none;v-text-anchor:middle;rotation:346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  <v:group id="shape_0" style="position:absolute;left:2237;top:1710;width:528;height:681">
                        <v:oval id="shape_0" fillcolor="yellow" stroked="t" o:allowincell="f" style="position:absolute;left:2236;top:1822;width:86;height:569;mso-wrap-style:none;v-text-anchor:middle;rotation:256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677;top:1711;width:86;height:569;mso-wrap-style:none;v-text-anchor:middle;rotation:256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  <v:group id="shape_0" style="position:absolute;left:2271;top:1643;width:475;height:811">
                        <v:oval id="shape_0" fillcolor="yellow" stroked="t" o:allowincell="f" style="position:absolute;left:2659;top:1885;width:86;height:569;mso-wrap-style:none;v-text-anchor:middle;rotation:122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272;top:1644;width:86;height:569;mso-wrap-style:none;v-text-anchor:middle;rotation:122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</v:group>
                    <v:group id="shape_0" style="position:absolute;left:2377;top:1860;width:238;height:419">
                      <v:oval id="shape_0" fillcolor="yellow" stroked="t" o:allowincell="f" style="position:absolute;left:2479;top:1865;width:42;height:229;mso-wrap-style:none;v-text-anchor:middle">
                        <v:fill o:detectmouseclick="t" type="solid" color2="blue"/>
                        <v:stroke color="#ffc000" weight="9360" joinstyle="miter" endcap="flat"/>
                        <w10:wrap type="none"/>
                      </v:oval>
                      <v:oval id="shape_0" fillcolor="yellow" stroked="t" o:allowincell="f" style="position:absolute;left:2479;top:2049;width:42;height:229;mso-wrap-style:none;v-text-anchor:middle">
                        <v:fill o:detectmouseclick="t" type="solid" color2="blue"/>
                        <v:stroke color="#ffc000" weight="9360" joinstyle="miter" endcap="flat"/>
                        <w10:wrap type="none"/>
                      </v:oval>
                      <v:group id="shape_0" style="position:absolute;left:2377;top:1934;width:238;height:246">
                        <v:oval id="shape_0" fillcolor="yellow" stroked="t" o:allowincell="f" style="position:absolute;left:2575;top:1934;width:39;height:245;mso-wrap-style:none;v-text-anchor:middle;rotation:90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378;top:1934;width:39;height:245;mso-wrap-style:none;v-text-anchor:middle;rotation:90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  <v:group id="shape_0" style="position:absolute;left:2407;top:1860;width:179;height:385">
                        <v:oval id="shape_0" fillcolor="yellow" stroked="t" o:allowincell="f" style="position:absolute;left:2546;top:1861;width:39;height:245;mso-wrap-style:none;v-text-anchor:middle;rotation:45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407;top:2000;width:39;height:245;mso-wrap-style:none;v-text-anchor:middle;rotation:45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  <v:group id="shape_0" style="position:absolute;left:2414;top:1870;width:173;height:361">
                        <v:oval id="shape_0" fillcolor="yellow" stroked="t" o:allowincell="f" style="position:absolute;left:2414;top:1871;width:42;height:229;mso-wrap-style:none;v-text-anchor:middle;rotation:315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544;top:2002;width:42;height:229;mso-wrap-style:none;v-text-anchor:middle;rotation:315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  <v:group id="shape_0" style="position:absolute;left:2436;top:1862;width:115;height:399">
                        <v:oval id="shape_0" fillcolor="yellow" stroked="t" o:allowincell="f" style="position:absolute;left:2508;top:1862;width:42;height:229;mso-wrap-style:none;v-text-anchor:middle;rotation:23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436;top:2032;width:42;height:229;mso-wrap-style:none;v-text-anchor:middle;rotation:23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  <v:group id="shape_0" style="position:absolute;left:2444;top:1867;width:115;height:399">
                        <v:oval id="shape_0" fillcolor="yellow" stroked="t" o:allowincell="f" style="position:absolute;left:2443;top:1868;width:42;height:229;mso-wrap-style:none;v-text-anchor:middle;rotation:337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515;top:2037;width:42;height:229;mso-wrap-style:none;v-text-anchor:middle;rotation:337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  <v:group id="shape_0" style="position:absolute;left:2380;top:1891;width:222;height:323">
                        <v:oval id="shape_0" fillcolor="yellow" stroked="t" o:allowincell="f" style="position:absolute;left:2380;top:1970;width:39;height:245;mso-wrap-style:none;v-text-anchor:middle;rotation:247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562;top:1893;width:39;height:245;mso-wrap-style:none;v-text-anchor:middle;rotation:247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  <v:group id="shape_0" style="position:absolute;left:2383;top:1891;width:221;height:322">
                        <v:oval id="shape_0" fillcolor="yellow" stroked="t" o:allowincell="f" style="position:absolute;left:2565;top:1968;width:39;height:245;mso-wrap-style:none;v-text-anchor:middle;rotation:113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  <v:oval id="shape_0" fillcolor="yellow" stroked="t" o:allowincell="f" style="position:absolute;left:2384;top:1891;width:39;height:245;mso-wrap-style:none;v-text-anchor:middle;rotation:113">
                          <v:fill o:detectmouseclick="t" type="solid" color2="blue"/>
                          <v:stroke color="#ffc000" weight="9360" joinstyle="miter" endcap="flat"/>
                          <w10:wrap type="none"/>
                        </v:oval>
                      </v:group>
                    </v:group>
                    <v:shape id="shape_0" coordsize="440,1416" path="m290,10c225,10,80,12,40,35c0,58,46,108,52,148c58,188,42,152,77,273c112,394,240,688,265,874c290,1060,208,1416,227,1387c246,1358,361,895,378,699c395,503,320,321,328,210c336,99,440,70,428,35c416,0,355,10,290,10xe" fillcolor="#974706" stroked="t" o:allowincell="f" style="position:absolute;left:2225;top:5043;width:439;height:1415;mso-wrap-style:none;v-text-anchor:middle">
                      <v:fill o:detectmouseclick="t" color2="#ffc000"/>
                      <v:stroke color="#974706" weight="19080" joinstyle="round" endcap="flat"/>
                      <w10:wrap type="none"/>
                    </v:shape>
                    <v:shape id="shape_0" coordsize="2932,1223" path="m94,584c188,570,549,622,670,572c791,522,776,284,820,284c864,284,893,566,933,572c973,578,1050,402,1058,321c1066,240,962,100,983,83c1004,66,1140,148,1184,221c1228,294,1223,529,1246,521c1269,513,1317,252,1321,171c1325,90,1248,39,1271,33c1294,27,1419,56,1459,133c1499,210,1482,496,1509,496c1536,496,1611,208,1622,133c1633,58,1555,50,1572,46c1589,42,1693,43,1722,108c1751,173,1724,428,1747,434c1770,440,1852,215,1860,146c1868,77,1780,36,1797,21c1814,6,1929,0,1960,58c1991,116,1956,359,1985,371c2014,383,2118,187,2135,133c2152,79,2073,50,2085,46c2097,42,2181,66,2210,108c2239,150,2243,288,2260,296c2277,304,2265,195,2311,158c2357,121,2438,65,2536,71c2634,77,2866,125,2899,196c2932,267,2824,444,2736,496c2648,548,2413,478,2373,509c2333,540,2471,636,2498,684c2525,732,2538,759,2536,797c2534,835,2505,920,2486,910c2467,900,2467,780,2423,734c2379,688,2237,609,2223,634c2209,659,2317,816,2336,885c2355,954,2357,1049,2336,1047c2315,1045,2264,918,2210,872c2156,826,2022,760,2010,772c1998,784,2116,889,2135,947c2154,1005,2140,1118,2123,1122c2106,1126,2093,1028,2035,972c1977,916,1791,776,1772,784c1753,792,1922,957,1922,1022c1922,1087,1795,1175,1772,1173c1749,1171,1818,1066,1785,1010c1752,954,1597,826,1572,834c1547,842,1657,1003,1634,1060c1611,1117,1459,1185,1434,1173c1409,1161,1499,1039,1484,985c1469,931,1373,833,1346,847c1319,861,1361,1012,1321,1072c1281,1132,1125,1223,1108,1210c1091,1197,1219,1057,1221,997c1223,937,1171,872,1121,847c1071,822,948,816,921,847c894,878,1004,1048,958,1035c912,1022,787,835,645,772c503,709,197,690,107,659c17,628,0,598,94,584xe" fillcolor="#00b050" stroked="t" o:allowincell="f" style="position:absolute;left:2134;top:3679;width:2931;height:771;mso-wrap-style:none;v-text-anchor:middle;rotation:318">
                      <v:fill o:detectmouseclick="t" color2="#9bbb59"/>
                      <v:stroke color="#00b050" weight="19080" joinstyle="round" endcap="flat"/>
                      <w10:wrap type="none"/>
                    </v:shape>
                    <v:shape id="shape_0" coordsize="2932,1223" path="m94,584c188,570,549,622,670,572c791,522,776,284,820,284c864,284,893,566,933,572c973,578,1050,402,1058,321c1066,240,962,100,983,83c1004,66,1140,148,1184,221c1228,294,1223,529,1246,521c1269,513,1317,252,1321,171c1325,90,1248,39,1271,33c1294,27,1419,56,1459,133c1499,210,1482,496,1509,496c1536,496,1611,208,1622,133c1633,58,1555,50,1572,46c1589,42,1693,43,1722,108c1751,173,1724,428,1747,434c1770,440,1852,215,1860,146c1868,77,1780,36,1797,21c1814,6,1929,0,1960,58c1991,116,1956,359,1985,371c2014,383,2118,187,2135,133c2152,79,2073,50,2085,46c2097,42,2181,66,2210,108c2239,150,2243,288,2260,296c2277,304,2265,195,2311,158c2357,121,2438,65,2536,71c2634,77,2866,125,2899,196c2932,267,2824,444,2736,496c2648,548,2413,478,2373,509c2333,540,2471,636,2498,684c2525,732,2538,759,2536,797c2534,835,2505,920,2486,910c2467,900,2467,780,2423,734c2379,688,2237,609,2223,634c2209,659,2317,816,2336,885c2355,954,2357,1049,2336,1047c2315,1045,2264,918,2210,872c2156,826,2022,760,2010,772c1998,784,2116,889,2135,947c2154,1005,2140,1118,2123,1122c2106,1126,2093,1028,2035,972c1977,916,1791,776,1772,784c1753,792,1922,957,1922,1022c1922,1087,1795,1175,1772,1173c1749,1171,1818,1066,1785,1010c1752,954,1597,826,1572,834c1547,842,1657,1003,1634,1060c1611,1117,1459,1185,1434,1173c1409,1161,1499,1039,1484,985c1469,931,1373,833,1346,847c1319,861,1361,1012,1321,1072c1281,1132,1125,1223,1108,1210c1091,1197,1219,1057,1221,997c1223,937,1171,872,1121,847c1071,822,948,816,921,847c894,878,1004,1048,958,1035c912,1022,787,835,645,772c503,709,197,690,107,659c17,628,0,598,94,584xe" fillcolor="#00b050" stroked="t" o:allowincell="f" style="position:absolute;left:107;top:3532;width:2931;height:771;mso-wrap-style:none;v-text-anchor:middle;rotation:233">
                      <v:fill o:detectmouseclick="t" color2="#9bbb59"/>
                      <v:stroke color="#00b050" weight="19080" joinstyle="round" endcap="flat"/>
                      <w10:wrap type="none"/>
                    </v:shape>
                    <v:shape id="shape_0" coordsize="2932,1223" path="m94,584c188,570,549,622,670,572c791,522,776,284,820,284c864,284,893,566,933,572c973,578,1050,402,1058,321c1066,240,962,100,983,83c1004,66,1140,148,1184,221c1228,294,1223,529,1246,521c1269,513,1317,252,1321,171c1325,90,1248,39,1271,33c1294,27,1419,56,1459,133c1499,210,1482,496,1509,496c1536,496,1611,208,1622,133c1633,58,1555,50,1572,46c1589,42,1693,43,1722,108c1751,173,1724,428,1747,434c1770,440,1852,215,1860,146c1868,77,1780,36,1797,21c1814,6,1929,0,1960,58c1991,116,1956,359,1985,371c2014,383,2118,187,2135,133c2152,79,2073,50,2085,46c2097,42,2181,66,2210,108c2239,150,2243,288,2260,296c2277,304,2265,195,2311,158c2357,121,2438,65,2536,71c2634,77,2866,125,2899,196c2932,267,2824,444,2736,496c2648,548,2413,478,2373,509c2333,540,2471,636,2498,684c2525,732,2538,759,2536,797c2534,835,2505,920,2486,910c2467,900,2467,780,2423,734c2379,688,2237,609,2223,634c2209,659,2317,816,2336,885c2355,954,2357,1049,2336,1047c2315,1045,2264,918,2210,872c2156,826,2022,760,2010,772c1998,784,2116,889,2135,947c2154,1005,2140,1118,2123,1122c2106,1126,2093,1028,2035,972c1977,916,1791,776,1772,784c1753,792,1922,957,1922,1022c1922,1087,1795,1175,1772,1173c1749,1171,1818,1066,1785,1010c1752,954,1597,826,1572,834c1547,842,1657,1003,1634,1060c1611,1117,1459,1185,1434,1173c1409,1161,1499,1039,1484,985c1469,931,1373,833,1346,847c1319,861,1361,1012,1321,1072c1281,1132,1125,1223,1108,1210c1091,1197,1219,1057,1221,997c1223,937,1171,872,1121,847c1071,822,948,816,921,847c894,878,1004,1048,958,1035c912,1022,787,835,645,772c503,709,197,690,107,659c17,628,0,598,94,584xe" fillcolor="#00b050" stroked="t" o:allowincell="f" style="position:absolute;left:975;top:4271;width:1657;height:485;mso-wrap-style:none;v-text-anchor:middle;rotation:222">
                      <v:fill o:detectmouseclick="t" color2="#9bbb59"/>
                      <v:stroke color="#00b050" weight="19080" joinstyle="round" endcap="flat"/>
                      <w10:wrap type="none"/>
                    </v:shape>
                    <v:shape id="shape_0" coordsize="2932,1223" path="m94,584c188,570,549,622,670,572c791,522,776,284,820,284c864,284,893,566,933,572c973,578,1050,402,1058,321c1066,240,962,100,983,83c1004,66,1140,148,1184,221c1228,294,1223,529,1246,521c1269,513,1317,252,1321,171c1325,90,1248,39,1271,33c1294,27,1419,56,1459,133c1499,210,1482,496,1509,496c1536,496,1611,208,1622,133c1633,58,1555,50,1572,46c1589,42,1693,43,1722,108c1751,173,1724,428,1747,434c1770,440,1852,215,1860,146c1868,77,1780,36,1797,21c1814,6,1929,0,1960,58c1991,116,1956,359,1985,371c2014,383,2118,187,2135,133c2152,79,2073,50,2085,46c2097,42,2181,66,2210,108c2239,150,2243,288,2260,296c2277,304,2265,195,2311,158c2357,121,2438,65,2536,71c2634,77,2866,125,2899,196c2932,267,2824,444,2736,496c2648,548,2413,478,2373,509c2333,540,2471,636,2498,684c2525,732,2538,759,2536,797c2534,835,2505,920,2486,910c2467,900,2467,780,2423,734c2379,688,2237,609,2223,634c2209,659,2317,816,2336,885c2355,954,2357,1049,2336,1047c2315,1045,2264,918,2210,872c2156,826,2022,760,2010,772c1998,784,2116,889,2135,947c2154,1005,2140,1118,2123,1122c2106,1126,2093,1028,2035,972c1977,916,1791,776,1772,784c1753,792,1922,957,1922,1022c1922,1087,1795,1175,1772,1173c1749,1171,1818,1066,1785,1010c1752,954,1597,826,1572,834c1547,842,1657,1003,1634,1060c1611,1117,1459,1185,1434,1173c1409,1161,1499,1039,1484,985c1469,931,1373,833,1346,847c1319,861,1361,1012,1321,1072c1281,1132,1125,1223,1108,1210c1091,1197,1219,1057,1221,997c1223,937,1171,872,1121,847c1071,822,948,816,921,847c894,878,1004,1048,958,1035c912,1022,787,835,645,772c503,709,197,690,107,659c17,628,0,598,94,584xe" fillcolor="#00b050" stroked="t" o:allowincell="f" style="position:absolute;left:2442;top:4510;width:1657;height:485;mso-wrap-style:none;v-text-anchor:middle;rotation:342">
                      <v:fill o:detectmouseclick="t" color2="#9bbb59"/>
                      <v:stroke color="#00b050" weight="19080" joinstyle="round" endcap="flat"/>
                      <w10:wrap type="none"/>
                    </v:shape>
                    <v:shape id="shape_0" coordsize="2932,1223" path="m94,584c188,570,549,622,670,572c791,522,776,284,820,284c864,284,893,566,933,572c973,578,1050,402,1058,321c1066,240,962,100,983,83c1004,66,1140,148,1184,221c1228,294,1223,529,1246,521c1269,513,1317,252,1321,171c1325,90,1248,39,1271,33c1294,27,1419,56,1459,133c1499,210,1482,496,1509,496c1536,496,1611,208,1622,133c1633,58,1555,50,1572,46c1589,42,1693,43,1722,108c1751,173,1724,428,1747,434c1770,440,1852,215,1860,146c1868,77,1780,36,1797,21c1814,6,1929,0,1960,58c1991,116,1956,359,1985,371c2014,383,2118,187,2135,133c2152,79,2073,50,2085,46c2097,42,2181,66,2210,108c2239,150,2243,288,2260,296c2277,304,2265,195,2311,158c2357,121,2438,65,2536,71c2634,77,2866,125,2899,196c2932,267,2824,444,2736,496c2648,548,2413,478,2373,509c2333,540,2471,636,2498,684c2525,732,2538,759,2536,797c2534,835,2505,920,2486,910c2467,900,2467,780,2423,734c2379,688,2237,609,2223,634c2209,659,2317,816,2336,885c2355,954,2357,1049,2336,1047c2315,1045,2264,918,2210,872c2156,826,2022,760,2010,772c1998,784,2116,889,2135,947c2154,1005,2140,1118,2123,1122c2106,1126,2093,1028,2035,972c1977,916,1791,776,1772,784c1753,792,1922,957,1922,1022c1922,1087,1795,1175,1772,1173c1749,1171,1818,1066,1785,1010c1752,954,1597,826,1572,834c1547,842,1657,1003,1634,1060c1611,1117,1459,1185,1434,1173c1409,1161,1499,1039,1484,985c1469,931,1373,833,1346,847c1319,861,1361,1012,1321,1072c1281,1132,1125,1223,1108,1210c1091,1197,1219,1057,1221,997c1223,937,1171,872,1121,847c1071,822,948,816,921,847c894,878,1004,1048,958,1035c912,1022,787,835,645,772c503,709,197,690,107,659c17,628,0,598,94,584xe" fillcolor="#00b050" stroked="t" o:allowincell="f" style="position:absolute;left:681;top:3417;width:2722;height:654;mso-wrap-style:none;v-text-anchor:middle;rotation:252">
                      <v:fill o:detectmouseclick="t" color2="#9bbb59"/>
                      <v:stroke color="#00b050" weight="19080" joinstyle="round" endcap="flat"/>
                      <w10:wrap type="none"/>
                    </v:shape>
                    <v:shape id="shape_0" coordsize="2932,1223" path="m94,584c188,570,549,622,670,572c791,522,776,284,820,284c864,284,893,566,933,572c973,578,1050,402,1058,321c1066,240,962,100,983,83c1004,66,1140,148,1184,221c1228,294,1223,529,1246,521c1269,513,1317,252,1321,171c1325,90,1248,39,1271,33c1294,27,1419,56,1459,133c1499,210,1482,496,1509,496c1536,496,1611,208,1622,133c1633,58,1555,50,1572,46c1589,42,1693,43,1722,108c1751,173,1724,428,1747,434c1770,440,1852,215,1860,146c1868,77,1780,36,1797,21c1814,6,1929,0,1960,58c1991,116,1956,359,1985,371c2014,383,2118,187,2135,133c2152,79,2073,50,2085,46c2097,42,2181,66,2210,108c2239,150,2243,288,2260,296c2277,304,2265,195,2311,158c2357,121,2438,65,2536,71c2634,77,2866,125,2899,196c2932,267,2824,444,2736,496c2648,548,2413,478,2373,509c2333,540,2471,636,2498,684c2525,732,2538,759,2536,797c2534,835,2505,920,2486,910c2467,900,2467,780,2423,734c2379,688,2237,609,2223,634c2209,659,2317,816,2336,885c2355,954,2357,1049,2336,1047c2315,1045,2264,918,2210,872c2156,826,2022,760,2010,772c1998,784,2116,889,2135,947c2154,1005,2140,1118,2123,1122c2106,1126,2093,1028,2035,972c1977,916,1791,776,1772,784c1753,792,1922,957,1922,1022c1922,1087,1795,1175,1772,1173c1749,1171,1818,1066,1785,1010c1752,954,1597,826,1572,834c1547,842,1657,1003,1634,1060c1611,1117,1459,1185,1434,1173c1409,1161,1499,1039,1484,985c1469,931,1373,833,1346,847c1319,861,1361,1012,1321,1072c1281,1132,1125,1223,1108,1210c1091,1197,1219,1057,1221,997c1223,937,1171,872,1121,847c1071,822,948,816,921,847c894,878,1004,1048,958,1035c912,1022,787,835,645,772c503,709,197,690,107,659c17,628,0,598,94,584xe" fillcolor="#00b050" stroked="t" o:allowincell="f" style="position:absolute;left:1941;top:4024;width:1507;height:555;flip:x;mso-wrap-style:none;v-text-anchor:middle;rotation:252">
                      <v:fill o:detectmouseclick="t" color2="#9bbb59"/>
                      <v:stroke color="#00b050" weight="19080" joinstyle="round" endcap="flat"/>
                      <w10:wrap type="none"/>
                    </v:shape>
                  </v:group>
                  <v:shape id="shape_0" coordsize="276,46" path="m0,21c67,0,124,26,188,46c205,42,222,41,238,34c252,28,276,9,276,9e" stroked="t" o:allowincell="f" style="position:absolute;left:2605;top:5534;width:275;height:45;mso-wrap-style:none;v-text-anchor:middle">
                    <v:fill o:detectmouseclick="t" on="false"/>
                    <v:stroke color="#974706" weight="19080" joinstyle="round" endcap="flat"/>
                    <w10:wrap type="none"/>
                  </v:shape>
                  <v:shape id="shape_0" coordsize="276,46" path="m0,21c67,0,124,26,188,46c205,42,222,41,238,34c252,28,276,9,276,9e" stroked="t" o:allowincell="f" style="position:absolute;left:2618;top:5734;width:275;height:45;mso-wrap-style:none;v-text-anchor:middle">
                    <v:fill o:detectmouseclick="t" on="false"/>
                    <v:stroke color="#974706" weight="19080" joinstyle="round" endcap="flat"/>
                    <w10:wrap type="none"/>
                  </v:shape>
                  <v:shape id="shape_0" coordsize="276,46" path="m0,21c67,0,124,26,188,46c205,42,222,41,238,34c252,28,276,9,276,9e" stroked="t" o:allowincell="f" style="position:absolute;left:2555;top:5922;width:275;height:45;mso-wrap-style:none;v-text-anchor:middle">
                    <v:fill o:detectmouseclick="t" on="false"/>
                    <v:stroke color="#974706" weight="19080" joinstyle="round" endcap="flat"/>
                    <w10:wrap type="none"/>
                  </v:shape>
                  <v:shape id="shape_0" coordsize="276,46" path="m0,21c67,0,124,26,188,46c205,42,222,41,238,34c252,28,276,9,276,9e" stroked="t" o:allowincell="f" style="position:absolute;left:2028;top:5321;width:275;height:45;mso-wrap-style:none;v-text-anchor:middle">
                    <v:fill o:detectmouseclick="t" on="false"/>
                    <v:stroke color="#974706" weight="19080" joinstyle="round" endcap="flat"/>
                    <w10:wrap type="none"/>
                  </v:shape>
                  <v:shape id="shape_0" coordsize="276,46" path="m0,21c67,0,124,26,188,46c205,42,222,41,238,34c252,28,276,9,276,9e" stroked="t" o:allowincell="f" style="position:absolute;left:2105;top:5546;width:275;height:45;flip:y;mso-wrap-style:none;v-text-anchor:middle">
                    <v:fill o:detectmouseclick="t" on="false"/>
                    <v:stroke color="#974706" weight="19080" joinstyle="round" endcap="flat"/>
                    <w10:wrap type="none"/>
                  </v:shape>
                  <v:shape id="shape_0" coordsize="276,46" path="m0,21c67,0,124,26,188,46c205,42,222,41,238,34c252,28,276,9,276,9e" stroked="t" o:allowincell="f" style="position:absolute;left:2179;top:5722;width:275;height:45;mso-wrap-style:none;v-text-anchor:middle">
                    <v:fill o:detectmouseclick="t" on="false"/>
                    <v:stroke color="#974706" weight="19080" joinstyle="round" endcap="flat"/>
                    <w10:wrap type="none"/>
                  </v:shape>
                  <v:shape id="shape_0" coordsize="276,46" path="m0,21c67,0,124,26,188,46c205,42,222,41,238,34c252,28,276,9,276,9e" stroked="t" o:allowincell="f" style="position:absolute;left:2215;top:5890;width:275;height:45;flip:y;mso-wrap-style:none;v-text-anchor:middle">
                    <v:fill o:detectmouseclick="t" on="false"/>
                    <v:stroke color="#974706" weight="19080" joinstyle="round" endcap="flat"/>
                    <w10:wrap type="none"/>
                  </v:shape>
                  <v:shape id="shape_0" coordsize="276,46" path="m0,21c67,0,124,26,188,46c205,42,222,41,238,34c252,28,276,9,276,9e" stroked="t" o:allowincell="f" style="position:absolute;left:2540;top:5292;width:275;height:45;flip:y;mso-wrap-style:none;v-text-anchor:middle">
                    <v:fill o:detectmouseclick="t" on="false"/>
                    <v:stroke color="#974706" weight="19080" joinstyle="round" endcap="flat"/>
                    <w10:wrap type="none"/>
                  </v:shape>
                </v:group>
                <v:shape id="shape_0" coordsize="276,46" path="m0,21c67,0,124,26,188,46c205,42,222,41,238,34c252,28,276,9,276,9e" stroked="t" o:allowincell="f" style="position:absolute;left:9006;top:3945;width:275;height:45;mso-wrap-style:none;v-text-anchor:middle">
                  <v:fill o:detectmouseclick="t" on="false"/>
                  <v:stroke color="#974706" weight="19080" joinstyle="round" endcap="flat"/>
                  <w10:wrap type="none"/>
                </v:shape>
                <v:shape id="shape_0" coordsize="276,46" path="m0,21c67,0,124,26,188,46c205,42,222,41,238,34c252,28,276,9,276,9e" stroked="t" o:allowincell="f" style="position:absolute;left:9019;top:4145;width:275;height:45;mso-wrap-style:none;v-text-anchor:middle">
                  <v:fill o:detectmouseclick="t" on="false"/>
                  <v:stroke color="#974706" weight="19080" joinstyle="round" endcap="flat"/>
                  <w10:wrap type="none"/>
                </v:shape>
                <v:shape id="shape_0" coordsize="276,46" path="m0,21c67,0,124,26,188,46c205,42,222,41,238,34c252,28,276,9,276,9e" stroked="t" o:allowincell="f" style="position:absolute;left:8956;top:4333;width:275;height:45;mso-wrap-style:none;v-text-anchor:middle">
                  <v:fill o:detectmouseclick="t" on="false"/>
                  <v:stroke color="#974706" weight="19080" joinstyle="round" endcap="flat"/>
                  <w10:wrap type="none"/>
                </v:shape>
                <v:shape id="shape_0" coordsize="276,46" path="m0,21c67,0,124,26,188,46c205,42,222,41,238,34c252,28,276,9,276,9e" stroked="t" o:allowincell="f" style="position:absolute;left:8429;top:3732;width:275;height:45;mso-wrap-style:none;v-text-anchor:middle">
                  <v:fill o:detectmouseclick="t" on="false"/>
                  <v:stroke color="#974706" weight="19080" joinstyle="round" endcap="flat"/>
                  <w10:wrap type="none"/>
                </v:shape>
                <v:shape id="shape_0" coordsize="276,46" path="m0,21c67,0,124,26,188,46c205,42,222,41,238,34c252,28,276,9,276,9e" stroked="t" o:allowincell="f" style="position:absolute;left:8506;top:3957;width:275;height:45;flip:y;mso-wrap-style:none;v-text-anchor:middle">
                  <v:fill o:detectmouseclick="t" on="false"/>
                  <v:stroke color="#974706" weight="19080" joinstyle="round" endcap="flat"/>
                  <w10:wrap type="none"/>
                </v:shape>
                <v:shape id="shape_0" coordsize="276,46" path="m0,21c67,0,124,26,188,46c205,42,222,41,238,34c252,28,276,9,276,9e" stroked="t" o:allowincell="f" style="position:absolute;left:8580;top:4133;width:275;height:45;mso-wrap-style:none;v-text-anchor:middle">
                  <v:fill o:detectmouseclick="t" on="false"/>
                  <v:stroke color="#974706" weight="19080" joinstyle="round" endcap="flat"/>
                  <w10:wrap type="none"/>
                </v:shape>
                <v:shape id="shape_0" coordsize="276,46" path="m0,21c67,0,124,26,188,46c205,42,222,41,238,34c252,28,276,9,276,9e" stroked="t" o:allowincell="f" style="position:absolute;left:8616;top:4301;width:275;height:45;flip:y;mso-wrap-style:none;v-text-anchor:middle">
                  <v:fill o:detectmouseclick="t" on="false"/>
                  <v:stroke color="#974706" weight="19080" joinstyle="round" endcap="flat"/>
                  <w10:wrap type="none"/>
                </v:shape>
                <v:shape id="shape_0" coordsize="276,46" path="m0,21c67,0,124,26,188,46c205,42,222,41,238,34c252,28,276,9,276,9e" stroked="t" o:allowincell="f" style="position:absolute;left:8941;top:3703;width:275;height:45;flip:y;mso-wrap-style:none;v-text-anchor:middle">
                  <v:fill o:detectmouseclick="t" on="false"/>
                  <v:stroke color="#974706" weight="19080" joinstyle="round" endcap="flat"/>
                  <w10:wrap type="none"/>
                </v:shape>
                <v:shape id="shape_0" coordsize="440,2842" path="m213,0c193,102,159,220,113,313c98,402,79,491,50,576c25,884,0,1263,201,1527c240,1652,324,1753,363,1878c401,2138,440,2429,288,2654c247,2785,311,2593,251,2729c240,2753,234,2780,226,2805c220,2822,188,2842,188,2842e" stroked="t" o:allowincell="f" style="position:absolute;left:8678;top:509;width:439;height:2966;mso-wrap-style:none;v-text-anchor:middle">
                  <v:fill o:detectmouseclick="t" on="false"/>
                  <v:stroke color="#00b050" weight="57240" joinstyle="round" endcap="flat"/>
                  <w10:wrap type="none"/>
                </v:shape>
                <v:group id="shape_0" style="position:absolute;left:8520;top:69;width:797;height:1482">
                  <v:oval id="shape_0" fillcolor="yellow" stroked="t" o:allowincell="f" style="position:absolute;left:8854;top:80;width:142;height:816;mso-wrap-style:none;v-text-anchor:middle">
                    <v:fill o:detectmouseclick="t" type="solid" color2="blue"/>
                    <v:stroke color="#ffc000" weight="9360" joinstyle="miter" endcap="flat"/>
                    <w10:wrap type="none"/>
                  </v:oval>
                  <v:oval id="shape_0" fillcolor="yellow" stroked="t" o:allowincell="f" style="position:absolute;left:8854;top:733;width:142;height:816;mso-wrap-style:none;v-text-anchor:middle">
                    <v:fill o:detectmouseclick="t" type="solid" color2="blue"/>
                    <v:stroke color="#ffc000" weight="9360" joinstyle="miter" endcap="flat"/>
                    <w10:wrap type="none"/>
                  </v:oval>
                  <v:group id="shape_0" style="position:absolute;left:8520;top:353;width:797;height:817">
                    <v:oval id="shape_0" fillcolor="yellow" stroked="t" o:allowincell="f" style="position:absolute;left:9174;top:353;width:142;height:816;mso-wrap-style:none;v-text-anchor:middle;rotation:90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521;top:353;width:142;height:816;mso-wrap-style:none;v-text-anchor:middle;rotation:90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8616;top:108;width:605;height:1279">
                    <v:oval id="shape_0" fillcolor="yellow" stroked="t" o:allowincell="f" style="position:absolute;left:9077;top:107;width:142;height:816;mso-wrap-style:none;v-text-anchor:middle;rotation:45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615;top:569;width:142;height:816;mso-wrap-style:none;v-text-anchor:middle;rotation:45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8625;top:99;width:605;height:1279">
                    <v:oval id="shape_0" fillcolor="yellow" stroked="t" o:allowincell="f" style="position:absolute;left:8624;top:100;width:142;height:816;mso-wrap-style:none;v-text-anchor:middle;rotation:315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9086;top:562;width:142;height:816;mso-wrap-style:none;v-text-anchor:middle;rotation:315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8703;top:69;width:398;height:1418">
                    <v:oval id="shape_0" fillcolor="yellow" stroked="t" o:allowincell="f" style="position:absolute;left:8958;top:69;width:142;height:816;mso-wrap-style:none;v-text-anchor:middle;rotation:23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703;top:670;width:142;height:816;mso-wrap-style:none;v-text-anchor:middle;rotation:23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8726;top:90;width:399;height:1418">
                    <v:oval id="shape_0" fillcolor="yellow" stroked="t" o:allowincell="f" style="position:absolute;left:8725;top:90;width:142;height:816;mso-wrap-style:none;v-text-anchor:middle;rotation:337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981;top:691;width:142;height:816;mso-wrap-style:none;v-text-anchor:middle;rotation:337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8523;top:215;width:744;height:1073">
                    <v:oval id="shape_0" fillcolor="yellow" stroked="t" o:allowincell="f" style="position:absolute;left:8523;top:472;width:142;height:816;mso-wrap-style:none;v-text-anchor:middle;rotation:247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9124;top:216;width:142;height:816;mso-wrap-style:none;v-text-anchor:middle;rotation:247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8536;top:210;width:744;height:1072">
                    <v:oval id="shape_0" fillcolor="yellow" stroked="t" o:allowincell="f" style="position:absolute;left:9138;top:466;width:142;height:816;mso-wrap-style:none;v-text-anchor:middle;rotation:113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537;top:211;width:142;height:816;mso-wrap-style:none;v-text-anchor:middle;rotation:113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</v:group>
                <v:group id="shape_0" style="position:absolute;left:8637;top:405;width:547;height:909">
                  <v:oval id="shape_0" fillcolor="yellow" stroked="t" o:allowincell="f" style="position:absolute;left:8896;top:419;width:98;height:498;mso-wrap-style:none;v-text-anchor:middle;rotation:9">
                    <v:fill o:detectmouseclick="t" type="solid" color2="blue"/>
                    <v:stroke color="#ffc000" weight="9360" joinstyle="miter" endcap="flat"/>
                    <w10:wrap type="none"/>
                  </v:oval>
                  <v:oval id="shape_0" fillcolor="yellow" stroked="t" o:allowincell="f" style="position:absolute;left:8835;top:815;width:98;height:498;mso-wrap-style:none;v-text-anchor:middle;rotation:9">
                    <v:fill o:detectmouseclick="t" type="solid" color2="blue"/>
                    <v:stroke color="#ffc000" weight="9360" joinstyle="miter" endcap="flat"/>
                    <w10:wrap type="none"/>
                  </v:oval>
                  <v:group id="shape_0" style="position:absolute;left:8646;top:515;width:538;height:640">
                    <v:oval id="shape_0" fillcolor="yellow" stroked="t" o:allowincell="f" style="position:absolute;left:9097;top:585;width:86;height:569;mso-wrap-style:none;v-text-anchor:middle;rotation:99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646;top:515;width:86;height:569;mso-wrap-style:none;v-text-anchor:middle;rotation:99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8689;top:405;width:455;height:839">
                    <v:oval id="shape_0" fillcolor="yellow" stroked="t" o:allowincell="f" style="position:absolute;left:9058;top:406;width:86;height:569;mso-wrap-style:none;v-text-anchor:middle;rotation:54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690;top:675;width:86;height:569;mso-wrap-style:none;v-text-anchor:middle;rotation:54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8757;top:411;width:335;height:822">
                    <v:oval id="shape_0" fillcolor="yellow" stroked="t" o:allowincell="f" style="position:absolute;left:8756;top:412;width:98;height:498;mso-wrap-style:none;v-text-anchor:middle;rotation:324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991;top:735;width:98;height:498;mso-wrap-style:none;v-text-anchor:middle;rotation:324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8748;top:424;width:309;height:837">
                    <v:oval id="shape_0" fillcolor="yellow" stroked="t" o:allowincell="f" style="position:absolute;left:8959;top:424;width:98;height:498;mso-wrap-style:none;v-text-anchor:middle;rotation:32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749;top:762;width:98;height:498;mso-wrap-style:none;v-text-anchor:middle;rotation:32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8819;top:414;width:197;height:886">
                    <v:oval id="shape_0" fillcolor="yellow" stroked="t" o:allowincell="f" style="position:absolute;left:8818;top:414;width:98;height:498;mso-wrap-style:none;v-text-anchor:middle;rotation:346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916;top:801;width:98;height:498;mso-wrap-style:none;v-text-anchor:middle;rotation:346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8637;top:486;width:528;height:680">
                    <v:oval id="shape_0" fillcolor="yellow" stroked="t" o:allowincell="f" style="position:absolute;left:8637;top:597;width:86;height:569;mso-wrap-style:none;v-text-anchor:middle;rotation:256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9078;top:486;width:86;height:569;mso-wrap-style:none;v-text-anchor:middle;rotation:256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8673;top:418;width:474;height:811">
                    <v:oval id="shape_0" fillcolor="yellow" stroked="t" o:allowincell="f" style="position:absolute;left:9060;top:660;width:86;height:569;mso-wrap-style:none;v-text-anchor:middle;rotation:122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673;top:419;width:86;height:569;mso-wrap-style:none;v-text-anchor:middle;rotation:122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</v:group>
                <v:group id="shape_0" style="position:absolute;left:8778;top:596;width:237;height:419">
                  <v:oval id="shape_0" fillcolor="yellow" stroked="t" o:allowincell="f" style="position:absolute;left:8880;top:601;width:42;height:229;mso-wrap-style:none;v-text-anchor:middle">
                    <v:fill o:detectmouseclick="t" type="solid" color2="blue"/>
                    <v:stroke color="#ffc000" weight="9360" joinstyle="miter" endcap="flat"/>
                    <w10:wrap type="none"/>
                  </v:oval>
                  <v:oval id="shape_0" fillcolor="yellow" stroked="t" o:allowincell="f" style="position:absolute;left:8880;top:785;width:42;height:229;mso-wrap-style:none;v-text-anchor:middle">
                    <v:fill o:detectmouseclick="t" type="solid" color2="blue"/>
                    <v:stroke color="#ffc000" weight="9360" joinstyle="miter" endcap="flat"/>
                    <w10:wrap type="none"/>
                  </v:oval>
                  <v:group id="shape_0" style="position:absolute;left:8778;top:671;width:237;height:246">
                    <v:oval id="shape_0" fillcolor="yellow" stroked="t" o:allowincell="f" style="position:absolute;left:8976;top:670;width:39;height:245;mso-wrap-style:none;v-text-anchor:middle;rotation:90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779;top:670;width:39;height:245;mso-wrap-style:none;v-text-anchor:middle;rotation:90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8808;top:596;width:179;height:386">
                    <v:oval id="shape_0" fillcolor="yellow" stroked="t" o:allowincell="f" style="position:absolute;left:8947;top:597;width:39;height:245;mso-wrap-style:none;v-text-anchor:middle;rotation:45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808;top:736;width:39;height:245;mso-wrap-style:none;v-text-anchor:middle;rotation:45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8816;top:606;width:172;height:361">
                    <v:oval id="shape_0" fillcolor="yellow" stroked="t" o:allowincell="f" style="position:absolute;left:8815;top:607;width:42;height:229;mso-wrap-style:none;v-text-anchor:middle;rotation:315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945;top:738;width:42;height:229;mso-wrap-style:none;v-text-anchor:middle;rotation:315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8837;top:598;width:115;height:400">
                    <v:oval id="shape_0" fillcolor="yellow" stroked="t" o:allowincell="f" style="position:absolute;left:8909;top:598;width:42;height:229;mso-wrap-style:none;v-text-anchor:middle;rotation:23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837;top:768;width:42;height:229;mso-wrap-style:none;v-text-anchor:middle;rotation:23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8845;top:604;width:115;height:399">
                    <v:oval id="shape_0" fillcolor="yellow" stroked="t" o:allowincell="f" style="position:absolute;left:8844;top:604;width:42;height:229;mso-wrap-style:none;v-text-anchor:middle;rotation:337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916;top:773;width:42;height:229;mso-wrap-style:none;v-text-anchor:middle;rotation:337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8781;top:628;width:222;height:322">
                    <v:oval id="shape_0" fillcolor="yellow" stroked="t" o:allowincell="f" style="position:absolute;left:8781;top:706;width:39;height:245;mso-wrap-style:none;v-text-anchor:middle;rotation:247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963;top:629;width:39;height:245;mso-wrap-style:none;v-text-anchor:middle;rotation:247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8784;top:626;width:221;height:323">
                    <v:oval id="shape_0" fillcolor="yellow" stroked="t" o:allowincell="f" style="position:absolute;left:8966;top:704;width:39;height:245;mso-wrap-style:none;v-text-anchor:middle;rotation:113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785;top:627;width:39;height:245;mso-wrap-style:none;v-text-anchor:middle;rotation:113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</v:group>
                <v:shape id="shape_0" coordsize="440,1416" path="m290,10c225,10,80,12,40,35c0,58,46,108,52,148c58,188,42,152,77,273c112,394,240,688,265,874c290,1060,208,1416,227,1387c246,1358,361,895,378,699c395,503,320,321,328,210c336,99,440,70,428,35c416,0,355,10,290,10xe" fillcolor="#974706" stroked="t" o:allowincell="f" style="position:absolute;left:8626;top:3454;width:439;height:1415;mso-wrap-style:none;v-text-anchor:middle">
                  <v:fill o:detectmouseclick="t" color2="#ffc000"/>
                  <v:stroke color="#974706" weight="19080" joinstyle="round" endcap="flat"/>
                  <w10:wrap type="none"/>
                </v:shape>
                <v:shape id="shape_0" coordsize="2932,1223" path="m94,584c188,570,549,622,670,572c791,522,776,284,820,284c864,284,893,566,933,572c973,578,1050,402,1058,321c1066,240,962,100,983,83c1004,66,1140,148,1184,221c1228,294,1223,529,1246,521c1269,513,1317,252,1321,171c1325,90,1248,39,1271,33c1294,27,1419,56,1459,133c1499,210,1482,496,1509,496c1536,496,1611,208,1622,133c1633,58,1555,50,1572,46c1589,42,1693,43,1722,108c1751,173,1724,428,1747,434c1770,440,1852,215,1860,146c1868,77,1780,36,1797,21c1814,6,1929,0,1960,58c1991,116,1956,359,1985,371c2014,383,2118,187,2135,133c2152,79,2073,50,2085,46c2097,42,2181,66,2210,108c2239,150,2243,288,2260,296c2277,304,2265,195,2311,158c2357,121,2438,65,2536,71c2634,77,2866,125,2899,196c2932,267,2824,444,2736,496c2648,548,2413,478,2373,509c2333,540,2471,636,2498,684c2525,732,2538,759,2536,797c2534,835,2505,920,2486,910c2467,900,2467,780,2423,734c2379,688,2237,609,2223,634c2209,659,2317,816,2336,885c2355,954,2357,1049,2336,1047c2315,1045,2264,918,2210,872c2156,826,2022,760,2010,772c1998,784,2116,889,2135,947c2154,1005,2140,1118,2123,1122c2106,1126,2093,1028,2035,972c1977,916,1791,776,1772,784c1753,792,1922,957,1922,1022c1922,1087,1795,1175,1772,1173c1749,1171,1818,1066,1785,1010c1752,954,1597,826,1572,834c1547,842,1657,1003,1634,1060c1611,1117,1459,1185,1434,1173c1409,1161,1499,1039,1484,985c1469,931,1373,833,1346,847c1319,861,1361,1012,1321,1072c1281,1132,1125,1223,1108,1210c1091,1197,1219,1057,1221,997c1223,937,1171,872,1121,847c1071,822,948,816,921,847c894,878,1004,1048,958,1035c912,1022,787,835,645,772c503,709,197,690,107,659c17,628,0,598,94,584xe" fillcolor="#00b050" stroked="t" o:allowincell="f" style="position:absolute;left:6508;top:1943;width:2931;height:771;mso-wrap-style:none;v-text-anchor:middle;rotation:233">
                  <v:fill o:detectmouseclick="t" color2="#9bbb59"/>
                  <v:stroke color="#00b050" weight="19080" joinstyle="round" endcap="flat"/>
                  <w10:wrap type="none"/>
                </v:shape>
                <v:shape id="shape_0" coordsize="2932,1223" path="m94,584c188,570,549,622,670,572c791,522,776,284,820,284c864,284,893,566,933,572c973,578,1050,402,1058,321c1066,240,962,100,983,83c1004,66,1140,148,1184,221c1228,294,1223,529,1246,521c1269,513,1317,252,1321,171c1325,90,1248,39,1271,33c1294,27,1419,56,1459,133c1499,210,1482,496,1509,496c1536,496,1611,208,1622,133c1633,58,1555,50,1572,46c1589,42,1693,43,1722,108c1751,173,1724,428,1747,434c1770,440,1852,215,1860,146c1868,77,1780,36,1797,21c1814,6,1929,0,1960,58c1991,116,1956,359,1985,371c2014,383,2118,187,2135,133c2152,79,2073,50,2085,46c2097,42,2181,66,2210,108c2239,150,2243,288,2260,296c2277,304,2265,195,2311,158c2357,121,2438,65,2536,71c2634,77,2866,125,2899,196c2932,267,2824,444,2736,496c2648,548,2413,478,2373,509c2333,540,2471,636,2498,684c2525,732,2538,759,2536,797c2534,835,2505,920,2486,910c2467,900,2467,780,2423,734c2379,688,2237,609,2223,634c2209,659,2317,816,2336,885c2355,954,2357,1049,2336,1047c2315,1045,2264,918,2210,872c2156,826,2022,760,2010,772c1998,784,2116,889,2135,947c2154,1005,2140,1118,2123,1122c2106,1126,2093,1028,2035,972c1977,916,1791,776,1772,784c1753,792,1922,957,1922,1022c1922,1087,1795,1175,1772,1173c1749,1171,1818,1066,1785,1010c1752,954,1597,826,1572,834c1547,842,1657,1003,1634,1060c1611,1117,1459,1185,1434,1173c1409,1161,1499,1039,1484,985c1469,931,1373,833,1346,847c1319,861,1361,1012,1321,1072c1281,1132,1125,1223,1108,1210c1091,1197,1219,1057,1221,997c1223,937,1171,872,1121,847c1071,822,948,816,921,847c894,878,1004,1048,958,1035c912,1022,787,835,645,772c503,709,197,690,107,659c17,628,0,598,94,584xe" fillcolor="#00b050" stroked="t" o:allowincell="f" style="position:absolute;left:7082;top:1828;width:2722;height:654;mso-wrap-style:none;v-text-anchor:middle;rotation:252">
                  <v:fill o:detectmouseclick="t" color2="#9bbb59"/>
                  <v:stroke color="#00b050" weight="19080" joinstyle="round" endcap="flat"/>
                  <w10:wrap type="none"/>
                </v:shape>
                <v:shape id="shape_0" coordsize="2932,1223" path="m94,584c188,570,549,622,670,572c791,522,776,284,820,284c864,284,893,566,933,572c973,578,1050,402,1058,321c1066,240,962,100,983,83c1004,66,1140,148,1184,221c1228,294,1223,529,1246,521c1269,513,1317,252,1321,171c1325,90,1248,39,1271,33c1294,27,1419,56,1459,133c1499,210,1482,496,1509,496c1536,496,1611,208,1622,133c1633,58,1555,50,1572,46c1589,42,1693,43,1722,108c1751,173,1724,428,1747,434c1770,440,1852,215,1860,146c1868,77,1780,36,1797,21c1814,6,1929,0,1960,58c1991,116,1956,359,1985,371c2014,383,2118,187,2135,133c2152,79,2073,50,2085,46c2097,42,2181,66,2210,108c2239,150,2243,288,2260,296c2277,304,2265,195,2311,158c2357,121,2438,65,2536,71c2634,77,2866,125,2899,196c2932,267,2824,444,2736,496c2648,548,2413,478,2373,509c2333,540,2471,636,2498,684c2525,732,2538,759,2536,797c2534,835,2505,920,2486,910c2467,900,2467,780,2423,734c2379,688,2237,609,2223,634c2209,659,2317,816,2336,885c2355,954,2357,1049,2336,1047c2315,1045,2264,918,2210,872c2156,826,2022,760,2010,772c1998,784,2116,889,2135,947c2154,1005,2140,1118,2123,1122c2106,1126,2093,1028,2035,972c1977,916,1791,776,1772,784c1753,792,1922,957,1922,1022c1922,1087,1795,1175,1772,1173c1749,1171,1818,1066,1785,1010c1752,954,1597,826,1572,834c1547,842,1657,1003,1634,1060c1611,1117,1459,1185,1434,1173c1409,1161,1499,1039,1484,985c1469,931,1373,833,1346,847c1319,861,1361,1012,1321,1072c1281,1132,1125,1223,1108,1210c1091,1197,1219,1057,1221,997c1223,937,1171,872,1121,847c1071,822,948,816,921,847c894,878,1004,1048,958,1035c912,1022,787,835,645,772c503,709,197,690,107,659c17,628,0,598,94,584xe" fillcolor="#00b050" stroked="t" o:allowincell="f" style="position:absolute;left:7772;top:1643;width:2931;height:770;flip:x;mso-wrap-style:none;v-text-anchor:middle;rotation:255">
                  <v:fill o:detectmouseclick="t" color2="#9bbb59"/>
                  <v:stroke color="#00b050" weight="19080" joinstyle="round" endcap="flat"/>
                  <w10:wrap type="none"/>
                </v:shape>
                <v:shape id="shape_0" coordsize="2932,1223" path="m94,584c188,570,549,622,670,572c791,522,776,284,820,284c864,284,893,566,933,572c973,578,1050,402,1058,321c1066,240,962,100,983,83c1004,66,1140,148,1184,221c1228,294,1223,529,1246,521c1269,513,1317,252,1321,171c1325,90,1248,39,1271,33c1294,27,1419,56,1459,133c1499,210,1482,496,1509,496c1536,496,1611,208,1622,133c1633,58,1555,50,1572,46c1589,42,1693,43,1722,108c1751,173,1724,428,1747,434c1770,440,1852,215,1860,146c1868,77,1780,36,1797,21c1814,6,1929,0,1960,58c1991,116,1956,359,1985,371c2014,383,2118,187,2135,133c2152,79,2073,50,2085,46c2097,42,2181,66,2210,108c2239,150,2243,288,2260,296c2277,304,2265,195,2311,158c2357,121,2438,65,2536,71c2634,77,2866,125,2899,196c2932,267,2824,444,2736,496c2648,548,2413,478,2373,509c2333,540,2471,636,2498,684c2525,732,2538,759,2536,797c2534,835,2505,920,2486,910c2467,900,2467,780,2423,734c2379,688,2237,609,2223,634c2209,659,2317,816,2336,885c2355,954,2357,1049,2336,1047c2315,1045,2264,918,2210,872c2156,826,2022,760,2010,772c1998,784,2116,889,2135,947c2154,1005,2140,1118,2123,1122c2106,1126,2093,1028,2035,972c1977,916,1791,776,1772,784c1753,792,1922,957,1922,1022c1922,1087,1795,1175,1772,1173c1749,1171,1818,1066,1785,1010c1752,954,1597,826,1572,834c1547,842,1657,1003,1634,1060c1611,1117,1459,1185,1434,1173c1409,1161,1499,1039,1484,985c1469,931,1373,833,1346,847c1319,861,1361,1012,1321,1072c1281,1132,1125,1223,1108,1210c1091,1197,1219,1057,1221,997c1223,937,1171,872,1121,847c1071,822,948,816,921,847c894,878,1004,1048,958,1035c912,1022,787,835,645,772c503,709,197,690,107,659c17,628,0,598,94,584xe" fillcolor="#00b050" stroked="t" o:allowincell="f" style="position:absolute;left:6007;top:2596;width:2931;height:772;flip:x;mso-wrap-style:none;v-text-anchor:middle;rotation:341">
                  <v:fill o:detectmouseclick="t" color2="#9bbb59"/>
                  <v:stroke color="#00b050" weight="19080" joinstyle="round" endcap="flat"/>
                  <w10:wrap type="none"/>
                </v:shape>
                <v:shape id="shape_0" coordsize="276,46" path="m0,21c67,0,124,26,188,46c205,42,222,41,238,34c252,28,276,9,276,9e" stroked="t" o:allowincell="f" style="position:absolute;left:8137;top:6484;width:111;height:19;mso-wrap-style:none;v-text-anchor:middle">
                  <v:fill o:detectmouseclick="t" on="false"/>
                  <v:stroke color="#974706" weight="19080" joinstyle="round" endcap="flat"/>
                  <w10:wrap type="none"/>
                </v:shape>
                <v:shape id="shape_0" coordsize="276,46" path="m0,21c67,0,124,26,188,46c205,42,222,41,238,34c252,28,276,9,276,9e" stroked="t" o:allowincell="f" style="position:absolute;left:8142;top:6571;width:111;height:19;mso-wrap-style:none;v-text-anchor:middle">
                  <v:fill o:detectmouseclick="t" on="false"/>
                  <v:stroke color="#974706" weight="19080" joinstyle="round" endcap="flat"/>
                  <w10:wrap type="none"/>
                </v:shape>
                <v:shape id="shape_0" coordsize="276,46" path="m0,21c67,0,124,26,188,46c205,42,222,41,238,34c252,28,276,9,276,9e" stroked="t" o:allowincell="f" style="position:absolute;left:8117;top:6653;width:111;height:19;mso-wrap-style:none;v-text-anchor:middle">
                  <v:fill o:detectmouseclick="t" on="false"/>
                  <v:stroke color="#974706" weight="19080" joinstyle="round" endcap="flat"/>
                  <w10:wrap type="none"/>
                </v:shape>
                <v:shape id="shape_0" coordsize="276,46" path="m0,21c67,0,124,26,188,46c205,42,222,41,238,34c252,28,276,9,276,9e" stroked="t" o:allowincell="f" style="position:absolute;left:7903;top:6391;width:111;height:19;mso-wrap-style:none;v-text-anchor:middle">
                  <v:fill o:detectmouseclick="t" on="false"/>
                  <v:stroke color="#974706" weight="19080" joinstyle="round" endcap="flat"/>
                  <w10:wrap type="none"/>
                </v:shape>
                <v:shape id="shape_0" coordsize="276,46" path="m0,21c67,0,124,26,188,46c205,42,222,41,238,34c252,28,276,9,276,9e" stroked="t" o:allowincell="f" style="position:absolute;left:7934;top:6489;width:111;height:19;flip:y;mso-wrap-style:none;v-text-anchor:middle">
                  <v:fill o:detectmouseclick="t" on="false"/>
                  <v:stroke color="#974706" weight="19080" joinstyle="round" endcap="flat"/>
                  <w10:wrap type="none"/>
                </v:shape>
                <v:shape id="shape_0" coordsize="276,46" path="m0,21c67,0,124,26,188,46c205,42,222,41,238,34c252,28,276,9,276,9e" stroked="t" o:allowincell="f" style="position:absolute;left:7964;top:6566;width:111;height:19;mso-wrap-style:none;v-text-anchor:middle">
                  <v:fill o:detectmouseclick="t" on="false"/>
                  <v:stroke color="#974706" weight="19080" joinstyle="round" endcap="flat"/>
                  <w10:wrap type="none"/>
                </v:shape>
                <v:shape id="shape_0" coordsize="276,46" path="m0,21c67,0,124,26,188,46c205,42,222,41,238,34c252,28,276,9,276,9e" stroked="t" o:allowincell="f" style="position:absolute;left:7979;top:6639;width:111;height:19;flip:y;mso-wrap-style:none;v-text-anchor:middle">
                  <v:fill o:detectmouseclick="t" on="false"/>
                  <v:stroke color="#974706" weight="19080" joinstyle="round" endcap="flat"/>
                  <w10:wrap type="none"/>
                </v:shape>
                <v:shape id="shape_0" coordsize="276,46" path="m0,21c67,0,124,26,188,46c205,42,222,41,238,34c252,28,276,9,276,9e" stroked="t" o:allowincell="f" style="position:absolute;left:8111;top:6379;width:111;height:19;flip:y;mso-wrap-style:none;v-text-anchor:middle">
                  <v:fill o:detectmouseclick="t" on="false"/>
                  <v:stroke color="#974706" weight="19080" joinstyle="round" endcap="flat"/>
                  <w10:wrap type="none"/>
                </v:shape>
                <v:shape id="shape_0" coordsize="440,2842" path="m213,0c193,102,159,220,113,313c98,402,79,491,50,576c25,884,0,1263,201,1527c240,1652,324,1753,363,1878c401,2138,440,2429,288,2654c247,2785,311,2593,251,2729c240,2753,234,2780,226,2805c220,2822,188,2842,188,2842e" stroked="t" o:allowincell="f" style="position:absolute;left:8020;top:5578;width:70;height:676;flip:x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group id="shape_0" style="position:absolute;left:7861;top:5114;width:327;height:644">
                  <v:oval id="shape_0" fillcolor="yellow" stroked="t" o:allowincell="f" style="position:absolute;left:8000;top:5119;width:57;height:354;mso-wrap-style:none;v-text-anchor:middle">
                    <v:fill o:detectmouseclick="t" type="solid" color2="blue"/>
                    <v:stroke color="#ffc000" weight="9360" joinstyle="miter" endcap="flat"/>
                    <w10:wrap type="none"/>
                  </v:oval>
                  <v:oval id="shape_0" fillcolor="yellow" stroked="t" o:allowincell="f" style="position:absolute;left:8000;top:5403;width:57;height:354;mso-wrap-style:none;v-text-anchor:middle">
                    <v:fill o:detectmouseclick="t" type="solid" color2="blue"/>
                    <v:stroke color="#ffc000" weight="9360" joinstyle="miter" endcap="flat"/>
                    <w10:wrap type="none"/>
                  </v:oval>
                  <v:group id="shape_0" style="position:absolute;left:7861;top:5250;width:327;height:332">
                    <v:oval id="shape_0" fillcolor="yellow" stroked="t" o:allowincell="f" style="position:absolute;left:8127;top:5250;width:61;height:331;mso-wrap-style:none;v-text-anchor:middle;rotation:90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7862;top:5250;width:61;height:331;mso-wrap-style:none;v-text-anchor:middle;rotation:90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7900;top:5149;width:250;height:520">
                    <v:oval id="shape_0" fillcolor="yellow" stroked="t" o:allowincell="f" style="position:absolute;left:8087;top:5150;width:61;height:331;mso-wrap-style:none;v-text-anchor:middle;rotation:45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7899;top:5338;width:61;height:331;mso-wrap-style:none;v-text-anchor:middle;rotation:45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7901;top:5128;width:259;height:556">
                    <v:oval id="shape_0" fillcolor="yellow" stroked="t" o:allowincell="f" style="position:absolute;left:7901;top:5129;width:57;height:354;mso-wrap-style:none;v-text-anchor:middle;rotation:315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102;top:5330;width:57;height:354;mso-wrap-style:none;v-text-anchor:middle;rotation:315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7935;top:5114;width:169;height:616">
                    <v:oval id="shape_0" fillcolor="yellow" stroked="t" o:allowincell="f" style="position:absolute;left:8046;top:5115;width:57;height:354;mso-wrap-style:none;v-text-anchor:middle;rotation:23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7935;top:5376;width:57;height:354;mso-wrap-style:none;v-text-anchor:middle;rotation:23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7945;top:5123;width:169;height:616">
                    <v:oval id="shape_0" fillcolor="yellow" stroked="t" o:allowincell="f" style="position:absolute;left:7945;top:5124;width:57;height:354;mso-wrap-style:none;v-text-anchor:middle;rotation:337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056;top:5385;width:57;height:354;mso-wrap-style:none;v-text-anchor:middle;rotation:337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7864;top:5193;width:306;height:436">
                    <v:oval id="shape_0" fillcolor="yellow" stroked="t" o:allowincell="f" style="position:absolute;left:7864;top:5298;width:61;height:331;mso-wrap-style:none;v-text-anchor:middle;rotation:247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108;top:5194;width:61;height:331;mso-wrap-style:none;v-text-anchor:middle;rotation:247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7867;top:5191;width:307;height:436">
                    <v:oval id="shape_0" fillcolor="yellow" stroked="t" o:allowincell="f" style="position:absolute;left:8111;top:5295;width:61;height:331;mso-wrap-style:none;v-text-anchor:middle;rotation:113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7867;top:5191;width:61;height:331;mso-wrap-style:none;v-text-anchor:middle;rotation:113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</v:group>
                <v:group id="shape_0" style="position:absolute;left:7911;top:5215;width:225;height:395">
                  <v:oval id="shape_0" fillcolor="yellow" stroked="t" o:allowincell="f" style="position:absolute;left:8019;top:5218;width:39;height:216;mso-wrap-style:none;v-text-anchor:middle;rotation:9">
                    <v:fill o:detectmouseclick="t" type="solid" color2="blue"/>
                    <v:stroke color="#ffc000" weight="9360" joinstyle="miter" endcap="flat"/>
                    <w10:wrap type="none"/>
                  </v:oval>
                  <v:oval id="shape_0" fillcolor="yellow" stroked="t" o:allowincell="f" style="position:absolute;left:7992;top:5391;width:39;height:216;mso-wrap-style:none;v-text-anchor:middle;rotation:9">
                    <v:fill o:detectmouseclick="t" type="solid" color2="blue"/>
                    <v:stroke color="#ffc000" weight="9360" joinstyle="miter" endcap="flat"/>
                    <w10:wrap type="none"/>
                  </v:oval>
                  <v:group id="shape_0" style="position:absolute;left:7913;top:5270;width:222;height:261">
                    <v:oval id="shape_0" fillcolor="yellow" stroked="t" o:allowincell="f" style="position:absolute;left:8098;top:5298;width:37;height:231;mso-wrap-style:none;v-text-anchor:middle;rotation:99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7914;top:5269;width:37;height:231;mso-wrap-style:none;v-text-anchor:middle;rotation:99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7932;top:5225;width:187;height:341">
                    <v:oval id="shape_0" fillcolor="yellow" stroked="t" o:allowincell="f" style="position:absolute;left:8081;top:5225;width:37;height:231;mso-wrap-style:none;v-text-anchor:middle;rotation:54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7932;top:5334;width:37;height:231;mso-wrap-style:none;v-text-anchor:middle;rotation:54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7958;top:5215;width:142;height:357">
                    <v:oval id="shape_0" fillcolor="yellow" stroked="t" o:allowincell="f" style="position:absolute;left:7957;top:5215;width:39;height:216;mso-wrap-style:none;v-text-anchor:middle;rotation:324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060;top:5355;width:39;height:216;mso-wrap-style:none;v-text-anchor:middle;rotation:324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7953;top:5220;width:132;height:365">
                    <v:oval id="shape_0" fillcolor="yellow" stroked="t" o:allowincell="f" style="position:absolute;left:8045;top:5221;width:39;height:216;mso-wrap-style:none;v-text-anchor:middle;rotation:32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7953;top:5368;width:39;height:216;mso-wrap-style:none;v-text-anchor:middle;rotation:32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7985;top:5216;width:82;height:386">
                    <v:oval id="shape_0" fillcolor="yellow" stroked="t" o:allowincell="f" style="position:absolute;left:7984;top:5215;width:39;height:216;mso-wrap-style:none;v-text-anchor:middle;rotation:346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026;top:5384;width:39;height:216;mso-wrap-style:none;v-text-anchor:middle;rotation:346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7911;top:5257;width:218;height:277">
                    <v:oval id="shape_0" fillcolor="yellow" stroked="t" o:allowincell="f" style="position:absolute;left:7911;top:5303;width:37;height:231;mso-wrap-style:none;v-text-anchor:middle;rotation:256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091;top:5257;width:37;height:231;mso-wrap-style:none;v-text-anchor:middle;rotation:256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7925;top:5229;width:196;height:330">
                    <v:oval id="shape_0" fillcolor="yellow" stroked="t" o:allowincell="f" style="position:absolute;left:8083;top:5329;width:37;height:231;mso-wrap-style:none;v-text-anchor:middle;rotation:122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7925;top:5231;width:37;height:231;mso-wrap-style:none;v-text-anchor:middle;rotation:122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</v:group>
                <v:group id="shape_0" style="position:absolute;left:7969;top:5314;width:97;height:181">
                  <v:oval id="shape_0" fillcolor="yellow" stroked="t" o:allowincell="f" style="position:absolute;left:8011;top:5315;width:16;height:99;mso-wrap-style:none;v-text-anchor:middle">
                    <v:fill o:detectmouseclick="t" type="solid" color2="blue"/>
                    <v:stroke color="#ffc000" weight="9360" joinstyle="miter" endcap="flat"/>
                    <w10:wrap type="none"/>
                  </v:oval>
                  <v:oval id="shape_0" fillcolor="yellow" stroked="t" o:allowincell="f" style="position:absolute;left:8011;top:5395;width:16;height:99;mso-wrap-style:none;v-text-anchor:middle">
                    <v:fill o:detectmouseclick="t" type="solid" color2="blue"/>
                    <v:stroke color="#ffc000" weight="9360" joinstyle="miter" endcap="flat"/>
                    <w10:wrap type="none"/>
                  </v:oval>
                  <v:group id="shape_0" style="position:absolute;left:7969;top:5348;width:97;height:101">
                    <v:oval id="shape_0" fillcolor="yellow" stroked="t" o:allowincell="f" style="position:absolute;left:8049;top:5348;width:16;height:100;mso-wrap-style:none;v-text-anchor:middle;rotation:90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7969;top:5348;width:16;height:100;mso-wrap-style:none;v-text-anchor:middle;rotation:90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7981;top:5318;width:73;height:157">
                    <v:oval id="shape_0" fillcolor="yellow" stroked="t" o:allowincell="f" style="position:absolute;left:8038;top:5319;width:16;height:100;mso-wrap-style:none;v-text-anchor:middle;rotation:45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7981;top:5375;width:16;height:100;mso-wrap-style:none;v-text-anchor:middle;rotation:45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7983;top:5317;width:73;height:157">
                    <v:oval id="shape_0" fillcolor="yellow" stroked="t" o:allowincell="f" style="position:absolute;left:7982;top:5318;width:16;height:99;mso-wrap-style:none;v-text-anchor:middle;rotation:315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038;top:5375;width:16;height:99;mso-wrap-style:none;v-text-anchor:middle;rotation:315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7993;top:5314;width:48;height:174">
                    <v:oval id="shape_0" fillcolor="yellow" stroked="t" o:allowincell="f" style="position:absolute;left:8023;top:5314;width:16;height:99;mso-wrap-style:none;v-text-anchor:middle;rotation:23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7992;top:5388;width:16;height:99;mso-wrap-style:none;v-text-anchor:middle;rotation:23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7995;top:5316;width:49;height:175">
                    <v:oval id="shape_0" fillcolor="yellow" stroked="t" o:allowincell="f" style="position:absolute;left:7994;top:5316;width:16;height:99;mso-wrap-style:none;v-text-anchor:middle;rotation:337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026;top:5390;width:16;height:99;mso-wrap-style:none;v-text-anchor:middle;rotation:337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7970;top:5329;width:91;height:133">
                    <v:oval id="shape_0" fillcolor="yellow" stroked="t" o:allowincell="f" style="position:absolute;left:7970;top:5363;width:16;height:100;mso-wrap-style:none;v-text-anchor:middle;rotation:247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8044;top:5331;width:16;height:100;mso-wrap-style:none;v-text-anchor:middle;rotation:247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  <v:group id="shape_0" style="position:absolute;left:7969;top:5330;width:91;height:132">
                    <v:oval id="shape_0" fillcolor="yellow" stroked="t" o:allowincell="f" style="position:absolute;left:8044;top:5363;width:16;height:100;mso-wrap-style:none;v-text-anchor:middle;rotation:113">
                      <v:fill o:detectmouseclick="t" type="solid" color2="blue"/>
                      <v:stroke color="#ffc000" weight="9360" joinstyle="miter" endcap="flat"/>
                      <w10:wrap type="none"/>
                    </v:oval>
                    <v:oval id="shape_0" fillcolor="yellow" stroked="t" o:allowincell="f" style="position:absolute;left:7970;top:5332;width:16;height:100;mso-wrap-style:none;v-text-anchor:middle;rotation:113">
                      <v:fill o:detectmouseclick="t" type="solid" color2="blue"/>
                      <v:stroke color="#ffc000" weight="9360" joinstyle="miter" endcap="flat"/>
                      <w10:wrap type="none"/>
                    </v:oval>
                  </v:group>
                </v:group>
                <v:shape id="shape_0" coordsize="440,1416" path="m290,10c225,10,80,12,40,35c0,58,46,108,52,148c58,188,42,152,77,273c112,394,240,688,265,874c290,1060,208,1416,227,1387c246,1358,361,895,378,699c395,503,320,321,328,210c336,99,440,70,428,35c416,0,355,10,290,10xe" fillcolor="#974706" stroked="t" o:allowincell="f" style="position:absolute;left:7983;top:6270;width:177;height:615;mso-wrap-style:none;v-text-anchor:middle">
                  <v:fill o:detectmouseclick="t" color2="#ffc000"/>
                  <v:stroke color="#974706" weight="19080" joinstyle="round" endcap="flat"/>
                  <w10:wrap type="none"/>
                </v:shape>
                <v:shape id="shape_0" coordsize="2932,1223" path="m94,584c188,570,549,622,670,572c791,522,776,284,820,284c864,284,893,566,933,572c973,578,1050,402,1058,321c1066,240,962,100,983,83c1004,66,1140,148,1184,221c1228,294,1223,529,1246,521c1269,513,1317,252,1321,171c1325,90,1248,39,1271,33c1294,27,1419,56,1459,133c1499,210,1482,496,1509,496c1536,496,1611,208,1622,133c1633,58,1555,50,1572,46c1589,42,1693,43,1722,108c1751,173,1724,428,1747,434c1770,440,1852,215,1860,146c1868,77,1780,36,1797,21c1814,6,1929,0,1960,58c1991,116,1956,359,1985,371c2014,383,2118,187,2135,133c2152,79,2073,50,2085,46c2097,42,2181,66,2210,108c2239,150,2243,288,2260,296c2277,304,2265,195,2311,158c2357,121,2438,65,2536,71c2634,77,2866,125,2899,196c2932,267,2824,444,2736,496c2648,548,2413,478,2373,509c2333,540,2471,636,2498,684c2525,732,2538,759,2536,797c2534,835,2505,920,2486,910c2467,900,2467,780,2423,734c2379,688,2237,609,2223,634c2209,659,2317,816,2336,885c2355,954,2357,1049,2336,1047c2315,1045,2264,918,2210,872c2156,826,2022,760,2010,772c1998,784,2116,889,2135,947c2154,1005,2140,1118,2123,1122c2106,1126,2093,1028,2035,972c1977,916,1791,776,1772,784c1753,792,1922,957,1922,1022c1922,1087,1795,1175,1772,1173c1749,1171,1818,1066,1785,1010c1752,954,1597,826,1572,834c1547,842,1657,1003,1634,1060c1611,1117,1459,1185,1434,1173c1409,1161,1499,1039,1484,985c1469,931,1373,833,1346,847c1319,861,1361,1012,1321,1072c1281,1132,1125,1223,1108,1210c1091,1197,1219,1057,1221,997c1223,937,1171,872,1121,847c1071,822,948,816,921,847c894,878,1004,1048,958,1035c912,1022,787,835,645,772c503,709,197,690,107,659c17,628,0,598,94,584xe" fillcolor="#00b050" stroked="t" o:allowincell="f" style="position:absolute;left:7475;top:5933;width:672;height:210;mso-wrap-style:none;v-text-anchor:middle;rotation:222">
                  <v:fill o:detectmouseclick="t" color2="#9bbb59"/>
                  <v:stroke color="#00b050" weight="9360" joinstyle="round" endcap="flat"/>
                  <w10:wrap type="none"/>
                </v:shape>
                <v:shape id="shape_0" coordsize="2932,1223" path="m94,584c188,570,549,622,670,572c791,522,776,284,820,284c864,284,893,566,933,572c973,578,1050,402,1058,321c1066,240,962,100,983,83c1004,66,1140,148,1184,221c1228,294,1223,529,1246,521c1269,513,1317,252,1321,171c1325,90,1248,39,1271,33c1294,27,1419,56,1459,133c1499,210,1482,496,1509,496c1536,496,1611,208,1622,133c1633,58,1555,50,1572,46c1589,42,1693,43,1722,108c1751,173,1724,428,1747,434c1770,440,1852,215,1860,146c1868,77,1780,36,1797,21c1814,6,1929,0,1960,58c1991,116,1956,359,1985,371c2014,383,2118,187,2135,133c2152,79,2073,50,2085,46c2097,42,2181,66,2210,108c2239,150,2243,288,2260,296c2277,304,2265,195,2311,158c2357,121,2438,65,2536,71c2634,77,2866,125,2899,196c2932,267,2824,444,2736,496c2648,548,2413,478,2373,509c2333,540,2471,636,2498,684c2525,732,2538,759,2536,797c2534,835,2505,920,2486,910c2467,900,2467,780,2423,734c2379,688,2237,609,2223,634c2209,659,2317,816,2336,885c2355,954,2357,1049,2336,1047c2315,1045,2264,918,2210,872c2156,826,2022,760,2010,772c1998,784,2116,889,2135,947c2154,1005,2140,1118,2123,1122c2106,1126,2093,1028,2035,972c1977,916,1791,776,1772,784c1753,792,1922,957,1922,1022c1922,1087,1795,1175,1772,1173c1749,1171,1818,1066,1785,1010c1752,954,1597,826,1572,834c1547,842,1657,1003,1634,1060c1611,1117,1459,1185,1434,1173c1409,1161,1499,1039,1484,985c1469,931,1373,833,1346,847c1319,861,1361,1012,1321,1072c1281,1132,1125,1223,1108,1210c1091,1197,1219,1057,1221,997c1223,937,1171,872,1121,847c1071,822,948,816,921,847c894,878,1004,1048,958,1035c912,1022,787,835,645,772c503,709,197,690,107,659c17,628,0,598,94,584xe" fillcolor="#00b050" stroked="t" o:allowincell="f" style="position:absolute;left:8071;top:6038;width:672;height:210;mso-wrap-style:none;v-text-anchor:middle;rotation:342">
                  <v:fill o:detectmouseclick="t" color2="#9bbb59"/>
                  <v:stroke color="#00b050" weight="9360" joinstyle="round" endcap="flat"/>
                  <w10:wrap type="none"/>
                </v:shape>
                <v:shape id="shape_0" coordsize="2932,1223" path="m94,584c188,570,549,622,670,572c791,522,776,284,820,284c864,284,893,566,933,572c973,578,1050,402,1058,321c1066,240,962,100,983,83c1004,66,1140,148,1184,221c1228,294,1223,529,1246,521c1269,513,1317,252,1321,171c1325,90,1248,39,1271,33c1294,27,1419,56,1459,133c1499,210,1482,496,1509,496c1536,496,1611,208,1622,133c1633,58,1555,50,1572,46c1589,42,1693,43,1722,108c1751,173,1724,428,1747,434c1770,440,1852,215,1860,146c1868,77,1780,36,1797,21c1814,6,1929,0,1960,58c1991,116,1956,359,1985,371c2014,383,2118,187,2135,133c2152,79,2073,50,2085,46c2097,42,2181,66,2210,108c2239,150,2243,288,2260,296c2277,304,2265,195,2311,158c2357,121,2438,65,2536,71c2634,77,2866,125,2899,196c2932,267,2824,444,2736,496c2648,548,2413,478,2373,509c2333,540,2471,636,2498,684c2525,732,2538,759,2536,797c2534,835,2505,920,2486,910c2467,900,2467,780,2423,734c2379,688,2237,609,2223,634c2209,659,2317,816,2336,885c2355,954,2357,1049,2336,1047c2315,1045,2264,918,2210,872c2156,826,2022,760,2010,772c1998,784,2116,889,2135,947c2154,1005,2140,1118,2123,1122c2106,1126,2093,1028,2035,972c1977,916,1791,776,1772,784c1753,792,1922,957,1922,1022c1922,1087,1795,1175,1772,1173c1749,1171,1818,1066,1785,1010c1752,954,1597,826,1572,834c1547,842,1657,1003,1634,1060c1611,1117,1459,1185,1434,1173c1409,1161,1499,1039,1484,985c1469,931,1373,833,1346,847c1319,861,1361,1012,1321,1072c1281,1132,1125,1223,1108,1210c1091,1197,1219,1057,1221,997c1223,937,1171,872,1121,847c1071,822,948,816,921,847c894,878,1004,1048,958,1035c912,1022,787,835,645,772c503,709,197,690,107,659c17,628,0,598,94,584xe" fillcolor="#00b050" stroked="t" o:allowincell="f" style="position:absolute;left:7847;top:5834;width:654;height:225;flip:x;mso-wrap-style:none;v-text-anchor:middle;rotation:252">
                  <v:fill o:detectmouseclick="t" color2="#9bbb59"/>
                  <v:stroke color="#00b050" weight="9360" joinstyle="round" endcap="flat"/>
                  <w10:wrap type="none"/>
                </v:shape>
                <v:shape id="shape_0" coordsize="2932,1223" path="m94,584c188,570,549,622,670,572c791,522,776,284,820,284c864,284,893,566,933,572c973,578,1050,402,1058,321c1066,240,962,100,983,83c1004,66,1140,148,1184,221c1228,294,1223,529,1246,521c1269,513,1317,252,1321,171c1325,90,1248,39,1271,33c1294,27,1419,56,1459,133c1499,210,1482,496,1509,496c1536,496,1611,208,1622,133c1633,58,1555,50,1572,46c1589,42,1693,43,1722,108c1751,173,1724,428,1747,434c1770,440,1852,215,1860,146c1868,77,1780,36,1797,21c1814,6,1929,0,1960,58c1991,116,1956,359,1985,371c2014,383,2118,187,2135,133c2152,79,2073,50,2085,46c2097,42,2181,66,2210,108c2239,150,2243,288,2260,296c2277,304,2265,195,2311,158c2357,121,2438,65,2536,71c2634,77,2866,125,2899,196c2932,267,2824,444,2736,496c2648,548,2413,478,2373,509c2333,540,2471,636,2498,684c2525,732,2538,759,2536,797c2534,835,2505,920,2486,910c2467,900,2467,780,2423,734c2379,688,2237,609,2223,634c2209,659,2317,816,2336,885c2355,954,2357,1049,2336,1047c2315,1045,2264,918,2210,872c2156,826,2022,760,2010,772c1998,784,2116,889,2135,947c2154,1005,2140,1118,2123,1122c2106,1126,2093,1028,2035,972c1977,916,1791,776,1772,784c1753,792,1922,957,1922,1022c1922,1087,1795,1175,1772,1173c1749,1171,1818,1066,1785,1010c1752,954,1597,826,1572,834c1547,842,1657,1003,1634,1060c1611,1117,1459,1185,1434,1173c1409,1161,1499,1039,1484,985c1469,931,1373,833,1346,847c1319,861,1361,1012,1321,1072c1281,1132,1125,1223,1108,1210c1091,1197,1219,1057,1221,997c1223,937,1171,872,1121,847c1071,822,948,816,921,847c894,878,1004,1048,958,1035c912,1022,787,835,645,772c503,709,197,690,107,659c17,628,0,598,94,584xe" fillcolor="#00b050" stroked="t" o:allowincell="f" style="position:absolute;left:8004;top:5912;width:672;height:210;mso-wrap-style:none;v-text-anchor:middle;rotation:324">
                  <v:fill o:detectmouseclick="t" color2="#9bbb59"/>
                  <v:stroke color="#00b050" weight="9360" joinstyle="round" endcap="flat"/>
                  <w10:wrap type="none"/>
                </v:shape>
                <v:shape id="shape_0" stroked="f" o:allowincell="f" style="position:absolute;left:6153;top:4835;width:198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ebir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5.2 Referat: Modifikatione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ersuch</w:t>
      </w:r>
      <w:r>
        <w:rPr>
          <w:rFonts w:cs="Arial" w:ascii="Arial" w:hAnsi="Arial"/>
          <w:sz w:val="24"/>
        </w:rPr>
        <w:t xml:space="preserve">: </w:t>
        <w:tab/>
        <w:t>Eine kräftige Löwenzahnpflanze wird geteilt 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ie beiden Hälften in unterschiedlichen Region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neu angepflanz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öwenzahn teil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hanging="2124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eobachtung</w:t>
      </w:r>
      <w:r>
        <w:rPr>
          <w:rFonts w:cs="Arial" w:ascii="Arial" w:hAnsi="Arial"/>
          <w:sz w:val="24"/>
        </w:rPr>
        <w:t xml:space="preserve">: </w:t>
        <w:tab/>
        <w:t>Im Gebirge entwickelt sich eine viel kleinere Form (bei garantiert gleicher genetischer Ausstattung)!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Weitere Beispiele für den </w:t>
      </w:r>
      <w:r>
        <w:rPr>
          <w:rFonts w:cs="Arial" w:ascii="Arial" w:hAnsi="Arial"/>
          <w:b/>
          <w:sz w:val="24"/>
        </w:rPr>
        <w:t>Einfluss der Umwelt</w:t>
      </w:r>
      <w:r>
        <w:rPr>
          <w:rFonts w:cs="Arial" w:ascii="Arial" w:hAnsi="Arial"/>
          <w:sz w:val="24"/>
        </w:rPr>
        <w:t xml:space="preserve"> auf die Ausprägung von Merkmale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>Blütenfarbe von Petunien (abhängig von Temperatur und Lichtstärk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igbienenlarven (Arbeiterin oder Königin je nach Ernährung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Änderungen des Phänotyps aufgrund von Umwelteinflüssen werden </w:t>
      </w:r>
      <w:r>
        <w:rPr>
          <w:rFonts w:cs="Arial" w:ascii="Arial" w:hAnsi="Arial"/>
          <w:b/>
          <w:sz w:val="24"/>
        </w:rPr>
        <w:t>Modifikationen</w:t>
      </w:r>
      <w:r>
        <w:rPr>
          <w:rFonts w:cs="Arial" w:ascii="Arial" w:hAnsi="Arial"/>
          <w:sz w:val="24"/>
        </w:rPr>
        <w:t xml:space="preserve"> genan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hr viele Merkmale besitzen sowohl genetische (angeborene), als auch durch die Umwelt bedingte Komponenten (Anlage-Umwelt-Einfluss)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.5.3 Referat: Zwillingsforschu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Zweieiige Zwillinge: </w:t>
      </w:r>
    </w:p>
    <w:p>
      <w:pPr>
        <w:pStyle w:val="Normal"/>
        <w:rPr/>
      </w:pPr>
      <w:r>
        <w:rPr>
          <w:rFonts w:cs="Arial" w:ascii="Arial" w:hAnsi="Arial"/>
          <w:sz w:val="24"/>
        </w:rPr>
        <w:t>Bei der Frau wandern zwei Eizellen (normal: eine) in die Eileiter, die beide befruchtet we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9535</wp:posOffset>
                </wp:positionH>
                <wp:positionV relativeFrom="paragraph">
                  <wp:posOffset>58420</wp:posOffset>
                </wp:positionV>
                <wp:extent cx="779145" cy="7397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73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05pt;margin-top:4.6pt;width:61.3pt;height:5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</wp:posOffset>
                </wp:positionH>
                <wp:positionV relativeFrom="paragraph">
                  <wp:posOffset>453390</wp:posOffset>
                </wp:positionV>
                <wp:extent cx="119380" cy="1041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04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.8pt;margin-top:35.7pt;width:9.35pt;height:8.1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10180</wp:posOffset>
                </wp:positionH>
                <wp:positionV relativeFrom="paragraph">
                  <wp:posOffset>34290</wp:posOffset>
                </wp:positionV>
                <wp:extent cx="704850" cy="857250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57160"/>
                          <a:chOff x="0" y="0"/>
                          <a:chExt cx="704880" cy="857160"/>
                        </a:xfrm>
                      </wpg:grpSpPr>
                      <wps:wsp>
                        <wps:cNvSpPr/>
                        <wps:spPr>
                          <a:xfrm rot="16200000">
                            <a:off x="109440" y="-109440"/>
                            <a:ext cx="485640" cy="70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440" y="261720"/>
                            <a:ext cx="485640" cy="70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42920"/>
                            <a:ext cx="176400" cy="17064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533520"/>
                            <a:ext cx="176400" cy="17064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05pt;margin-top:-6pt;width:43.25pt;height:84.75pt" coordorigin="4341,-120" coordsize="865,1695">
                <v:oval id="shape_0" fillcolor="white" stroked="t" o:allowincell="f" style="position:absolute;left:4440;top:-118;width:764;height:110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40;top:467;width:764;height:110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7030a0" stroked="t" o:allowincell="f" style="position:absolute;left:4341;top:279;width:277;height:268;mso-wrap-style:none;v-text-anchor:middle">
                  <v:fill o:detectmouseclick="t" type="solid" color2="#8fcf5f"/>
                  <v:stroke color="black" weight="9360" joinstyle="miter" endcap="flat"/>
                  <w10:wrap type="none"/>
                </v:oval>
                <v:oval id="shape_0" fillcolor="#7030a0" stroked="t" o:allowincell="f" style="position:absolute;left:4356;top:894;width:277;height:268;mso-wrap-style:none;v-text-anchor:middle">
                  <v:fill o:detectmouseclick="t" type="solid" color2="#8fcf5f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1755</wp:posOffset>
                </wp:positionH>
                <wp:positionV relativeFrom="paragraph">
                  <wp:posOffset>34290</wp:posOffset>
                </wp:positionV>
                <wp:extent cx="752475" cy="8667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866880"/>
                          <a:chOff x="0" y="0"/>
                          <a:chExt cx="752400" cy="866880"/>
                        </a:xfrm>
                      </wpg:grpSpPr>
                      <wps:wsp>
                        <wps:cNvSpPr/>
                        <wps:spPr>
                          <a:xfrm rot="16200000">
                            <a:off x="-28440" y="37800"/>
                            <a:ext cx="485640" cy="42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8440" y="409320"/>
                            <a:ext cx="485640" cy="42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28440"/>
                            <a:ext cx="485640" cy="42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399960"/>
                            <a:ext cx="485640" cy="42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42920"/>
                            <a:ext cx="176400" cy="17064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33200"/>
                            <a:ext cx="176400" cy="17064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571680"/>
                            <a:ext cx="176400" cy="17064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514440"/>
                            <a:ext cx="176400" cy="17064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4.9pt;width:63.8pt;height:63.75pt" coordorigin="6068,98" coordsize="1276,1275">
                <v:oval id="shape_0" fillcolor="white" stroked="t" o:allowincell="f" style="position:absolute;left:6068;top:114;width:764;height:67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68;top:699;width:764;height:67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78;top:99;width:764;height:67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78;top:684;width:764;height:67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7030a0" stroked="t" o:allowincell="f" style="position:absolute;left:6156;top:279;width:277;height:268;mso-wrap-style:none;v-text-anchor:middle">
                  <v:fill o:detectmouseclick="t" type="solid" color2="#8fcf5f"/>
                  <v:stroke color="black" weight="9360" joinstyle="miter" endcap="flat"/>
                  <w10:wrap type="none"/>
                </v:oval>
                <v:oval id="shape_0" fillcolor="#7030a0" stroked="t" o:allowincell="f" style="position:absolute;left:6696;top:264;width:277;height:268;mso-wrap-style:none;v-text-anchor:middle">
                  <v:fill o:detectmouseclick="t" type="solid" color2="#8fcf5f"/>
                  <v:stroke color="black" weight="9360" joinstyle="miter" endcap="flat"/>
                  <w10:wrap type="none"/>
                </v:oval>
                <v:oval id="shape_0" fillcolor="#7030a0" stroked="t" o:allowincell="f" style="position:absolute;left:6201;top:954;width:277;height:268;mso-wrap-style:none;v-text-anchor:middle">
                  <v:fill o:detectmouseclick="t" type="solid" color2="#8fcf5f"/>
                  <v:stroke color="black" weight="9360" joinstyle="miter" endcap="flat"/>
                  <w10:wrap type="none"/>
                </v:oval>
                <v:oval id="shape_0" fillcolor="#7030a0" stroked="t" o:allowincell="f" style="position:absolute;left:6696;top:864;width:277;height:268;mso-wrap-style:none;v-text-anchor:middle">
                  <v:fill o:detectmouseclick="t" type="solid" color2="#8fcf5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1530</wp:posOffset>
                </wp:positionH>
                <wp:positionV relativeFrom="paragraph">
                  <wp:posOffset>156845</wp:posOffset>
                </wp:positionV>
                <wp:extent cx="1564640" cy="385445"/>
                <wp:effectExtent l="5715" t="10160" r="1016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4560" cy="385560"/>
                          <a:chOff x="0" y="0"/>
                          <a:chExt cx="1564560" cy="385560"/>
                        </a:xfrm>
                      </wpg:grpSpPr>
                      <wps:wsp>
                        <wps:cNvSpPr/>
                        <wps:spPr>
                          <a:xfrm>
                            <a:off x="582840" y="0"/>
                            <a:ext cx="98172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6" h="607">
                                <a:moveTo>
                                  <a:pt x="0" y="112"/>
                                </a:moveTo>
                                <a:cubicBezTo>
                                  <a:pt x="14" y="93"/>
                                  <a:pt x="45" y="70"/>
                                  <a:pt x="68" y="64"/>
                                </a:cubicBezTo>
                                <a:cubicBezTo>
                                  <a:pt x="102" y="66"/>
                                  <a:pt x="136" y="68"/>
                                  <a:pt x="170" y="71"/>
                                </a:cubicBezTo>
                                <a:cubicBezTo>
                                  <a:pt x="216" y="75"/>
                                  <a:pt x="257" y="132"/>
                                  <a:pt x="303" y="146"/>
                                </a:cubicBezTo>
                                <a:cubicBezTo>
                                  <a:pt x="417" y="216"/>
                                  <a:pt x="510" y="215"/>
                                  <a:pt x="648" y="218"/>
                                </a:cubicBezTo>
                                <a:cubicBezTo>
                                  <a:pt x="700" y="217"/>
                                  <a:pt x="753" y="218"/>
                                  <a:pt x="805" y="215"/>
                                </a:cubicBezTo>
                                <a:cubicBezTo>
                                  <a:pt x="835" y="213"/>
                                  <a:pt x="894" y="201"/>
                                  <a:pt x="894" y="201"/>
                                </a:cubicBezTo>
                                <a:cubicBezTo>
                                  <a:pt x="913" y="195"/>
                                  <a:pt x="933" y="193"/>
                                  <a:pt x="952" y="187"/>
                                </a:cubicBezTo>
                                <a:cubicBezTo>
                                  <a:pt x="964" y="178"/>
                                  <a:pt x="977" y="169"/>
                                  <a:pt x="989" y="160"/>
                                </a:cubicBezTo>
                                <a:cubicBezTo>
                                  <a:pt x="998" y="141"/>
                                  <a:pt x="1005" y="121"/>
                                  <a:pt x="1013" y="102"/>
                                </a:cubicBezTo>
                                <a:cubicBezTo>
                                  <a:pt x="1012" y="83"/>
                                  <a:pt x="1013" y="63"/>
                                  <a:pt x="1010" y="44"/>
                                </a:cubicBezTo>
                                <a:cubicBezTo>
                                  <a:pt x="1005" y="12"/>
                                  <a:pt x="949" y="3"/>
                                  <a:pt x="925" y="0"/>
                                </a:cubicBezTo>
                                <a:cubicBezTo>
                                  <a:pt x="832" y="7"/>
                                  <a:pt x="863" y="8"/>
                                  <a:pt x="802" y="27"/>
                                </a:cubicBezTo>
                                <a:cubicBezTo>
                                  <a:pt x="800" y="30"/>
                                  <a:pt x="798" y="34"/>
                                  <a:pt x="795" y="37"/>
                                </a:cubicBezTo>
                                <a:cubicBezTo>
                                  <a:pt x="792" y="40"/>
                                  <a:pt x="788" y="41"/>
                                  <a:pt x="785" y="44"/>
                                </a:cubicBezTo>
                                <a:cubicBezTo>
                                  <a:pt x="779" y="51"/>
                                  <a:pt x="777" y="67"/>
                                  <a:pt x="774" y="75"/>
                                </a:cubicBezTo>
                                <a:cubicBezTo>
                                  <a:pt x="775" y="92"/>
                                  <a:pt x="775" y="109"/>
                                  <a:pt x="778" y="126"/>
                                </a:cubicBezTo>
                                <a:cubicBezTo>
                                  <a:pt x="781" y="139"/>
                                  <a:pt x="799" y="161"/>
                                  <a:pt x="809" y="170"/>
                                </a:cubicBezTo>
                                <a:cubicBezTo>
                                  <a:pt x="919" y="270"/>
                                  <a:pt x="1015" y="233"/>
                                  <a:pt x="1180" y="235"/>
                                </a:cubicBezTo>
                                <a:cubicBezTo>
                                  <a:pt x="1212" y="240"/>
                                  <a:pt x="1249" y="249"/>
                                  <a:pt x="1279" y="262"/>
                                </a:cubicBezTo>
                                <a:cubicBezTo>
                                  <a:pt x="1303" y="272"/>
                                  <a:pt x="1344" y="297"/>
                                  <a:pt x="1372" y="303"/>
                                </a:cubicBezTo>
                                <a:cubicBezTo>
                                  <a:pt x="1375" y="307"/>
                                  <a:pt x="1378" y="311"/>
                                  <a:pt x="1382" y="314"/>
                                </a:cubicBezTo>
                                <a:cubicBezTo>
                                  <a:pt x="1387" y="318"/>
                                  <a:pt x="1394" y="319"/>
                                  <a:pt x="1399" y="324"/>
                                </a:cubicBezTo>
                                <a:cubicBezTo>
                                  <a:pt x="1406" y="331"/>
                                  <a:pt x="1416" y="348"/>
                                  <a:pt x="1416" y="348"/>
                                </a:cubicBezTo>
                                <a:cubicBezTo>
                                  <a:pt x="1418" y="363"/>
                                  <a:pt x="1422" y="374"/>
                                  <a:pt x="1426" y="389"/>
                                </a:cubicBezTo>
                                <a:cubicBezTo>
                                  <a:pt x="1425" y="407"/>
                                  <a:pt x="1427" y="425"/>
                                  <a:pt x="1423" y="443"/>
                                </a:cubicBezTo>
                                <a:cubicBezTo>
                                  <a:pt x="1419" y="461"/>
                                  <a:pt x="1402" y="483"/>
                                  <a:pt x="1395" y="501"/>
                                </a:cubicBezTo>
                                <a:cubicBezTo>
                                  <a:pt x="1398" y="542"/>
                                  <a:pt x="1401" y="580"/>
                                  <a:pt x="1447" y="590"/>
                                </a:cubicBezTo>
                                <a:cubicBezTo>
                                  <a:pt x="1472" y="607"/>
                                  <a:pt x="1499" y="599"/>
                                  <a:pt x="1529" y="597"/>
                                </a:cubicBezTo>
                                <a:cubicBezTo>
                                  <a:pt x="1533" y="592"/>
                                  <a:pt x="1538" y="588"/>
                                  <a:pt x="1542" y="583"/>
                                </a:cubicBezTo>
                                <a:cubicBezTo>
                                  <a:pt x="1544" y="580"/>
                                  <a:pt x="1546" y="573"/>
                                  <a:pt x="1546" y="57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057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0880"/>
                            <a:ext cx="246240" cy="103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6560"/>
                            <a:ext cx="119520" cy="104040"/>
                          </a:xfrm>
                          <a:prstGeom prst="ellipse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12.35pt;width:123.15pt;height:30.35pt" coordorigin="1278,247" coordsize="2463,607">
                <v:shape id="shape_0" coordsize="1546,607" path="m0,112c14,93,45,70,68,64c102,66,136,68,170,71c216,75,257,132,303,146c417,216,510,215,648,218c700,217,753,218,805,215c835,213,894,201,894,201c913,195,933,193,952,187c964,178,977,169,989,160c998,141,1005,121,1013,102c1012,83,1013,63,1010,44c1005,12,949,3,925,0c832,7,863,8,802,27c800,30,798,34,795,37c792,40,788,41,785,44c779,51,777,67,774,75c775,92,775,109,778,126c781,139,799,161,809,170c919,270,1015,233,1180,235c1212,240,1249,249,1279,262c1303,272,1344,297,1372,303c1375,307,1378,311,1382,314c1387,318,1394,319,1399,324c1406,331,1416,348,1416,348c1418,363,1422,374,1426,389c1425,407,1427,425,1423,443c1419,461,1402,483,1395,501c1398,542,1401,580,1447,590c1472,607,1499,599,1529,597c1533,592,1538,588,1542,583c1544,580,1546,573,1546,573e" stroked="t" o:allowincell="f" style="position:absolute;left:2196;top:247;width:1545;height:6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white" stroked="t" o:allowincell="f" style="position:absolute;left:1278;top:255;width:638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1816;top:280;width:387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#548dd4" stroked="t" o:allowincell="f" style="position:absolute;left:1491;top:273;width:187;height:163;mso-wrap-style:none;v-text-anchor:middle">
                  <v:fill o:detectmouseclick="t" type="solid" color2="#ab722b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150</wp:posOffset>
                </wp:positionH>
                <wp:positionV relativeFrom="paragraph">
                  <wp:posOffset>126365</wp:posOffset>
                </wp:positionV>
                <wp:extent cx="4800600" cy="29845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9880"/>
                          <a:chOff x="0" y="0"/>
                          <a:chExt cx="4800600" cy="29880"/>
                        </a:xfrm>
                      </wpg:grpSpPr>
                      <wps:wsp>
                        <wps:cNvCnPr/>
                        <wps:spPr>
                          <a:xfrm>
                            <a:off x="0" y="28440"/>
                            <a:ext cx="249660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5600" y="9360"/>
                            <a:ext cx="90576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5200" y="0"/>
                            <a:ext cx="90576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9.95pt;width:378pt;height:2.35pt" coordorigin="-90,199" coordsize="7560,4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90;top:244;width:3931;height:2" type="_x0000_t32">
                  <v:stroke color="black" weight="2232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139;top:214;width:1425;height:2" type="_x0000_t32">
                  <v:stroke color="black" weight="2232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044;top:199;width:1425;height:2" type="_x0000_t32">
                  <v:stroke color="black" weight="2232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9535</wp:posOffset>
                </wp:positionH>
                <wp:positionV relativeFrom="paragraph">
                  <wp:posOffset>163195</wp:posOffset>
                </wp:positionV>
                <wp:extent cx="779145" cy="7397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73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05pt;margin-top:12.85pt;width:61.3pt;height:5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85</wp:posOffset>
                </wp:positionH>
                <wp:positionV relativeFrom="paragraph">
                  <wp:posOffset>602615</wp:posOffset>
                </wp:positionV>
                <wp:extent cx="119380" cy="1041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0404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0.55pt;margin-top:47.45pt;width:9.35pt;height:8.15pt;mso-wrap-style:none;v-text-anchor:middle"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00655</wp:posOffset>
                </wp:positionH>
                <wp:positionV relativeFrom="paragraph">
                  <wp:posOffset>78740</wp:posOffset>
                </wp:positionV>
                <wp:extent cx="704850" cy="857250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57160"/>
                          <a:chOff x="0" y="0"/>
                          <a:chExt cx="704880" cy="857160"/>
                        </a:xfrm>
                      </wpg:grpSpPr>
                      <wps:wsp>
                        <wps:cNvSpPr/>
                        <wps:spPr>
                          <a:xfrm rot="16200000">
                            <a:off x="109440" y="-109440"/>
                            <a:ext cx="485640" cy="70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440" y="261720"/>
                            <a:ext cx="485640" cy="70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52280"/>
                            <a:ext cx="176400" cy="17064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33520"/>
                            <a:ext cx="176400" cy="17064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05pt;margin-top:-2.45pt;width:42.45pt;height:84.75pt" coordorigin="4341,-49" coordsize="849,1695">
                <v:oval id="shape_0" fillcolor="white" stroked="t" o:allowincell="f" style="position:absolute;left:4425;top:-48;width:764;height:110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25;top:537;width:764;height:110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00b050" stroked="t" o:allowincell="f" style="position:absolute;left:4341;top:364;width:277;height:268;mso-wrap-style:none;v-text-anchor:middle">
                  <v:fill o:detectmouseclick="t" type="solid" color2="#ff4faf"/>
                  <v:stroke color="black" weight="9360" joinstyle="miter" endcap="flat"/>
                  <w10:wrap type="none"/>
                </v:oval>
                <v:oval id="shape_0" fillcolor="#00b050" stroked="t" o:allowincell="f" style="position:absolute;left:4356;top:964;width:277;height:268;mso-wrap-style:none;v-text-anchor:middle">
                  <v:fill o:detectmouseclick="t" type="solid" color2="#ff4faf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62705</wp:posOffset>
                </wp:positionH>
                <wp:positionV relativeFrom="paragraph">
                  <wp:posOffset>78740</wp:posOffset>
                </wp:positionV>
                <wp:extent cx="752475" cy="8667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866880"/>
                          <a:chOff x="0" y="0"/>
                          <a:chExt cx="752400" cy="866880"/>
                        </a:xfrm>
                      </wpg:grpSpPr>
                      <wps:wsp>
                        <wps:cNvSpPr/>
                        <wps:spPr>
                          <a:xfrm rot="16200000">
                            <a:off x="-28440" y="37800"/>
                            <a:ext cx="485640" cy="42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8440" y="409320"/>
                            <a:ext cx="485640" cy="42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28440"/>
                            <a:ext cx="485640" cy="42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399960"/>
                            <a:ext cx="485640" cy="42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62000"/>
                            <a:ext cx="176400" cy="17064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71360"/>
                            <a:ext cx="176400" cy="17064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533520"/>
                            <a:ext cx="176400" cy="17064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61960"/>
                            <a:ext cx="176400" cy="17064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8.4pt;width:63.8pt;height:63.75pt" coordorigin="6038,168" coordsize="1276,1275">
                <v:oval id="shape_0" fillcolor="white" stroked="t" o:allowincell="f" style="position:absolute;left:6038;top:184;width:764;height:67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38;top:769;width:764;height:67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48;top:169;width:764;height:67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48;top:754;width:764;height:67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00b050" stroked="t" o:allowincell="f" style="position:absolute;left:6156;top:379;width:277;height:268;mso-wrap-style:none;v-text-anchor:middle">
                  <v:fill o:detectmouseclick="t" type="solid" color2="#ff4faf"/>
                  <v:stroke color="black" weight="9360" joinstyle="miter" endcap="flat"/>
                  <w10:wrap type="none"/>
                </v:oval>
                <v:oval id="shape_0" fillcolor="#00b050" stroked="t" o:allowincell="f" style="position:absolute;left:6651;top:394;width:277;height:268;mso-wrap-style:none;v-text-anchor:middle">
                  <v:fill o:detectmouseclick="t" type="solid" color2="#ff4faf"/>
                  <v:stroke color="black" weight="9360" joinstyle="miter" endcap="flat"/>
                  <w10:wrap type="none"/>
                </v:oval>
                <v:oval id="shape_0" fillcolor="#00b050" stroked="t" o:allowincell="f" style="position:absolute;left:6141;top:964;width:277;height:268;mso-wrap-style:none;v-text-anchor:middle">
                  <v:fill o:detectmouseclick="t" type="solid" color2="#ff4faf"/>
                  <v:stroke color="black" weight="9360" joinstyle="miter" endcap="flat"/>
                  <w10:wrap type="none"/>
                </v:oval>
                <v:oval id="shape_0" fillcolor="#00b050" stroked="t" o:allowincell="f" style="position:absolute;left:6681;top:1009;width:277;height:268;mso-wrap-style:none;v-text-anchor:middle">
                  <v:fill o:detectmouseclick="t" type="solid" color2="#ff4fa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3430</wp:posOffset>
                </wp:positionH>
                <wp:positionV relativeFrom="paragraph">
                  <wp:posOffset>105410</wp:posOffset>
                </wp:positionV>
                <wp:extent cx="1564640" cy="385445"/>
                <wp:effectExtent l="5715" t="6350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4560" cy="385560"/>
                          <a:chOff x="0" y="0"/>
                          <a:chExt cx="1564560" cy="385560"/>
                        </a:xfrm>
                      </wpg:grpSpPr>
                      <wps:wsp>
                        <wps:cNvSpPr/>
                        <wps:spPr>
                          <a:xfrm flipV="1">
                            <a:off x="582840" y="0"/>
                            <a:ext cx="98172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6" h="607">
                                <a:moveTo>
                                  <a:pt x="0" y="112"/>
                                </a:moveTo>
                                <a:cubicBezTo>
                                  <a:pt x="14" y="93"/>
                                  <a:pt x="45" y="70"/>
                                  <a:pt x="68" y="64"/>
                                </a:cubicBezTo>
                                <a:cubicBezTo>
                                  <a:pt x="102" y="66"/>
                                  <a:pt x="136" y="68"/>
                                  <a:pt x="170" y="71"/>
                                </a:cubicBezTo>
                                <a:cubicBezTo>
                                  <a:pt x="216" y="75"/>
                                  <a:pt x="257" y="132"/>
                                  <a:pt x="303" y="146"/>
                                </a:cubicBezTo>
                                <a:cubicBezTo>
                                  <a:pt x="417" y="216"/>
                                  <a:pt x="510" y="215"/>
                                  <a:pt x="648" y="218"/>
                                </a:cubicBezTo>
                                <a:cubicBezTo>
                                  <a:pt x="700" y="217"/>
                                  <a:pt x="753" y="218"/>
                                  <a:pt x="805" y="215"/>
                                </a:cubicBezTo>
                                <a:cubicBezTo>
                                  <a:pt x="835" y="213"/>
                                  <a:pt x="894" y="201"/>
                                  <a:pt x="894" y="201"/>
                                </a:cubicBezTo>
                                <a:cubicBezTo>
                                  <a:pt x="913" y="195"/>
                                  <a:pt x="933" y="193"/>
                                  <a:pt x="952" y="187"/>
                                </a:cubicBezTo>
                                <a:cubicBezTo>
                                  <a:pt x="964" y="178"/>
                                  <a:pt x="977" y="169"/>
                                  <a:pt x="989" y="160"/>
                                </a:cubicBezTo>
                                <a:cubicBezTo>
                                  <a:pt x="998" y="141"/>
                                  <a:pt x="1005" y="121"/>
                                  <a:pt x="1013" y="102"/>
                                </a:cubicBezTo>
                                <a:cubicBezTo>
                                  <a:pt x="1012" y="83"/>
                                  <a:pt x="1013" y="63"/>
                                  <a:pt x="1010" y="44"/>
                                </a:cubicBezTo>
                                <a:cubicBezTo>
                                  <a:pt x="1005" y="12"/>
                                  <a:pt x="949" y="3"/>
                                  <a:pt x="925" y="0"/>
                                </a:cubicBezTo>
                                <a:cubicBezTo>
                                  <a:pt x="832" y="7"/>
                                  <a:pt x="863" y="8"/>
                                  <a:pt x="802" y="27"/>
                                </a:cubicBezTo>
                                <a:cubicBezTo>
                                  <a:pt x="800" y="30"/>
                                  <a:pt x="798" y="34"/>
                                  <a:pt x="795" y="37"/>
                                </a:cubicBezTo>
                                <a:cubicBezTo>
                                  <a:pt x="792" y="40"/>
                                  <a:pt x="788" y="41"/>
                                  <a:pt x="785" y="44"/>
                                </a:cubicBezTo>
                                <a:cubicBezTo>
                                  <a:pt x="779" y="51"/>
                                  <a:pt x="777" y="67"/>
                                  <a:pt x="774" y="75"/>
                                </a:cubicBezTo>
                                <a:cubicBezTo>
                                  <a:pt x="775" y="92"/>
                                  <a:pt x="775" y="109"/>
                                  <a:pt x="778" y="126"/>
                                </a:cubicBezTo>
                                <a:cubicBezTo>
                                  <a:pt x="781" y="139"/>
                                  <a:pt x="799" y="161"/>
                                  <a:pt x="809" y="170"/>
                                </a:cubicBezTo>
                                <a:cubicBezTo>
                                  <a:pt x="919" y="270"/>
                                  <a:pt x="1015" y="233"/>
                                  <a:pt x="1180" y="235"/>
                                </a:cubicBezTo>
                                <a:cubicBezTo>
                                  <a:pt x="1212" y="240"/>
                                  <a:pt x="1249" y="249"/>
                                  <a:pt x="1279" y="262"/>
                                </a:cubicBezTo>
                                <a:cubicBezTo>
                                  <a:pt x="1303" y="272"/>
                                  <a:pt x="1344" y="297"/>
                                  <a:pt x="1372" y="303"/>
                                </a:cubicBezTo>
                                <a:cubicBezTo>
                                  <a:pt x="1375" y="307"/>
                                  <a:pt x="1378" y="311"/>
                                  <a:pt x="1382" y="314"/>
                                </a:cubicBezTo>
                                <a:cubicBezTo>
                                  <a:pt x="1387" y="318"/>
                                  <a:pt x="1394" y="319"/>
                                  <a:pt x="1399" y="324"/>
                                </a:cubicBezTo>
                                <a:cubicBezTo>
                                  <a:pt x="1406" y="331"/>
                                  <a:pt x="1416" y="348"/>
                                  <a:pt x="1416" y="348"/>
                                </a:cubicBezTo>
                                <a:cubicBezTo>
                                  <a:pt x="1418" y="363"/>
                                  <a:pt x="1422" y="374"/>
                                  <a:pt x="1426" y="389"/>
                                </a:cubicBezTo>
                                <a:cubicBezTo>
                                  <a:pt x="1425" y="407"/>
                                  <a:pt x="1427" y="425"/>
                                  <a:pt x="1423" y="443"/>
                                </a:cubicBezTo>
                                <a:cubicBezTo>
                                  <a:pt x="1419" y="461"/>
                                  <a:pt x="1402" y="483"/>
                                  <a:pt x="1395" y="501"/>
                                </a:cubicBezTo>
                                <a:cubicBezTo>
                                  <a:pt x="1398" y="542"/>
                                  <a:pt x="1401" y="580"/>
                                  <a:pt x="1447" y="590"/>
                                </a:cubicBezTo>
                                <a:cubicBezTo>
                                  <a:pt x="1472" y="607"/>
                                  <a:pt x="1499" y="599"/>
                                  <a:pt x="1529" y="597"/>
                                </a:cubicBezTo>
                                <a:cubicBezTo>
                                  <a:pt x="1533" y="592"/>
                                  <a:pt x="1538" y="588"/>
                                  <a:pt x="1542" y="583"/>
                                </a:cubicBezTo>
                                <a:cubicBezTo>
                                  <a:pt x="1544" y="580"/>
                                  <a:pt x="1546" y="573"/>
                                  <a:pt x="1546" y="57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7600"/>
                            <a:ext cx="4057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640" y="261000"/>
                            <a:ext cx="246240" cy="103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264960"/>
                            <a:ext cx="119520" cy="1040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pt;margin-top:8.25pt;width:123.15pt;height:30.35pt" coordorigin="1218,165" coordsize="2463,607">
                <v:shape id="shape_0" coordsize="1546,607" path="m0,112c14,93,45,70,68,64c102,66,136,68,170,71c216,75,257,132,303,146c417,216,510,215,648,218c700,217,753,218,805,215c835,213,894,201,894,201c913,195,933,193,952,187c964,178,977,169,989,160c998,141,1005,121,1013,102c1012,83,1013,63,1010,44c1005,12,949,3,925,0c832,7,863,8,802,27c800,30,798,34,795,37c792,40,788,41,785,44c779,51,777,67,774,75c775,92,775,109,778,126c781,139,799,161,809,170c919,270,1015,233,1180,235c1212,240,1249,249,1279,262c1303,272,1344,297,1372,303c1375,307,1378,311,1382,314c1387,318,1394,319,1399,324c1406,331,1416,348,1416,348c1418,363,1422,374,1426,389c1425,407,1427,425,1423,443c1419,461,1402,483,1395,501c1398,542,1401,580,1447,590c1472,607,1499,599,1529,597c1533,592,1538,588,1542,583c1544,580,1546,573,1546,573e" stroked="t" o:allowincell="f" style="position:absolute;left:2136;top:166;width:1545;height:606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white" stroked="t" o:allowincell="f" style="position:absolute;left:1218;top:540;width:638;height:224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1756;top:577;width:387;height:162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#0070c0" stroked="t" o:allowincell="f" style="position:absolute;left:1431;top:583;width:187;height:163;flip:y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Eineiige Zwilling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e befruchtete Eizelle oder der junge Embryo teilt sich, ohne dass die beiden Tochterzellen oder Tochterzellhaufen aneinander haften bleibe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3975</wp:posOffset>
                </wp:positionH>
                <wp:positionV relativeFrom="paragraph">
                  <wp:posOffset>118745</wp:posOffset>
                </wp:positionV>
                <wp:extent cx="457200" cy="44767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25pt;margin-top:9.35pt;width:35.9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57900</wp:posOffset>
                </wp:positionH>
                <wp:positionV relativeFrom="paragraph">
                  <wp:posOffset>128270</wp:posOffset>
                </wp:positionV>
                <wp:extent cx="419100" cy="457200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457200"/>
                          <a:chOff x="0" y="0"/>
                          <a:chExt cx="41904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90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360"/>
                              <a:ext cx="22860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60" y="108720"/>
                            <a:ext cx="176400" cy="17064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27800"/>
                            <a:ext cx="176400" cy="17064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10.1pt;width:33pt;height:36pt" coordorigin="9540,202" coordsize="660,720">
                <v:group id="shape_0" style="position:absolute;left:9540;top:202;width:660;height:720">
                  <v:oval id="shape_0" fillcolor="white" stroked="t" o:allowincell="f" style="position:absolute;left:9540;top:202;width:359;height:7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40;top:217;width:359;height:7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#7030a0" stroked="t" o:allowincell="f" style="position:absolute;left:9547;top:373;width:277;height:268;mso-wrap-style:none;v-text-anchor:middle">
                  <v:fill o:detectmouseclick="t" type="solid" color2="#8fcf5f"/>
                  <v:stroke color="black" weight="9360" joinstyle="miter" endcap="flat"/>
                  <w10:wrap type="none"/>
                </v:oval>
                <v:oval id="shape_0" fillcolor="#7030a0" stroked="t" o:allowincell="f" style="position:absolute;left:9876;top:403;width:277;height:268;mso-wrap-style:none;v-text-anchor:middle">
                  <v:fill o:detectmouseclick="t" type="solid" color2="#8fcf5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910</wp:posOffset>
                </wp:positionH>
                <wp:positionV relativeFrom="paragraph">
                  <wp:posOffset>95250</wp:posOffset>
                </wp:positionV>
                <wp:extent cx="779145" cy="7397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73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3pt;margin-top:7.5pt;width:61.3pt;height:5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8285</wp:posOffset>
                </wp:positionH>
                <wp:positionV relativeFrom="paragraph">
                  <wp:posOffset>-9525</wp:posOffset>
                </wp:positionV>
                <wp:extent cx="485775" cy="704850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85640" cy="70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5pt;margin-top:-0.75pt;width:38.2pt;height:55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75885</wp:posOffset>
                </wp:positionH>
                <wp:positionV relativeFrom="paragraph">
                  <wp:posOffset>80645</wp:posOffset>
                </wp:positionV>
                <wp:extent cx="176530" cy="17081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0640"/>
                        </a:xfrm>
                        <a:prstGeom prst="ellipse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030a0" stroked="t" o:allowincell="f" style="position:absolute;margin-left:407.55pt;margin-top:6.35pt;width:13.85pt;height:13.4pt;mso-wrap-style:none;v-text-anchor:middle">
                <v:fill o:detectmouseclick="t" type="solid" color2="#8fcf5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3665</wp:posOffset>
                </wp:positionH>
                <wp:positionV relativeFrom="paragraph">
                  <wp:posOffset>-3810</wp:posOffset>
                </wp:positionV>
                <wp:extent cx="779145" cy="7397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73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95pt;margin-top:-0.3pt;width:61.3pt;height:5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5260</wp:posOffset>
                </wp:positionH>
                <wp:positionV relativeFrom="paragraph">
                  <wp:posOffset>86360</wp:posOffset>
                </wp:positionV>
                <wp:extent cx="176530" cy="17081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0640"/>
                        </a:xfrm>
                        <a:prstGeom prst="ellipse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030a0" stroked="t" o:allowincell="f" style="position:absolute;margin-left:313.8pt;margin-top:6.8pt;width:13.85pt;height:13.4pt;mso-wrap-style:none;v-text-anchor:middle">
                <v:fill o:detectmouseclick="t" type="solid" color2="#8fcf5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2480</wp:posOffset>
                </wp:positionH>
                <wp:positionV relativeFrom="paragraph">
                  <wp:posOffset>8890</wp:posOffset>
                </wp:positionV>
                <wp:extent cx="1564640" cy="385445"/>
                <wp:effectExtent l="5715" t="10160" r="1016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4560" cy="385560"/>
                          <a:chOff x="0" y="0"/>
                          <a:chExt cx="1564560" cy="385560"/>
                        </a:xfrm>
                      </wpg:grpSpPr>
                      <wps:wsp>
                        <wps:cNvSpPr/>
                        <wps:spPr>
                          <a:xfrm>
                            <a:off x="582840" y="0"/>
                            <a:ext cx="98172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6" h="607">
                                <a:moveTo>
                                  <a:pt x="0" y="112"/>
                                </a:moveTo>
                                <a:cubicBezTo>
                                  <a:pt x="14" y="93"/>
                                  <a:pt x="45" y="70"/>
                                  <a:pt x="68" y="64"/>
                                </a:cubicBezTo>
                                <a:cubicBezTo>
                                  <a:pt x="102" y="66"/>
                                  <a:pt x="136" y="68"/>
                                  <a:pt x="170" y="71"/>
                                </a:cubicBezTo>
                                <a:cubicBezTo>
                                  <a:pt x="216" y="75"/>
                                  <a:pt x="257" y="132"/>
                                  <a:pt x="303" y="146"/>
                                </a:cubicBezTo>
                                <a:cubicBezTo>
                                  <a:pt x="417" y="216"/>
                                  <a:pt x="510" y="215"/>
                                  <a:pt x="648" y="218"/>
                                </a:cubicBezTo>
                                <a:cubicBezTo>
                                  <a:pt x="700" y="217"/>
                                  <a:pt x="753" y="218"/>
                                  <a:pt x="805" y="215"/>
                                </a:cubicBezTo>
                                <a:cubicBezTo>
                                  <a:pt x="835" y="213"/>
                                  <a:pt x="894" y="201"/>
                                  <a:pt x="894" y="201"/>
                                </a:cubicBezTo>
                                <a:cubicBezTo>
                                  <a:pt x="913" y="195"/>
                                  <a:pt x="933" y="193"/>
                                  <a:pt x="952" y="187"/>
                                </a:cubicBezTo>
                                <a:cubicBezTo>
                                  <a:pt x="964" y="178"/>
                                  <a:pt x="977" y="169"/>
                                  <a:pt x="989" y="160"/>
                                </a:cubicBezTo>
                                <a:cubicBezTo>
                                  <a:pt x="998" y="141"/>
                                  <a:pt x="1005" y="121"/>
                                  <a:pt x="1013" y="102"/>
                                </a:cubicBezTo>
                                <a:cubicBezTo>
                                  <a:pt x="1012" y="83"/>
                                  <a:pt x="1013" y="63"/>
                                  <a:pt x="1010" y="44"/>
                                </a:cubicBezTo>
                                <a:cubicBezTo>
                                  <a:pt x="1005" y="12"/>
                                  <a:pt x="949" y="3"/>
                                  <a:pt x="925" y="0"/>
                                </a:cubicBezTo>
                                <a:cubicBezTo>
                                  <a:pt x="832" y="7"/>
                                  <a:pt x="863" y="8"/>
                                  <a:pt x="802" y="27"/>
                                </a:cubicBezTo>
                                <a:cubicBezTo>
                                  <a:pt x="800" y="30"/>
                                  <a:pt x="798" y="34"/>
                                  <a:pt x="795" y="37"/>
                                </a:cubicBezTo>
                                <a:cubicBezTo>
                                  <a:pt x="792" y="40"/>
                                  <a:pt x="788" y="41"/>
                                  <a:pt x="785" y="44"/>
                                </a:cubicBezTo>
                                <a:cubicBezTo>
                                  <a:pt x="779" y="51"/>
                                  <a:pt x="777" y="67"/>
                                  <a:pt x="774" y="75"/>
                                </a:cubicBezTo>
                                <a:cubicBezTo>
                                  <a:pt x="775" y="92"/>
                                  <a:pt x="775" y="109"/>
                                  <a:pt x="778" y="126"/>
                                </a:cubicBezTo>
                                <a:cubicBezTo>
                                  <a:pt x="781" y="139"/>
                                  <a:pt x="799" y="161"/>
                                  <a:pt x="809" y="170"/>
                                </a:cubicBezTo>
                                <a:cubicBezTo>
                                  <a:pt x="919" y="270"/>
                                  <a:pt x="1015" y="233"/>
                                  <a:pt x="1180" y="235"/>
                                </a:cubicBezTo>
                                <a:cubicBezTo>
                                  <a:pt x="1212" y="240"/>
                                  <a:pt x="1249" y="249"/>
                                  <a:pt x="1279" y="262"/>
                                </a:cubicBezTo>
                                <a:cubicBezTo>
                                  <a:pt x="1303" y="272"/>
                                  <a:pt x="1344" y="297"/>
                                  <a:pt x="1372" y="303"/>
                                </a:cubicBezTo>
                                <a:cubicBezTo>
                                  <a:pt x="1375" y="307"/>
                                  <a:pt x="1378" y="311"/>
                                  <a:pt x="1382" y="314"/>
                                </a:cubicBezTo>
                                <a:cubicBezTo>
                                  <a:pt x="1387" y="318"/>
                                  <a:pt x="1394" y="319"/>
                                  <a:pt x="1399" y="324"/>
                                </a:cubicBezTo>
                                <a:cubicBezTo>
                                  <a:pt x="1406" y="331"/>
                                  <a:pt x="1416" y="348"/>
                                  <a:pt x="1416" y="348"/>
                                </a:cubicBezTo>
                                <a:cubicBezTo>
                                  <a:pt x="1418" y="363"/>
                                  <a:pt x="1422" y="374"/>
                                  <a:pt x="1426" y="389"/>
                                </a:cubicBezTo>
                                <a:cubicBezTo>
                                  <a:pt x="1425" y="407"/>
                                  <a:pt x="1427" y="425"/>
                                  <a:pt x="1423" y="443"/>
                                </a:cubicBezTo>
                                <a:cubicBezTo>
                                  <a:pt x="1419" y="461"/>
                                  <a:pt x="1402" y="483"/>
                                  <a:pt x="1395" y="501"/>
                                </a:cubicBezTo>
                                <a:cubicBezTo>
                                  <a:pt x="1398" y="542"/>
                                  <a:pt x="1401" y="580"/>
                                  <a:pt x="1447" y="590"/>
                                </a:cubicBezTo>
                                <a:cubicBezTo>
                                  <a:pt x="1472" y="607"/>
                                  <a:pt x="1499" y="599"/>
                                  <a:pt x="1529" y="597"/>
                                </a:cubicBezTo>
                                <a:cubicBezTo>
                                  <a:pt x="1533" y="592"/>
                                  <a:pt x="1538" y="588"/>
                                  <a:pt x="1542" y="583"/>
                                </a:cubicBezTo>
                                <a:cubicBezTo>
                                  <a:pt x="1544" y="580"/>
                                  <a:pt x="1546" y="573"/>
                                  <a:pt x="1546" y="57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057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0880"/>
                            <a:ext cx="246240" cy="103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6560"/>
                            <a:ext cx="119520" cy="104040"/>
                          </a:xfrm>
                          <a:prstGeom prst="ellipse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0.7pt;width:123.15pt;height:30.35pt" coordorigin="1248,14" coordsize="2463,607">
                <v:shape id="shape_0" coordsize="1546,607" path="m0,112c14,93,45,70,68,64c102,66,136,68,170,71c216,75,257,132,303,146c417,216,510,215,648,218c700,217,753,218,805,215c835,213,894,201,894,201c913,195,933,193,952,187c964,178,977,169,989,160c998,141,1005,121,1013,102c1012,83,1013,63,1010,44c1005,12,949,3,925,0c832,7,863,8,802,27c800,30,798,34,795,37c792,40,788,41,785,44c779,51,777,67,774,75c775,92,775,109,778,126c781,139,799,161,809,170c919,270,1015,233,1180,235c1212,240,1249,249,1279,262c1303,272,1344,297,1372,303c1375,307,1378,311,1382,314c1387,318,1394,319,1399,324c1406,331,1416,348,1416,348c1418,363,1422,374,1426,389c1425,407,1427,425,1423,443c1419,461,1402,483,1395,501c1398,542,1401,580,1447,590c1472,607,1499,599,1529,597c1533,592,1538,588,1542,583c1544,580,1546,573,1546,573e" stroked="t" o:allowincell="f" style="position:absolute;left:2166;top:14;width:1545;height:6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white" stroked="t" o:allowincell="f" style="position:absolute;left:1248;top:22;width:638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1786;top:47;width:387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#548dd4" stroked="t" o:allowincell="f" style="position:absolute;left:1461;top:40;width:187;height:163;mso-wrap-style:none;v-text-anchor:middle">
                  <v:fill o:detectmouseclick="t" type="solid" color2="#ab722b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8285</wp:posOffset>
                </wp:positionH>
                <wp:positionV relativeFrom="paragraph">
                  <wp:posOffset>11430</wp:posOffset>
                </wp:positionV>
                <wp:extent cx="485775" cy="704850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85640" cy="70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5pt;margin-top:0.9pt;width:38.2pt;height:55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635</wp:posOffset>
                </wp:positionH>
                <wp:positionV relativeFrom="paragraph">
                  <wp:posOffset>78740</wp:posOffset>
                </wp:positionV>
                <wp:extent cx="119380" cy="1041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04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.05pt;margin-top:6.2pt;width:9.35pt;height:8.1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6535</wp:posOffset>
                </wp:positionH>
                <wp:positionV relativeFrom="paragraph">
                  <wp:posOffset>88265</wp:posOffset>
                </wp:positionV>
                <wp:extent cx="176530" cy="17081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0640"/>
                        </a:xfrm>
                        <a:prstGeom prst="ellipse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030a0" stroked="t" o:allowincell="f" style="position:absolute;margin-left:217.05pt;margin-top:6.95pt;width:13.85pt;height:13.4pt;mso-wrap-style:none;v-text-anchor:middle">
                <v:fill o:detectmouseclick="t" type="solid" color2="#8fcf5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53025</wp:posOffset>
                </wp:positionH>
                <wp:positionV relativeFrom="paragraph">
                  <wp:posOffset>151130</wp:posOffset>
                </wp:positionV>
                <wp:extent cx="457200" cy="44767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.75pt;margin-top:11.9pt;width:35.9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75735</wp:posOffset>
                </wp:positionH>
                <wp:positionV relativeFrom="paragraph">
                  <wp:posOffset>116840</wp:posOffset>
                </wp:positionV>
                <wp:extent cx="176530" cy="17081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0640"/>
                        </a:xfrm>
                        <a:prstGeom prst="ellipse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030a0" stroked="t" o:allowincell="f" style="position:absolute;margin-left:313.05pt;margin-top:9.2pt;width:13.85pt;height:13.4pt;mso-wrap-style:none;v-text-anchor:middle">
                <v:fill o:detectmouseclick="t" type="solid" color2="#8fcf5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94935</wp:posOffset>
                </wp:positionH>
                <wp:positionV relativeFrom="paragraph">
                  <wp:posOffset>122555</wp:posOffset>
                </wp:positionV>
                <wp:extent cx="176530" cy="17081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0640"/>
                        </a:xfrm>
                        <a:prstGeom prst="ellipse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030a0" stroked="t" o:allowincell="f" style="position:absolute;margin-left:409.05pt;margin-top:9.65pt;width:13.85pt;height:13.4pt;mso-wrap-style:none;v-text-anchor:middle">
                <v:fill o:detectmouseclick="t" type="solid" color2="#8fcf5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67425</wp:posOffset>
                </wp:positionH>
                <wp:positionV relativeFrom="paragraph">
                  <wp:posOffset>4445</wp:posOffset>
                </wp:positionV>
                <wp:extent cx="419100" cy="457200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457200"/>
                          <a:chOff x="0" y="0"/>
                          <a:chExt cx="41904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90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360"/>
                              <a:ext cx="22860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60" y="108720"/>
                            <a:ext cx="176400" cy="17064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27800"/>
                            <a:ext cx="176400" cy="17064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75pt;margin-top:0.35pt;width:33pt;height:36pt" coordorigin="9555,7" coordsize="660,720">
                <v:group id="shape_0" style="position:absolute;left:9555;top:7;width:660;height:720">
                  <v:oval id="shape_0" fillcolor="white" stroked="t" o:allowincell="f" style="position:absolute;left:9555;top:7;width:359;height:7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55;top:22;width:359;height:7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#7030a0" stroked="t" o:allowincell="f" style="position:absolute;left:9561;top:178;width:277;height:268;mso-wrap-style:none;v-text-anchor:middle">
                  <v:fill o:detectmouseclick="t" type="solid" color2="#8fcf5f"/>
                  <v:stroke color="black" weight="9360" joinstyle="miter" endcap="flat"/>
                  <w10:wrap type="none"/>
                </v:oval>
                <v:oval id="shape_0" fillcolor="#7030a0" stroked="t" o:allowincell="f" style="position:absolute;left:9891;top:208;width:277;height:268;mso-wrap-style:none;v-text-anchor:middle">
                  <v:fill o:detectmouseclick="t" type="solid" color2="#8fcf5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25</wp:posOffset>
                </wp:positionH>
                <wp:positionV relativeFrom="paragraph">
                  <wp:posOffset>126365</wp:posOffset>
                </wp:positionV>
                <wp:extent cx="6562725" cy="20320"/>
                <wp:effectExtent l="635" t="37465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20160"/>
                          <a:chOff x="0" y="0"/>
                          <a:chExt cx="6562800" cy="20160"/>
                        </a:xfrm>
                      </wpg:grpSpPr>
                      <wps:wsp>
                        <wps:cNvCnPr/>
                        <wps:spPr>
                          <a:xfrm>
                            <a:off x="0" y="19080"/>
                            <a:ext cx="2496600" cy="144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7520" y="19080"/>
                            <a:ext cx="744120" cy="144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6200" y="19080"/>
                            <a:ext cx="744120" cy="144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2600" y="9360"/>
                            <a:ext cx="74412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86000" y="0"/>
                            <a:ext cx="677160" cy="18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9.95pt;width:516.75pt;height:1.6pt" coordorigin="75,199" coordsize="10335,32">
                <v:shape id="shape_0" stroked="t" o:allowincell="f" style="position:absolute;left:75;top:229;width:3931;height:1" type="_x0000_t32">
                  <v:stroke color="black" weight="2232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60;top:229;width:1171;height:1" type="_x0000_t32">
                  <v:stroke color="black" weight="2232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195;top:229;width:1171;height:1" type="_x0000_t32">
                  <v:stroke color="black" weight="2232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890;top:214;width:1171;height:2" type="_x0000_t32">
                  <v:stroke color="black" weight="2232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344;top:199;width:1065;height:2" type="_x0000_t32">
                  <v:stroke color="black" weight="2232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17010</wp:posOffset>
                </wp:positionH>
                <wp:positionV relativeFrom="paragraph">
                  <wp:posOffset>60325</wp:posOffset>
                </wp:positionV>
                <wp:extent cx="1693545" cy="32639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rennung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25.7pt;mso-wrap-distance-left:9.05pt;mso-wrap-distance-right:9.05pt;mso-wrap-distance-top:0pt;mso-wrap-distance-bottom:0pt;margin-top:4.75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Trennun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is zum 3. Tag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vollständig getrennte Zwilli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is Tag 7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getrennte Körper, gemeinsam Plazenta (Komplikationen möglich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b Tag 7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siamesische Zwilli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illingsforschungen geben gute Hinweise auf den Anlage-Umwelt-Einfluss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basedOn w:val="AbsatzStandardschriftart"/>
    <w:qFormat/>
    <w:rPr>
      <w:rFonts w:ascii="Arial" w:hAnsi="Arial" w:eastAsia="Times New Roman" w:cs="Arial"/>
      <w:color w:val="3366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3366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15:00Z</dcterms:created>
  <dc:creator>tl</dc:creator>
  <dc:description/>
  <cp:keywords/>
  <dc:language>en-US</dc:language>
  <cp:lastModifiedBy>tl</cp:lastModifiedBy>
  <dcterms:modified xsi:type="dcterms:W3CDTF">2008-12-08T13:15:00Z</dcterms:modified>
  <cp:revision>2</cp:revision>
  <dc:subject/>
  <dc:title/>
</cp:coreProperties>
</file>